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pPr>
      <w:r>
        <w:rPr>
          <w:b/>
          <w:sz w:val="28"/>
          <w:szCs w:val="28"/>
        </w:rPr>
        <w:t xml:space="preserve">Махлиё Мисрбекова </w:t>
      </w:r>
    </w:p>
    <w:p>
      <w:pPr>
        <w:pStyle w:val="Normal"/>
        <w:widowControl w:val="false"/>
        <w:autoSpaceDE w:val="false"/>
        <w:spacing w:lineRule="auto" w:line="360"/>
        <w:ind w:firstLine="720"/>
        <w:jc w:val="right"/>
        <w:rPr>
          <w:b/>
          <w:b/>
          <w:sz w:val="28"/>
          <w:szCs w:val="28"/>
        </w:rPr>
      </w:pPr>
      <w:r>
        <w:rPr>
          <w:b/>
          <w:sz w:val="28"/>
          <w:szCs w:val="28"/>
        </w:rPr>
        <w:t>(Гулистан, Узбекистан)</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szCs w:val="28"/>
        </w:rPr>
      </w:pPr>
      <w:r>
        <w:rPr>
          <w:b/>
          <w:sz w:val="28"/>
          <w:szCs w:val="28"/>
          <w:lang w:val="uz-Cyrl-UZ"/>
        </w:rPr>
        <w:t xml:space="preserve">МАНБАЛАРНИ ЎРГАНИШ </w:t>
      </w:r>
      <w:r>
        <w:rPr>
          <w:b/>
          <w:sz w:val="28"/>
          <w:szCs w:val="28"/>
        </w:rPr>
        <w:t>-</w:t>
      </w:r>
      <w:r>
        <w:rPr>
          <w:b/>
          <w:sz w:val="28"/>
          <w:szCs w:val="28"/>
          <w:lang w:val="uz-Cyrl-UZ"/>
        </w:rPr>
        <w:t xml:space="preserve"> ЖАМИЯТ ТАРИХИНИНГ ОЙНАСИ</w:t>
      </w:r>
    </w:p>
    <w:p>
      <w:pPr>
        <w:pStyle w:val="Normal"/>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lang w:val="uz-Cyrl-UZ"/>
        </w:rPr>
        <w:t>Собиқ Совет тузуми даврида тарих фани 2 гуруҳга бўлинган эди. 1. Совет фани. 2. Ғарб фани. Улар ўртасида на методология на илмий қарашлар ва оявий вазиятнибаҳолашда якдиллик йўқ эди. Совет ижтимоий –гуманитар фани марксизм ғояларига асосланган ва ғарб олимларининг обектив қарашларини тан олмасдан уларни фанни сохталаштиришда айблашар эди. Ҳолбуки амалда Совет тарихчиларининг ўзи компартиянинг ғоявий босими остида тарихни сохталаштиришди. Ижтимоий – тарихий билиш назарияси билиш субъектининг ижтимоий ҳаётга, жамият тарихига қандай муносабатда бўлишига боғлиқ. Яъни тарихчи олим (бу ўринда субъект) жамият тарихини билишга қаратилган маълум тайёргарликка эса шахсдир. Бу субъект ижтимоий шаклланган ва ўрганаётган объектини билишдан манфаатдор шахс бўлса, демак, унинг манфаатдорлиги маълум идеологик (мафкуравий) талаблардан ўсиб чиқади. Агар бу манфаат соф илмий билишдан иборат бўлса, унда тадқиқотнинг холисоналигига ишонса, умид боғласа бўлади. Лекин тадқиқотчининг билишдан мақсади синфий, ҳатто, партиявий мафкурага хизмат қилса, унда тадқиқотнинг холислиги иккинчи даражали бўлиб қолади. Бу масалани табиат ҳақидаги тадқиқотларда ҳам кузатиш мумкин.</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Масалан, совет даврида советлар тузимини афзал қилиб кўрсатиш учун табиатни ўрганиш масаласи ҳам мафкуралашган эди. Космосни ўзлаштиришидаги АҚШ билан рақобат, қирғин қуроллари пойгаси, Арктика ва Антрактидадаги тадқиқотларпойгаси ва ҳоказолар. Бу ўринда хоҳ табиий, хоҳ ижтимоий фан бўлсин – бир хилда билиш назарияси фан фалсафаси сифатида энг зиддиятли ижтимоий тугун бўлиб қолаверади. Лекин фанга нисбатан мафкуравий ёндашув айниқса тарихни мафкуралаштириш холисликка қарши омилдир. Табиий фанларда бўлгани каби тарих фани олдига диний, сиёсий мафкуравий ва, ниҳоят, ахлоқий талаблар қўйилиши шубҳасиз ҳақиқатдир. Зеро ялпи қирғин қуроллари жаҳоннинг табиий балансига ва инсониятнинг ҳаётига путур етказади. Биологик қирғин қуроллари ишлатилса, табиат мувозанатигина эмас, инсониятга қирғин келади. Булар ахлоқан ва сиёсий-ижтимоий хавф туғдиради. Тарихга нисбатан мафкуравий тазийқ эса, реал тарихни бузиб талқин қилишга, оқибатда одамлар онгини захарлашга ёки нотўғри ижтимоий хулосаларга сабаб бўлади. Оқибатда жамият ичида эмас балки турли жамиятлар аро, давлатлар аро зиддиятларга сабаб бўлиши мумкин. Шунинг учун тарихий билиш масаласига объектив талабалар қўйилиши муҳим ва ҳал қилувчи аҳамият касб этади. Шу маънода Ўзбекистон тарихчиларининг минтақасидаги қўшни халқлар тарихшунослиги билан қиёс қилгудек бўлсак, мутлақ қарама-қарши ҳолатини кузатиш мумкин. Ўзбекистонда тарихнинг бугунги методологик асослари объектив, ҳаққоний тарихни яратишга қаратилган. Бу йилнинг бошида президент Ислом Каримовнинг методологик аҳамияти беқиёс асарлари, турли муносабатлар билан боғлиқ ҳолда тарих фани олдидаги вазифаларга нисбатан фикрлари турибди. Қўшни мамлакатлар тарихшунослигида эса айрим мафкуралашган, сиёсий даъволар билан суғорилган оқимлар ўзларидаги титул миллатни улуғлаш орқали қўшнилардан устунликка, қадимийликка хатто бутун минтақанинг қонуниу вориси деган мақомга, ўзга миллатларга таҳқиромиз қарашга хизмат қилмоқдалар. Бу миллатчилик, улуғмиллатчилик шовинизм руҳини туғдиришга интилишдан бошқа нарса эмас.</w:t>
      </w:r>
    </w:p>
    <w:p>
      <w:pPr>
        <w:pStyle w:val="Normal"/>
        <w:spacing w:lineRule="auto" w:line="360"/>
        <w:ind w:firstLine="720"/>
        <w:jc w:val="both"/>
        <w:rPr>
          <w:sz w:val="28"/>
          <w:szCs w:val="28"/>
          <w:lang w:val="uz-Cyrl-UZ"/>
        </w:rPr>
      </w:pPr>
      <w:r>
        <w:rPr>
          <w:sz w:val="28"/>
          <w:szCs w:val="28"/>
          <w:lang w:val="uz-Cyrl-UZ"/>
        </w:rPr>
        <w:t xml:space="preserve">Ғарбнинг илк феодал даври тарихчиси Августин ўтмишнинг чизиқли тараққиёт концепциясини ўртага қўйган. Бунинг асосида “Библия” орқали кириб келган ғоя ётар эди. Яъни, тарих худо томонидан бошқариладиган ва йўналтириб туриладиган, пировардида аввалдан қўйилган мақсад сари ривожланадиган ходиса деб тушунтирилади. Аммо Августин ҳар қандай ўтмиш ортда қолиши, тараққиётнинг муқаррарлиги, цивилизациянинг янги босқичи аввалгисидан устунлиги каби илғор фикрларни ҳам олға сурган. Римнинг қулаши римликларнинг гуноҳлари ортиб кетгани сабабли “худонинг жазоси эди” деган фикри эса ўз даврининг ғоясидан туғилган. Бу эса христианликка қарши Рим империяси томонидан қатағон ва қувғинлар қилингани воқеаси билан боғлиқ кўрсатилган. </w:t>
      </w:r>
    </w:p>
    <w:p>
      <w:pPr>
        <w:pStyle w:val="Normal"/>
        <w:spacing w:lineRule="auto" w:line="360"/>
        <w:ind w:firstLine="720"/>
        <w:jc w:val="both"/>
        <w:rPr>
          <w:sz w:val="28"/>
          <w:szCs w:val="28"/>
          <w:lang w:val="uz-Cyrl-UZ"/>
        </w:rPr>
      </w:pPr>
      <w:r>
        <w:rPr>
          <w:sz w:val="28"/>
          <w:szCs w:val="28"/>
          <w:lang w:val="uz-Cyrl-UZ"/>
        </w:rPr>
        <w:t>Августиннинг тарих назарияси масаласида олға сурган бешта янги ҳолат ғояси ҳали ҳозирга қадар тарихий тафаккурга таъсир кўрсатиб келмоқда:</w:t>
      </w:r>
    </w:p>
    <w:p>
      <w:pPr>
        <w:pStyle w:val="Normal"/>
        <w:numPr>
          <w:ilvl w:val="0"/>
          <w:numId w:val="1"/>
        </w:numPr>
        <w:spacing w:lineRule="auto" w:line="360"/>
        <w:ind w:left="0" w:firstLine="720"/>
        <w:jc w:val="both"/>
        <w:rPr>
          <w:sz w:val="28"/>
          <w:szCs w:val="28"/>
          <w:lang w:val="uz-Cyrl-UZ"/>
        </w:rPr>
      </w:pPr>
      <w:r>
        <w:rPr>
          <w:sz w:val="28"/>
          <w:szCs w:val="28"/>
          <w:lang w:val="uz-Cyrl-UZ"/>
        </w:rPr>
        <w:t>Тарихнинг универсаллиги, яъни барча тарихий жараён умумбашарийдир, лекин илоҳий куч томонидан аввалдан белгилаб қўйилган ва бошқарилувга мухтож ҳодисадир.</w:t>
      </w:r>
    </w:p>
    <w:p>
      <w:pPr>
        <w:pStyle w:val="Normal"/>
        <w:numPr>
          <w:ilvl w:val="0"/>
          <w:numId w:val="1"/>
        </w:numPr>
        <w:spacing w:lineRule="auto" w:line="360"/>
        <w:ind w:left="0" w:firstLine="720"/>
        <w:jc w:val="both"/>
        <w:rPr>
          <w:sz w:val="28"/>
          <w:szCs w:val="28"/>
          <w:lang w:val="uz-Cyrl-UZ"/>
        </w:rPr>
      </w:pPr>
      <w:r>
        <w:rPr>
          <w:sz w:val="28"/>
          <w:szCs w:val="28"/>
          <w:lang w:val="uz-Cyrl-UZ"/>
        </w:rPr>
        <w:t xml:space="preserve">Тарихни йил, аср, ҳодиса, цивилизация каби сўзлар билан изоҳлаш жоиз эмас. Холбуки тарих илоҳий зот томонидан олдиндан белгилаб қўйилган ҳодисалар тизимининг у ёки бу нуқтасидир. Тарих худо чизиб берган чизиқда давом этади. </w:t>
      </w:r>
    </w:p>
    <w:p>
      <w:pPr>
        <w:pStyle w:val="Normal"/>
        <w:numPr>
          <w:ilvl w:val="0"/>
          <w:numId w:val="1"/>
        </w:numPr>
        <w:spacing w:lineRule="auto" w:line="360"/>
        <w:ind w:left="0" w:firstLine="720"/>
        <w:jc w:val="both"/>
        <w:rPr>
          <w:sz w:val="28"/>
          <w:szCs w:val="28"/>
          <w:lang w:val="uz-Cyrl-UZ"/>
        </w:rPr>
      </w:pPr>
      <w:r>
        <w:rPr>
          <w:sz w:val="28"/>
          <w:szCs w:val="28"/>
          <w:lang w:val="uz-Cyrl-UZ"/>
        </w:rPr>
        <w:t>Тарих такрорланувчан ҳодиса эмас, бир чизиқда охиригача борувчи хусусиятга эга.</w:t>
      </w:r>
    </w:p>
    <w:p>
      <w:pPr>
        <w:pStyle w:val="Normal"/>
        <w:numPr>
          <w:ilvl w:val="0"/>
          <w:numId w:val="1"/>
        </w:numPr>
        <w:spacing w:lineRule="auto" w:line="360"/>
        <w:ind w:left="0" w:firstLine="720"/>
        <w:jc w:val="both"/>
        <w:rPr>
          <w:sz w:val="28"/>
          <w:szCs w:val="28"/>
          <w:lang w:val="uz-Cyrl-UZ"/>
        </w:rPr>
      </w:pPr>
      <w:r>
        <w:rPr>
          <w:sz w:val="28"/>
          <w:szCs w:val="28"/>
          <w:lang w:val="uz-Cyrl-UZ"/>
        </w:rPr>
        <w:t xml:space="preserve">Чизиқли тарихий жараён динамик хусусиятга эга. Чунки, унинг белгилаб қўйилган охирги мақсади бор. Унга қадар ички ривожланишда давом этади. </w:t>
      </w:r>
    </w:p>
    <w:p>
      <w:pPr>
        <w:pStyle w:val="Normal"/>
        <w:numPr>
          <w:ilvl w:val="0"/>
          <w:numId w:val="1"/>
        </w:numPr>
        <w:spacing w:lineRule="auto" w:line="360"/>
        <w:ind w:left="0" w:firstLine="720"/>
        <w:jc w:val="both"/>
        <w:rPr>
          <w:sz w:val="28"/>
          <w:szCs w:val="28"/>
          <w:lang w:val="uz-Cyrl-UZ"/>
        </w:rPr>
      </w:pPr>
      <w:r>
        <w:rPr>
          <w:sz w:val="28"/>
          <w:szCs w:val="28"/>
          <w:lang w:val="uz-Cyrl-UZ"/>
        </w:rPr>
        <w:t>Тарихнинг заминида субъектив ва шу билан бирга мантиқий асослар борки, уларнинг ҳар бирини алоҳида тадқиқ этиш лозим.</w:t>
      </w:r>
    </w:p>
    <w:p>
      <w:pPr>
        <w:pStyle w:val="Normal"/>
        <w:spacing w:lineRule="auto" w:line="360"/>
        <w:ind w:firstLine="720"/>
        <w:jc w:val="both"/>
        <w:rPr>
          <w:sz w:val="28"/>
          <w:szCs w:val="28"/>
          <w:lang w:val="uz-Cyrl-UZ"/>
        </w:rPr>
      </w:pPr>
      <w:r>
        <w:rPr>
          <w:sz w:val="28"/>
          <w:szCs w:val="28"/>
          <w:lang w:val="uz-Cyrl-UZ"/>
        </w:rPr>
        <w:t xml:space="preserve">Кўриниб турибдики, Августин ўзи тарихга нисбатан гоҳ идеалистик, гоҳ объективистик, ниҳоят субъектив қарашлар доирасида иш кўрган. Шунга қарамай унинг қарашларидаги рационал қирралар тарихий тафаккурга жиддий таъсир кўрсатган. </w:t>
      </w:r>
    </w:p>
    <w:p>
      <w:pPr>
        <w:pStyle w:val="Normal"/>
        <w:spacing w:lineRule="auto" w:line="360"/>
        <w:ind w:firstLine="720"/>
        <w:jc w:val="both"/>
        <w:rPr>
          <w:sz w:val="28"/>
          <w:szCs w:val="28"/>
          <w:lang w:val="uz-Cyrl-UZ"/>
        </w:rPr>
      </w:pPr>
      <w:r>
        <w:rPr>
          <w:sz w:val="28"/>
          <w:szCs w:val="28"/>
          <w:lang w:val="uz-Cyrl-UZ"/>
        </w:rPr>
        <w:t xml:space="preserve">Замонавий, тарихий концепцияларнинг юзага келишида италиялик тарихчи Виконинг ўрни алоҳида. Вико тарихни фан даражасига кўтаришга хизмат қилди. Унинг спираль назарияси ҳар қандай цивилизация ўз навбатида бир хил йўлни босиб ўтади. Лекин бу йўл бурама сим сингари поғоналашган кўринишда бўлади. Ҳар бир поғона аввалги поғонадан кўра олға силжиган, янги сифат даражасига кўтарилган бўлади. </w:t>
      </w:r>
    </w:p>
    <w:p>
      <w:pPr>
        <w:pStyle w:val="Normal"/>
        <w:spacing w:lineRule="auto" w:line="360"/>
        <w:ind w:firstLine="720"/>
        <w:jc w:val="both"/>
        <w:rPr>
          <w:sz w:val="28"/>
          <w:szCs w:val="28"/>
          <w:lang w:val="uz-Cyrl-UZ"/>
        </w:rPr>
      </w:pPr>
      <w:r>
        <w:rPr>
          <w:sz w:val="28"/>
          <w:szCs w:val="28"/>
          <w:lang w:val="uz-Cyrl-UZ"/>
        </w:rPr>
        <w:t xml:space="preserve">Умуман Ғарб классик тарихчилигида тарихга муносабат, уни тадқиқ қилиш методологияси масалаларида қарашлар турли-туман, баъзан бир-бирини инкор этувчи ва, ниҳоят, XIX аср ўрталаридан бошланган тарихга марксча фармацион ёндашувгача етиб келди. Фармацион қарашнинг энг муҳим камчилиги шундаки, ҳар бир фармация алоҳида чегарада узиб олинган ҳолда тасаввур қилиниши қийин. Чунки, тараққиёт жараёнлари узлуксиз хусусиятга эга ва ҳар бир босқичда келгуси тараққиёт динамикасининг ривожланиш кучига эга бўлган унсурлари шаклланиб бораверади. </w:t>
      </w:r>
    </w:p>
    <w:p>
      <w:pPr>
        <w:pStyle w:val="Normal"/>
        <w:spacing w:lineRule="auto" w:line="360"/>
        <w:ind w:firstLine="720"/>
        <w:jc w:val="both"/>
        <w:rPr>
          <w:sz w:val="28"/>
          <w:szCs w:val="28"/>
          <w:lang w:val="uz-Cyrl-UZ"/>
        </w:rPr>
      </w:pPr>
      <w:r>
        <w:rPr>
          <w:sz w:val="28"/>
          <w:szCs w:val="28"/>
          <w:lang w:val="uz-Cyrl-UZ"/>
        </w:rPr>
        <w:t>Бугунги кунда ўзбек тарихчилиги тараққиётнинг цивилизацион моҳиятини биринчи ўринга қўйган ҳолда ўтмишни объектив ёритиш йўлидан ривожланиб бормоқда.</w:t>
      </w:r>
    </w:p>
    <w:p>
      <w:pPr>
        <w:pStyle w:val="Normal"/>
        <w:spacing w:lineRule="auto" w:line="360"/>
        <w:ind w:firstLine="720"/>
        <w:jc w:val="both"/>
        <w:rPr>
          <w:sz w:val="28"/>
          <w:szCs w:val="28"/>
          <w:lang w:val="uz-Cyrl-UZ"/>
        </w:rPr>
      </w:pPr>
      <w:r>
        <w:rPr>
          <w:sz w:val="28"/>
          <w:szCs w:val="28"/>
          <w:lang w:val="uz-Cyrl-UZ"/>
        </w:rPr>
        <w:t>Шулардан келиб чиқиб қуйидаги ҳолатга эътибор қаратиш мақсадга мувофиқдир:</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Тарих тадқиқотларининг уч асосий йўналиши мавжуд. 1-йўналиш жамиятнинг тараққиётини моддий табиий тарихий жараён сифатида талқин қилишдан иборат бўлиб, бу жараён қонуний ҳамда одамларнинг иродаси ва онги билан алоқаси йўқ ҳолда давом этади, деб ҳисоблашдан иборат. 2-йўналиш эса тарихий жараённи одамлар фаолиятининг натижаси сифатида талқин қилишдир. Биринчи йўналишда одамларнинг фаолияти табиий жараёнлар ичига сингиб кетгандек бўлса, иккинчи йўналишда тарихий жараён объекти билан унинг ижрочиси-одамлар фаолиятини,тарихий ижодини таҳлилқилаётган бўламиз. Ҳар икки йўналишнинг моҳиятини, уларнинг натижаларини бирлаштирсак, тарихга моддиюн-материалистик қарашга ёндашиб келаган бўламиз.</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Тарих тадқиқотларидаги 3-йўналиш энг муҳим йўналиш сифатида инсонни тарихнинг ҳосиласи, тарихий жараёнларда пишиб етилган ҳосила сифатида баҳолашга келиб тўхтайди. Бу демак инсоннинг жамиятга тобелиги, тарих эса инсониятнинг ибтидодан то ҳозиргача ривожланиши, деб тушунишидир. Шундай қилиб “инсон ва тарих” “тарих ва инсон” тарихий жараёнларнинг учинчи ўлчами бўлиб, тарихни чуқур тушуниш, унинг гуманистик мақсадларини англаш, жамият ҳаёти учун ибратга, хатолардан холи қилувчи омилга айлантиради.</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Христианча тафаккурнинг марказида гуноҳ ва истиғфор ўртасидаги буюк драмма ётади. Ислом тафаккурида ҳам ҳаёт гуноҳ ва савоб қанотларидан ва улар учун келадиган жазо ва ажрдан иборатдир.</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Гуноҳ ва истиғфор ўртасида кечган ҳаёт тарих учун вақт, замон кесмасида жойлашади. Зеро Вақтга нисбат берилмаган воқеачилик тарих ҳисобига кирмайди.</w:t>
      </w:r>
    </w:p>
    <w:p>
      <w:pPr>
        <w:pStyle w:val="Normal"/>
        <w:tabs>
          <w:tab w:val="clear" w:pos="708"/>
          <w:tab w:val="left" w:pos="0" w:leader="none"/>
        </w:tabs>
        <w:spacing w:lineRule="auto" w:line="360"/>
        <w:ind w:firstLine="720"/>
        <w:jc w:val="both"/>
        <w:rPr>
          <w:sz w:val="28"/>
          <w:szCs w:val="28"/>
          <w:lang w:val="uz-Cyrl-UZ"/>
        </w:rPr>
      </w:pPr>
      <w:r>
        <w:rPr>
          <w:sz w:val="28"/>
          <w:szCs w:val="28"/>
          <w:lang w:val="uz-Cyrl-UZ"/>
        </w:rPr>
        <w:t>Тарихни яхлит ва миллий даражада англаш учун коллектив хотира даражасида миллат ўтмишнинг манзараларини тиклаш анъанаси бўлмоғи лозим. Тарихий хотира аслида шудир.</w:t>
      </w:r>
    </w:p>
    <w:p>
      <w:pPr>
        <w:pStyle w:val="Normal"/>
        <w:spacing w:lineRule="auto" w:line="360"/>
        <w:ind w:firstLine="720"/>
        <w:rPr>
          <w:b/>
          <w:b/>
          <w:sz w:val="28"/>
          <w:szCs w:val="28"/>
        </w:rPr>
      </w:pPr>
      <w:r>
        <w:rPr>
          <w:b/>
          <w:sz w:val="28"/>
          <w:szCs w:val="28"/>
          <w:lang w:val="uz-Cyrl-UZ"/>
        </w:rPr>
        <w:t>Адабиётлар рўйхати</w:t>
      </w:r>
      <w:r>
        <w:rPr>
          <w:b/>
          <w:sz w:val="28"/>
          <w:szCs w:val="28"/>
        </w:rPr>
        <w:t>:</w:t>
      </w:r>
    </w:p>
    <w:p>
      <w:pPr>
        <w:pStyle w:val="Normal"/>
        <w:spacing w:lineRule="auto" w:line="360"/>
        <w:ind w:firstLine="720"/>
        <w:jc w:val="both"/>
        <w:rPr/>
      </w:pPr>
      <w:r>
        <w:rPr>
          <w:sz w:val="28"/>
          <w:szCs w:val="28"/>
          <w:lang w:val="uz-Cyrl-UZ"/>
        </w:rPr>
        <w:t>1.Каримов И. А. Тарихий хотирасиз келажак йўқ.Т.: ”Шарқ</w:t>
      </w:r>
      <w:r>
        <w:rPr>
          <w:sz w:val="28"/>
          <w:szCs w:val="28"/>
        </w:rPr>
        <w:t>”,1998</w:t>
      </w:r>
    </w:p>
    <w:p>
      <w:pPr>
        <w:pStyle w:val="Normal"/>
        <w:spacing w:lineRule="auto" w:line="360"/>
        <w:ind w:firstLine="720"/>
        <w:jc w:val="both"/>
        <w:rPr>
          <w:sz w:val="28"/>
          <w:szCs w:val="28"/>
          <w:lang w:val="uz-Cyrl-UZ"/>
        </w:rPr>
      </w:pPr>
      <w:r>
        <w:rPr>
          <w:sz w:val="28"/>
          <w:szCs w:val="28"/>
          <w:lang w:val="uz-Cyrl-UZ"/>
        </w:rPr>
        <w:t xml:space="preserve">2. Каримов И. А. Ўзбекистон XXI аср бўсағасида: хавфсизликка таҳдид, барқарорлик шартлари ва тараққиёт кафолатлари. Т.: “Ўзбекистон”, 1997 </w:t>
      </w:r>
    </w:p>
    <w:p>
      <w:pPr>
        <w:pStyle w:val="Normal"/>
        <w:spacing w:lineRule="auto" w:line="360"/>
        <w:ind w:firstLine="720"/>
        <w:jc w:val="both"/>
        <w:rPr>
          <w:sz w:val="28"/>
          <w:szCs w:val="28"/>
          <w:lang w:val="uz-Cyrl-UZ"/>
        </w:rPr>
      </w:pPr>
      <w:r>
        <w:rPr>
          <w:sz w:val="28"/>
          <w:szCs w:val="28"/>
          <w:lang w:val="uz-Cyrl-UZ"/>
        </w:rPr>
        <w:t xml:space="preserve">3. Каримов И. А. Хавфсизлик ва барқарор тараққиёт йўлида. Т. “Ўзбекистон”, 1998 </w:t>
      </w:r>
    </w:p>
    <w:p>
      <w:pPr>
        <w:pStyle w:val="Normal"/>
        <w:spacing w:lineRule="auto" w:line="360"/>
        <w:ind w:firstLine="720"/>
        <w:jc w:val="both"/>
        <w:rPr>
          <w:sz w:val="28"/>
          <w:szCs w:val="28"/>
          <w:lang w:val="uz-Cyrl-UZ"/>
        </w:rPr>
      </w:pPr>
      <w:r>
        <w:rPr>
          <w:sz w:val="28"/>
          <w:szCs w:val="28"/>
          <w:lang w:val="uz-Cyrl-UZ"/>
        </w:rPr>
        <w:t>4.Исьҳоқов М. “Мутахасислик фанини ўқитишнинг назарий асослари” электрон вариант. Т.2010</w:t>
      </w:r>
    </w:p>
    <w:p>
      <w:pPr>
        <w:pStyle w:val="Normal"/>
        <w:spacing w:lineRule="auto" w:line="360"/>
        <w:jc w:val="right"/>
        <w:rPr>
          <w:sz w:val="28"/>
          <w:szCs w:val="28"/>
          <w:lang w:val="uz-Cyrl-UZ"/>
        </w:rPr>
      </w:pPr>
      <w:r>
        <w:rPr>
          <w:sz w:val="28"/>
          <w:szCs w:val="28"/>
          <w:lang w:val="uz-Cyrl-UZ"/>
        </w:rPr>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Style14">
    <w:name w:val="Основной шрифт абзаца"/>
    <w:qFormat/>
    <w:rPr/>
  </w:style>
  <w:style w:type="character" w:styleId="FootnoteCharacters">
    <w:name w:val="Footnote Characters"/>
    <w:basedOn w:val="Style14"/>
    <w:qFormat/>
    <w:rPr>
      <w:rFonts w:cs="Times New Roman; Time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41:00Z</dcterms:created>
  <dc:creator>1</dc:creator>
  <dc:description/>
  <cp:keywords/>
  <dc:language>en-US</dc:language>
  <cp:lastModifiedBy>Admin</cp:lastModifiedBy>
  <dcterms:modified xsi:type="dcterms:W3CDTF">2016-03-29T20:19:00Z</dcterms:modified>
  <cp:revision>5</cp:revision>
  <dc:subject/>
  <dc:title>МАНБАЛАРНИ ЎРГАНИШ - ЖАМИЯТ ТАРИХИНИНГ ОЙНАСИ</dc:title>
</cp:coreProperties>
</file>