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10" w:leader="none"/>
          <w:tab w:val="left" w:pos="3960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амдам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урсунбоев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слам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Арепбаев</w:t>
      </w:r>
    </w:p>
    <w:p>
      <w:pPr>
        <w:pStyle w:val="Normal"/>
        <w:widowControl w:val="false"/>
        <w:autoSpaceDE w:val="false"/>
        <w:spacing w:lineRule="auto" w:line="360"/>
        <w:ind w:left="4678" w:firstLine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укус, Каракалпакстан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НАМИКА РОСТА ПЛОДОНОСЯЩИХ РАСТЕНИЙ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ВИДОВ РОДА </w:t>
      </w:r>
      <w:r>
        <w:rPr>
          <w:rFonts w:cs="Times New Roman" w:ascii="Times New Roman" w:hAnsi="Times New Roman"/>
          <w:b/>
          <w:i/>
          <w:color w:val="000000"/>
          <w:kern w:val="2"/>
          <w:sz w:val="28"/>
          <w:szCs w:val="28"/>
          <w:lang w:val="en-US"/>
        </w:rPr>
        <w:t>Acer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. НА ЮГЕ КАРАКАЛПАКСТА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акалпакстан расположен в юго-западном Приаралье и входит в состав экстрааридной зоны. Жесткость климатических условий усугубляется засоленностью почвы и влиянием высыхания Аральского моря [3]. Одним из центров проведения работ по интродукции древесных растений на юге Каракалпакстана является Ботанический сад им. А. Темура в г. Бустоне, заложенный в 1993 г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роста побегов у видов ро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er</w:t>
      </w:r>
      <w:r>
        <w:rPr>
          <w:rFonts w:cs="Times New Roman" w:ascii="Times New Roman" w:hAnsi="Times New Roman"/>
          <w:sz w:val="28"/>
          <w:szCs w:val="28"/>
        </w:rPr>
        <w:t xml:space="preserve"> происходит одновременно с началом распускания листьев. Мы проводили измерения боковых побегов (2007-2008 гг.), так как значительная высота интродуцентов не представляла возможности замеров верхушечных побегов. При этом необходимо отметить, что с учетом возраста изучаемых растений (14-16 лет), когда идет интенсивный прирост растений по высоте, т.е. апикальный прирост доминирует над боковым, величина прироста и его продолжительность в этом случае меньше и период роста короче [1, 2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я продолжительность роста побегов в течение трех лет, выявили, что самый длительный периода роста у всех видов ро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er</w:t>
      </w:r>
      <w:r>
        <w:rPr>
          <w:rFonts w:cs="Times New Roman" w:ascii="Times New Roman" w:hAnsi="Times New Roman"/>
          <w:sz w:val="28"/>
          <w:szCs w:val="28"/>
        </w:rPr>
        <w:t xml:space="preserve"> отмечен в 2008 году, а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gundo</w:t>
      </w:r>
      <w:r>
        <w:rPr>
          <w:rFonts w:cs="Times New Roman" w:ascii="Times New Roman" w:hAnsi="Times New Roman"/>
          <w:sz w:val="28"/>
          <w:szCs w:val="28"/>
        </w:rPr>
        <w:t xml:space="preserve"> в 2006 г. Самая короткая продолжительность периода роста ро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c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06 г., а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gundo</w:t>
      </w:r>
      <w:r>
        <w:rPr>
          <w:rFonts w:cs="Times New Roman" w:ascii="Times New Roman" w:hAnsi="Times New Roman"/>
          <w:sz w:val="28"/>
          <w:szCs w:val="28"/>
        </w:rPr>
        <w:t xml:space="preserve"> в 2007 г. Это связано с погодными условиями года и биологическими особенностями каждого вида. Изучая динамику роста вегетативных побегов в 2008 г., установили, что рост побегов начался у всех интродуцированных видов в третьей декаде марта. Раньше всех – у </w:t>
      </w:r>
      <w:r>
        <w:rPr>
          <w:rFonts w:cs="Times New Roman" w:ascii="Times New Roman" w:hAnsi="Times New Roman"/>
          <w:i/>
          <w:sz w:val="28"/>
          <w:szCs w:val="28"/>
        </w:rPr>
        <w:t xml:space="preserve">A. negundo </w:t>
      </w:r>
      <w:r>
        <w:rPr>
          <w:rFonts w:cs="Times New Roman" w:ascii="Times New Roman" w:hAnsi="Times New Roman"/>
          <w:sz w:val="28"/>
          <w:szCs w:val="28"/>
        </w:rPr>
        <w:t xml:space="preserve">(22.03), позже всех у </w:t>
      </w:r>
      <w:r>
        <w:rPr>
          <w:rFonts w:cs="Times New Roman" w:ascii="Times New Roman" w:hAnsi="Times New Roman"/>
          <w:i/>
          <w:sz w:val="28"/>
          <w:szCs w:val="28"/>
        </w:rPr>
        <w:t xml:space="preserve">A. campestre </w:t>
      </w:r>
      <w:r>
        <w:rPr>
          <w:rFonts w:cs="Times New Roman" w:ascii="Times New Roman" w:hAnsi="Times New Roman"/>
          <w:sz w:val="28"/>
          <w:szCs w:val="28"/>
        </w:rPr>
        <w:t>(30.03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продолжительный период роста наблюдался у </w:t>
      </w:r>
      <w:r>
        <w:rPr>
          <w:rFonts w:cs="Times New Roman" w:ascii="Times New Roman" w:hAnsi="Times New Roman"/>
          <w:i/>
          <w:sz w:val="28"/>
          <w:szCs w:val="28"/>
        </w:rPr>
        <w:t>A. ginnala</w:t>
      </w:r>
      <w:r>
        <w:rPr>
          <w:rFonts w:cs="Times New Roman" w:ascii="Times New Roman" w:hAnsi="Times New Roman"/>
          <w:sz w:val="28"/>
          <w:szCs w:val="28"/>
        </w:rPr>
        <w:t xml:space="preserve"> (121 день) и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menovii</w:t>
      </w:r>
      <w:r>
        <w:rPr>
          <w:rFonts w:cs="Times New Roman" w:ascii="Times New Roman" w:hAnsi="Times New Roman"/>
          <w:sz w:val="28"/>
          <w:szCs w:val="28"/>
        </w:rPr>
        <w:t xml:space="preserve"> (114 дней). Столь продолжительный период роста и довольно значительная величина прироста являются проявлением широких адаптационных возможностей данных видов в районе с экстремальными условиями интродукции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ataricum</w:t>
      </w:r>
      <w:r>
        <w:rPr>
          <w:rFonts w:cs="Times New Roman" w:ascii="Times New Roman" w:hAnsi="Times New Roman"/>
          <w:sz w:val="28"/>
          <w:szCs w:val="28"/>
        </w:rPr>
        <w:t xml:space="preserve"> – степной и лесостепной вид, 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seudoplatan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mpestre</w:t>
      </w:r>
      <w:r>
        <w:rPr>
          <w:rFonts w:cs="Times New Roman" w:ascii="Times New Roman" w:hAnsi="Times New Roman"/>
          <w:sz w:val="28"/>
          <w:szCs w:val="28"/>
        </w:rPr>
        <w:t xml:space="preserve"> – лесные виды, которые в природе поднимаются высоко в горы. В условиях Ботанического сада им. А. Темура они имеют короткий период роста (68-70 дней) и незначительный годичный прирост (17,5-23,2 см)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енова Н. А. Клены. – М: МГУ, 1975. – 95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тулин И. О. Экологические основы интродукции растений // Изв. АН Каз ССР. Сер. биол. 1989. – № 4. – С. 3-1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улов С. К. Климатический эффект усыхания Аральского моря // Вестник ККО АН РУз, 1997. – № 4. – С. 5-11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KRKP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 Знак Знак"/>
    <w:qFormat/>
    <w:rPr>
      <w:rFonts w:ascii="Times KRKP;Vrinda" w:hAnsi="Times KRKP;Vrinda" w:eastAsia="Times New Roman" w:cs="Times KRKP;Vrind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KRKP;Vrinda" w:hAnsi="Times KRKP;Vrinda" w:eastAsia="Times New Roman" w:cs="Times KRKP;Vrind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9:53:00Z</dcterms:created>
  <dc:creator>Admin</dc:creator>
  <dc:description/>
  <cp:keywords/>
  <dc:language>en-US</dc:language>
  <cp:lastModifiedBy>Admin</cp:lastModifiedBy>
  <cp:lastPrinted>2014-01-08T09:00:00Z</cp:lastPrinted>
  <dcterms:modified xsi:type="dcterms:W3CDTF">2014-03-21T19:53:00Z</dcterms:modified>
  <cp:revision>2</cp:revision>
  <dc:subject/>
  <dc:title>ДИНАМИКА РОСТА ПЛОДОНОСЯЩИХ РАСТЕНИЙ ВИДОВ РОДА Acer L</dc:title>
</cp:coreProperties>
</file>