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right"/>
        <w:rPr>
          <w:b/>
          <w:b/>
          <w:sz w:val="28"/>
          <w:szCs w:val="28"/>
          <w:lang w:val="uk-UA"/>
        </w:rPr>
      </w:pPr>
      <w:r>
        <w:rPr>
          <w:b/>
          <w:sz w:val="28"/>
          <w:szCs w:val="28"/>
        </w:rPr>
        <w:t xml:space="preserve"> </w:t>
      </w:r>
      <w:r>
        <w:rPr>
          <w:b/>
          <w:sz w:val="28"/>
          <w:szCs w:val="28"/>
        </w:rPr>
        <w:t>Сабрие Халилова</w:t>
      </w:r>
      <w:r>
        <w:rPr>
          <w:b/>
          <w:sz w:val="28"/>
          <w:szCs w:val="28"/>
          <w:lang w:val="uk-UA"/>
        </w:rPr>
        <w:t xml:space="preserve">, </w:t>
      </w:r>
      <w:r>
        <w:rPr>
          <w:b/>
          <w:sz w:val="28"/>
          <w:szCs w:val="28"/>
        </w:rPr>
        <w:t xml:space="preserve">Шарофат Досматова </w:t>
      </w:r>
    </w:p>
    <w:p>
      <w:pPr>
        <w:pStyle w:val="Normal"/>
        <w:spacing w:lineRule="auto" w:line="360"/>
        <w:ind w:left="360" w:hanging="0"/>
        <w:jc w:val="right"/>
        <w:rPr>
          <w:b/>
          <w:b/>
          <w:sz w:val="28"/>
          <w:szCs w:val="28"/>
        </w:rPr>
      </w:pPr>
      <w:r>
        <w:rPr>
          <w:b/>
          <w:sz w:val="28"/>
          <w:szCs w:val="28"/>
        </w:rPr>
        <w:t>(Фергана, Узбекистан)</w:t>
      </w:r>
    </w:p>
    <w:p>
      <w:pPr>
        <w:pStyle w:val="Normal"/>
        <w:spacing w:lineRule="auto" w:line="360"/>
        <w:ind w:left="360" w:hanging="0"/>
        <w:jc w:val="right"/>
        <w:rPr>
          <w:b/>
          <w:b/>
          <w:sz w:val="28"/>
          <w:szCs w:val="28"/>
          <w:lang w:val="uk-UA"/>
        </w:rPr>
      </w:pPr>
      <w:r>
        <w:rPr>
          <w:b/>
          <w:sz w:val="28"/>
          <w:szCs w:val="28"/>
          <w:lang w:val="uk-UA"/>
        </w:rPr>
      </w:r>
    </w:p>
    <w:p>
      <w:pPr>
        <w:pStyle w:val="Normal"/>
        <w:autoSpaceDE w:val="false"/>
        <w:jc w:val="center"/>
        <w:rPr>
          <w:b/>
          <w:b/>
          <w:bCs/>
          <w:sz w:val="32"/>
          <w:szCs w:val="32"/>
          <w:lang w:val="uk-UA"/>
        </w:rPr>
      </w:pPr>
      <w:r>
        <w:rPr>
          <w:b/>
          <w:bCs/>
          <w:sz w:val="32"/>
          <w:szCs w:val="32"/>
        </w:rPr>
        <w:t>ЗАЩИТИТЕ СВОЮ СЕМЬЮ ОТ ПЛОХОГО ВЛИЯНИЯ</w:t>
      </w:r>
    </w:p>
    <w:p>
      <w:pPr>
        <w:pStyle w:val="Normal"/>
        <w:autoSpaceDE w:val="false"/>
        <w:jc w:val="center"/>
        <w:rPr>
          <w:b/>
          <w:b/>
          <w:bCs/>
          <w:sz w:val="32"/>
          <w:szCs w:val="32"/>
          <w:lang w:val="uk-UA"/>
        </w:rPr>
      </w:pPr>
      <w:r>
        <w:rPr>
          <w:b/>
          <w:bCs/>
          <w:sz w:val="32"/>
          <w:szCs w:val="32"/>
          <w:lang w:val="uk-UA"/>
        </w:rPr>
      </w:r>
    </w:p>
    <w:p>
      <w:pPr>
        <w:pStyle w:val="Normal"/>
        <w:autoSpaceDE w:val="false"/>
        <w:spacing w:lineRule="auto" w:line="360"/>
        <w:ind w:firstLine="432"/>
        <w:jc w:val="both"/>
        <w:rPr/>
      </w:pPr>
      <w:r>
        <w:rPr>
          <w:sz w:val="28"/>
          <w:szCs w:val="28"/>
        </w:rPr>
        <w:t>Вам нужно отправлять сына в школу, а на улице проливной дождь. Что делать? Позволите ли вы сыну выскочить за дверь, не дав ему ничего, что защитило бы от дождя? Или вы укутаете его так, что он едва сможет двигаться? Конечно, вы не сделаете ни того, ни другого. Вы дадите сыну только то, что необходимо, чтобы он не промок.</w:t>
      </w:r>
    </w:p>
    <w:p>
      <w:pPr>
        <w:pStyle w:val="Normal"/>
        <w:autoSpaceDE w:val="false"/>
        <w:spacing w:lineRule="auto" w:line="360"/>
        <w:ind w:firstLine="432"/>
        <w:jc w:val="both"/>
        <w:rPr/>
      </w:pPr>
      <w:r>
        <w:rPr>
          <w:sz w:val="28"/>
          <w:szCs w:val="28"/>
        </w:rPr>
        <w:t>Подобным образом родителям нужно найти уравновешенный подход к тому, чтобы защитить своих детей от плохого влияния, которому они подвергаются отовсюду: со стороны многих видов развлечений, средств массовой информации и сверстников. Одни родители делают очень мало, а то и вообще ничего, чтобы обезопасить свою семью. Другие считают вредным практически любое влияние извне и настолько ограничивают детей, что подавляют их. Можно ли быть в этом уравновешенными? Да, можно. Бесполезно впадать в крайности, и это может привести к беде. Но как родителям найти должную уравновешенность в том, чтобы защищать свою семью? Давайте рассмотрим три сферы жизни: образование, общение и развлечения.</w:t>
      </w:r>
    </w:p>
    <w:p>
      <w:pPr>
        <w:pStyle w:val="Normal"/>
        <w:autoSpaceDE w:val="false"/>
        <w:spacing w:lineRule="auto" w:line="360"/>
        <w:ind w:firstLine="432"/>
        <w:jc w:val="both"/>
        <w:rPr>
          <w:sz w:val="28"/>
          <w:szCs w:val="28"/>
        </w:rPr>
      </w:pPr>
      <w:r>
        <w:rPr>
          <w:b/>
          <w:bCs/>
          <w:sz w:val="28"/>
          <w:szCs w:val="28"/>
        </w:rPr>
        <w:t>Кто будет учить ваших детей?</w:t>
      </w:r>
      <w:r>
        <w:rPr>
          <w:bCs/>
          <w:i/>
          <w:sz w:val="28"/>
          <w:szCs w:val="28"/>
        </w:rPr>
        <w:t xml:space="preserve"> </w:t>
      </w:r>
      <w:r>
        <w:rPr>
          <w:sz w:val="28"/>
          <w:szCs w:val="28"/>
        </w:rPr>
        <w:t xml:space="preserve">Родители высоко ценят образование. Они понимают, что в школе дети учатся читать, писать, ладить с другими и решать проблемы. В школе дети также узнают, что значит учиться. Навыки, которые дети приобретают в школе, помогут вести полнокровную жизнь, несмотря на трудности, присущие современному миру. Кроме того, хорошее образование поможет детям стать впоследствии умелыми работниками. Но в школе дети еще и общаются со сверстниками, у многих из которых искаженные взгляды на мораль. Посмотрим, например, как дети относятся к вопросам  нравственности. В одной нигерийской средней школе безнравственная в поведении девочка давала своим одноклассникам советы, которая она набралась из порнографической литературы. Некоторые девочки последовали ее советам. Это привело к тому, что одна из них забеременела, не состоя в браке, и умерла в результате аборта, который сама вызвала. Горько говорить об этом, но в школе источником некоторой безнравственной  информации становятся сверстники ваших детей. Многие родители приходят в смятение, когда узнают, что их дети попадают в ловушку безнравственности. Как могут родители защитить своих детей от такого вредного влияния? Если применять мудрый принцип в семье: «Наставь ребенка на правильный путь, он не уклонится от него, даже когда состарится» Только своими созидающими беседами с детьми любящие и заботливые родители будут постоянно обучать своих детей отличать добро от зла. Такое воспитание поможет защитить детей от совращения. Родители должны искренне интересоваться учебой своих детей. Разговаривать с ними после школы. Спрашивать, что их дети изучают, какие предметы любят больше всего, что им дается с трудом. Просматривать домашние задания, записи и результаты контрольных работ. Постараться познакомиться с учителями. Пусть учителя поймут, что родители ценят их труд и хотят помогать во всем, в чем могут. Царь Соломон живший в древности написал такие наставления для детей: «Когда мудрость войдет в твое сердце [детей]  и знание будет приятно твоей душе, тогда мыслительные способности будут оберегать тебя,  и проницательность будет охранять тебя, чтобы спасти тебя от злого пути, от человека, который говорит извращенное. От тех, кто оставляет пути честности, чтобы ходить дорогами тьмы. От тех, кто радуется, делая зло, кто наслаждается  извращенностью зла, чьи пути кривы и чей жизненный путь – коварство». </w:t>
      </w:r>
    </w:p>
    <w:p>
      <w:pPr>
        <w:pStyle w:val="Normal"/>
        <w:autoSpaceDE w:val="false"/>
        <w:spacing w:lineRule="auto" w:line="360"/>
        <w:ind w:firstLine="432"/>
        <w:jc w:val="both"/>
        <w:rPr/>
      </w:pPr>
      <w:r>
        <w:rPr>
          <w:b/>
          <w:bCs/>
          <w:sz w:val="28"/>
          <w:szCs w:val="28"/>
        </w:rPr>
        <w:t>Друзья ваших детей.</w:t>
      </w:r>
      <w:r>
        <w:rPr>
          <w:sz w:val="28"/>
          <w:szCs w:val="28"/>
        </w:rPr>
        <w:t xml:space="preserve"> «Кто тебя этому научил?» Сколько родителей задают такой вопрос, ужасаясь словам или поступку ребенка, которых от него совсем не ожидали? И как часто в ответ они слышат, что так делает какой-нибудь новый друг в школе или по соседству? Да, молоды мы или стары, на нас сильно влияют наши друзья. Апостол Павел предупреждал: «Не обманывайтесь: худые сообщества развращают добрые нравы» (1 Коринфянам 15:33; Притчи 13:20). Давлению сверстников особенно поддаются подростки. Как правило, подростки неуверены в себе, и иногда их переполняет желание угодить друзьям и произвести на них впечатление. Как же поэтому им важно выбирать хороших друзей!</w:t>
      </w:r>
    </w:p>
    <w:p>
      <w:pPr>
        <w:pStyle w:val="Normal"/>
        <w:autoSpaceDE w:val="false"/>
        <w:spacing w:lineRule="auto" w:line="360"/>
        <w:ind w:firstLine="432"/>
        <w:jc w:val="both"/>
        <w:rPr/>
      </w:pPr>
      <w:r>
        <w:rPr>
          <w:sz w:val="28"/>
          <w:szCs w:val="28"/>
          <w:vertAlign w:val="superscript"/>
        </w:rPr>
        <w:t>15</w:t>
      </w:r>
      <w:r>
        <w:rPr>
          <w:sz w:val="28"/>
          <w:szCs w:val="28"/>
        </w:rPr>
        <w:t xml:space="preserve"> Все родители знают, что дети не всегда делают хороший выбор; им требуется некоторое руководство. Не нужно вместо них выбирать им друзей. Но по мере того как дети растут, прививайте им способность различать и помогайте понять, какие качества следует ценить в друзьях. Главное из таких качеств — это любовь к Иегове и готовность делать то, что правильно в его глазах (Марка 12:28—30). Учите детей любить и уважать честных, добрых, благородных и усердных людей. Во время семейного изучения помогайте детям замечать такие качества в библейских персонажах и затем отыскивать подобные черты у тех, кого они встречают в собрании. Подавайте детям пример, руководствуясь этими же принципами при выборе своих собственных друзей.</w:t>
      </w:r>
    </w:p>
    <w:p>
      <w:pPr>
        <w:pStyle w:val="Normal"/>
        <w:autoSpaceDE w:val="false"/>
        <w:spacing w:lineRule="auto" w:line="360"/>
        <w:ind w:firstLine="432"/>
        <w:jc w:val="both"/>
        <w:rPr/>
      </w:pPr>
      <w:r>
        <w:rPr>
          <w:sz w:val="28"/>
          <w:szCs w:val="28"/>
          <w:vertAlign w:val="superscript"/>
        </w:rPr>
        <w:t>16</w:t>
      </w:r>
      <w:r>
        <w:rPr>
          <w:sz w:val="28"/>
          <w:szCs w:val="28"/>
        </w:rPr>
        <w:t xml:space="preserve"> Знаете ли вы, с кем дружат ваши дети? Почему бы не разрешить детям приглашать друзей домой, чтобы у вас была возможность узнать их получше? Вы могли бы также спросить своих детей, как другие дети отзываются об их друзьях. Известны ли они тем, что честны, или живут двойной жизнью? Если справедливо последнее, помогите своим детям понять, чем такое общение может им повредить (Псалом 25:4, 5, 9—12). Если вы замечаете нежелательные изменения в поведении, одежде, мышлении или речи своего ребенка, может быть, нужно поговорить с ним о его друзьях. Возможно, ваш ребенок проводит время с другом, который плохо на него влияет. (Сравните Бытие 34:1, 2.)</w:t>
      </w:r>
    </w:p>
    <w:p>
      <w:pPr>
        <w:pStyle w:val="Normal"/>
        <w:autoSpaceDE w:val="false"/>
        <w:spacing w:lineRule="auto" w:line="360"/>
        <w:ind w:firstLine="432"/>
        <w:jc w:val="both"/>
        <w:rPr/>
      </w:pPr>
      <w:r>
        <w:rPr>
          <w:sz w:val="28"/>
          <w:szCs w:val="28"/>
          <w:vertAlign w:val="superscript"/>
        </w:rPr>
        <w:t>17</w:t>
      </w:r>
      <w:r>
        <w:rPr>
          <w:sz w:val="28"/>
          <w:szCs w:val="28"/>
        </w:rPr>
        <w:t xml:space="preserve"> Но мало просто учить детей избегать плохих друзей. Помогайте им находить хороших. Один отец рассказывает: «Мы всегда стараемся придумать что-то взамен. Например, когда в школе захотели, чтобы наш сын записался в футбольную команду, мы с женой и сыном сели и стали размышлять, почему это было бы не очень хорошо — из-за новых товарищей, которые у него появились бы. Но затем мы предложили ему пригласить несколько детей из собрания и ходить всем вместе в парк играть в футбол. Вопрос был решен».</w:t>
      </w:r>
    </w:p>
    <w:p>
      <w:pPr>
        <w:pStyle w:val="Normal"/>
        <w:autoSpaceDE w:val="false"/>
        <w:spacing w:lineRule="auto" w:line="360"/>
        <w:ind w:firstLine="432"/>
        <w:jc w:val="both"/>
        <w:rPr/>
      </w:pPr>
      <w:r>
        <w:rPr>
          <w:sz w:val="28"/>
          <w:szCs w:val="28"/>
          <w:vertAlign w:val="superscript"/>
        </w:rPr>
        <w:t>18</w:t>
      </w:r>
      <w:r>
        <w:rPr>
          <w:sz w:val="28"/>
          <w:szCs w:val="28"/>
        </w:rPr>
        <w:t xml:space="preserve"> Мудрые родители помогают детям находить хороших друзей и потом хорошо проводить с ними время. Однако для многих родителей вопрос развлечений труден уже сам по себе.</w:t>
      </w:r>
    </w:p>
    <w:p>
      <w:pPr>
        <w:pStyle w:val="Normal"/>
        <w:autoSpaceDE w:val="false"/>
        <w:spacing w:lineRule="auto" w:line="360"/>
        <w:jc w:val="center"/>
        <w:rPr>
          <w:sz w:val="28"/>
          <w:szCs w:val="28"/>
        </w:rPr>
      </w:pPr>
      <w:r>
        <w:rPr>
          <w:b/>
          <w:bCs/>
          <w:sz w:val="28"/>
          <w:szCs w:val="28"/>
        </w:rPr>
        <w:t>КАК РАЗВЛЕКАТЬСЯ?</w:t>
      </w:r>
    </w:p>
    <w:p>
      <w:pPr>
        <w:pStyle w:val="Normal"/>
        <w:autoSpaceDE w:val="false"/>
        <w:spacing w:lineRule="auto" w:line="360"/>
        <w:ind w:firstLine="432"/>
        <w:jc w:val="both"/>
        <w:rPr/>
      </w:pPr>
      <w:r>
        <w:rPr>
          <w:sz w:val="28"/>
          <w:szCs w:val="28"/>
          <w:vertAlign w:val="superscript"/>
        </w:rPr>
        <w:t>19</w:t>
      </w:r>
      <w:r>
        <w:rPr>
          <w:sz w:val="28"/>
          <w:szCs w:val="28"/>
        </w:rPr>
        <w:t xml:space="preserve"> Осуждает ли Библия веселье? Конечно же, нет! В Библии говорится, что есть «время смеяться... и время плясать» (Екклесиаст 3:4). Божий народ в древнем Израиле любил музыку и танцы, игры и загадки. Иисус Христос был на большом брачном пире и на «большом угощении», которое устроил для него Матфей Левий (Луки 5:29; Иоанна 2:1, 2). Ясно, что Иисус не был человеком, который отравлял другим веселье. Пусть же смех и веселье никогда не считаются грехом в вашем доме!</w:t>
      </w:r>
    </w:p>
    <w:p>
      <w:pPr>
        <w:pStyle w:val="Normal"/>
        <w:autoSpaceDE w:val="false"/>
        <w:spacing w:lineRule="auto" w:line="360"/>
        <w:ind w:firstLine="432"/>
        <w:jc w:val="both"/>
        <w:rPr/>
      </w:pPr>
      <w:r>
        <w:rPr>
          <w:sz w:val="28"/>
          <w:szCs w:val="28"/>
          <w:vertAlign w:val="superscript"/>
        </w:rPr>
        <w:t>20</w:t>
      </w:r>
      <w:r>
        <w:rPr>
          <w:sz w:val="28"/>
          <w:szCs w:val="28"/>
        </w:rPr>
        <w:t xml:space="preserve"> Иегова — «блаженный [«счастливый», </w:t>
      </w:r>
      <w:r>
        <w:rPr>
          <w:i/>
          <w:iCs/>
          <w:sz w:val="28"/>
          <w:szCs w:val="28"/>
        </w:rPr>
        <w:t>НМ</w:t>
      </w:r>
      <w:r>
        <w:rPr>
          <w:sz w:val="28"/>
          <w:szCs w:val="28"/>
        </w:rPr>
        <w:t>] Бог» (1 Тимофею 1:11). Следовательно, поклонение Иегове должно приносить удовольствие, а не лишать человека радости. (Сравните Второзаконие 16:15.) Дети по природе своей жизнерадостны и полны энергии, которую они выплескивают в играх и развлечениях. Хорошо продуманные развлечения — это больше, чем просто веселье. Развлекаясь, ребенок обучается и развивается. Глава семьи отвечает за то, чтобы предоставить своим домочадцам все необходимое, в том числе и отдых. Но нужна уравновешенность.</w:t>
      </w:r>
    </w:p>
    <w:p>
      <w:pPr>
        <w:pStyle w:val="Normal"/>
        <w:autoSpaceDE w:val="false"/>
        <w:spacing w:lineRule="auto" w:line="360"/>
        <w:ind w:firstLine="432"/>
        <w:jc w:val="both"/>
        <w:rPr/>
      </w:pPr>
      <w:r>
        <w:rPr>
          <w:sz w:val="28"/>
          <w:szCs w:val="28"/>
          <w:vertAlign w:val="superscript"/>
        </w:rPr>
        <w:t>21</w:t>
      </w:r>
      <w:r>
        <w:rPr>
          <w:sz w:val="28"/>
          <w:szCs w:val="28"/>
        </w:rPr>
        <w:t xml:space="preserve"> В эти тревожные «последние дни» общество, как это и было предсказано в Библии, изобилует людьми, которые «более сластолюбивы, нежели боголюбивы» (2 Тимофею 3:1—5). Для многих развлечения — самое важное в жизни. Существует так много развлечений, что они легко могут вытеснить более важные дела. Кроме того, в современных развлечениях большое внимание уделяется безнравственности, жестокости, злоупотреблению наркотиками и другим чрезвычайно вредным занятиям (Притчи 3:31). Что можно сделать, чтобы оградить детей от таких вредных развлечений?</w:t>
      </w:r>
    </w:p>
    <w:p>
      <w:pPr>
        <w:pStyle w:val="Normal"/>
        <w:autoSpaceDE w:val="false"/>
        <w:spacing w:lineRule="auto" w:line="360"/>
        <w:ind w:firstLine="432"/>
        <w:jc w:val="both"/>
        <w:rPr/>
      </w:pPr>
      <w:r>
        <w:rPr>
          <w:sz w:val="28"/>
          <w:szCs w:val="28"/>
          <w:vertAlign w:val="superscript"/>
        </w:rPr>
        <w:t>22</w:t>
      </w:r>
      <w:r>
        <w:rPr>
          <w:sz w:val="28"/>
          <w:szCs w:val="28"/>
        </w:rPr>
        <w:t xml:space="preserve"> Родители должны установить пределы и ограничения. Но что еще важнее, нужно научить детей отличать вредное развлечение от благотворного, а также знать меру. Для такого обучения нужны время и усилия. Рассмотрим пример. Отец двоих сыновей заметил, что старший сын довольно часто слушал программы новой радиостанции. Поэтому как-то по пути на работу, ведя грузовик, отец настроил приемник на эту станцию. Время от времени он останавливался и записывал слова некоторых песен. Позднее он обсудил с сыновьями то, что услышал. Он задавал им вопросы, которые начинались словами: «Как вы думаете?» и позволяли понять точку зрения сыновей, а потом внимательно выслушивал их ответы. Исследовав этот вопрос с помощью Библии, мальчики согласились не слушать эту станцию.</w:t>
      </w:r>
    </w:p>
    <w:p>
      <w:pPr>
        <w:pStyle w:val="Normal"/>
        <w:autoSpaceDE w:val="false"/>
        <w:spacing w:lineRule="auto" w:line="360"/>
        <w:ind w:firstLine="432"/>
        <w:jc w:val="both"/>
        <w:rPr/>
      </w:pPr>
      <w:r>
        <w:rPr>
          <w:sz w:val="28"/>
          <w:szCs w:val="28"/>
          <w:vertAlign w:val="superscript"/>
        </w:rPr>
        <w:t>23</w:t>
      </w:r>
      <w:r>
        <w:rPr>
          <w:sz w:val="28"/>
          <w:szCs w:val="28"/>
        </w:rPr>
        <w:t xml:space="preserve"> Мудрые родители-христиане проверяют, какая музыка, какие телевизионные программы, видеофильмы, комиксы, видеоигры и кинофильмы интересуют их детей. Такие родители обращают внимание на обложку, на слова песен, на упаковку, читают обзоры в газетах и просматривают отрывки из фильмов. Многих шокируют некоторые «развлечения», предлагаемые сегодня детям. Те, кто хочет защитить своих детей от плохого влияния, обсуждают с ними, чем чревато то или иное развлечение, используя при этом Библию и основанные на ней публикации, а также статьи из журналов «Сторожевая башня» и «Пробудитесь!». Когда родители последовательно и разумно устанавливают четкие пределы, это обычно дает хорошие результаты (Матфея 5:37; Филиппийцам 4:5, </w:t>
      </w:r>
      <w:r>
        <w:rPr>
          <w:i/>
          <w:iCs/>
          <w:sz w:val="28"/>
          <w:szCs w:val="28"/>
        </w:rPr>
        <w:t>НМ</w:t>
      </w:r>
      <w:r>
        <w:rPr>
          <w:sz w:val="28"/>
          <w:szCs w:val="28"/>
        </w:rPr>
        <w:t>).</w:t>
      </w:r>
    </w:p>
    <w:p>
      <w:pPr>
        <w:pStyle w:val="Normal"/>
        <w:autoSpaceDE w:val="false"/>
        <w:spacing w:lineRule="auto" w:line="360"/>
        <w:ind w:firstLine="432"/>
        <w:jc w:val="both"/>
        <w:rPr/>
      </w:pPr>
      <w:r>
        <w:rPr>
          <w:sz w:val="28"/>
          <w:szCs w:val="28"/>
          <w:vertAlign w:val="superscript"/>
        </w:rPr>
        <w:t>24</w:t>
      </w:r>
      <w:r>
        <w:rPr>
          <w:sz w:val="28"/>
          <w:szCs w:val="28"/>
        </w:rPr>
        <w:t xml:space="preserve"> Конечно, ограничения, накладываемые на вредные развлечения, это только полдела. Злу нужно противопоставлять добро, иначе дети могут пойти по неверному пути. Многие христианские семьи хранят уйму теплых и счастливых воспоминаний о совместном отдыхе: о пикниках, прогулках, походах, играх, спортивных занятиях и о поездках к родным или друзьям. Одни обнаружили, что можно хорошо отдохнуть, читая в кругу семьи, и это приносит огромное удовольствие. Другие любят рассказывать забавные и интересные истории. А у третьих есть общее хобби, например, работа по дереву и другие занятия, а также игра на музыкальных инструментах, рисование или изучение творений Бога. Дети, которые учатся любить такие занятия, защищены от многих вредных видов развлечений и понимают, что есть гораздо более интересный отдых, чем просто сидеть сложа руки и смотреть, как тебя развлекают другие. Участвовать самому намного веселее, чем наблюдать.</w:t>
      </w:r>
    </w:p>
    <w:p>
      <w:pPr>
        <w:pStyle w:val="Normal"/>
        <w:autoSpaceDE w:val="false"/>
        <w:spacing w:lineRule="auto" w:line="360"/>
        <w:ind w:firstLine="432"/>
        <w:jc w:val="both"/>
        <w:rPr/>
      </w:pPr>
      <w:r>
        <w:rPr>
          <w:sz w:val="28"/>
          <w:szCs w:val="28"/>
          <w:vertAlign w:val="superscript"/>
        </w:rPr>
        <w:t>25</w:t>
      </w:r>
      <w:r>
        <w:rPr>
          <w:sz w:val="28"/>
          <w:szCs w:val="28"/>
        </w:rPr>
        <w:t xml:space="preserve"> Полезным отдыхом могут стать и встречи с друзьями. Если на такой встрече есть хорошее руководство, если на ней не слишком много гостей и она не очень затянута, то ваши дети могут получить гораздо больше, чем просто веселье. Такая встреча может укрепить узы любви в собрании. (Сравните Луки 14:13, 14; Иуды 12.)</w:t>
      </w:r>
    </w:p>
    <w:p>
      <w:pPr>
        <w:pStyle w:val="Normal"/>
        <w:autoSpaceDE w:val="false"/>
        <w:spacing w:lineRule="auto" w:line="360"/>
        <w:jc w:val="center"/>
        <w:rPr>
          <w:sz w:val="28"/>
          <w:szCs w:val="28"/>
        </w:rPr>
      </w:pPr>
      <w:r>
        <w:rPr>
          <w:b/>
          <w:bCs/>
          <w:sz w:val="28"/>
          <w:szCs w:val="28"/>
        </w:rPr>
        <w:t>ВАША СЕМЬЯ МОЖЕТ ПОБЕДИТЬ МИР</w:t>
      </w:r>
    </w:p>
    <w:p>
      <w:pPr>
        <w:pStyle w:val="Normal"/>
        <w:autoSpaceDE w:val="false"/>
        <w:spacing w:lineRule="auto" w:line="360"/>
        <w:ind w:firstLine="432"/>
        <w:jc w:val="both"/>
        <w:rPr/>
      </w:pPr>
      <w:r>
        <w:rPr>
          <w:sz w:val="28"/>
          <w:szCs w:val="28"/>
          <w:vertAlign w:val="superscript"/>
        </w:rPr>
        <w:t>26</w:t>
      </w:r>
      <w:r>
        <w:rPr>
          <w:sz w:val="28"/>
          <w:szCs w:val="28"/>
        </w:rPr>
        <w:t xml:space="preserve"> Бесспорно, нужно много и усердно работать, чтобы защитить семью от пагубного влияния мира. Но есть одно качество, которое больше всего другого будет содействовать успеху. Это любовь! Благодаря близким, любящим семейным отношениям ваш дом станет безопасной гаванью и будет развиваться общение, которое послужит превосходной защитой от дурного влияния. Кроме того, еще более важно развивать другой вид любви — любовь к Иегове. Когда такая любовь присуща всем в семье, более вероятно, что дети вырастут ненавидя даже саму мысль о том, чтобы огорчить Бога, поддаваясь мирскому влиянию. А родители, которые от всего сердца любят Иегову, будут стремиться подражать его любви, мудрости и уравновешенности (Ефесянам 5:1; Иакова 3:17). Если родители поступают таким образом, у детей не будет повода смотреть на поклонение Иегове как на перечень запретов или как на путь жизни, который лишен радости и смеха и с которого хочется поскорее свернуть. Вместо этого они поймут, что поклонение Богу — это самый счастливый и наиболее насыщенный путь жизни из всех возможных.</w:t>
      </w:r>
    </w:p>
    <w:p>
      <w:pPr>
        <w:pStyle w:val="Normal"/>
        <w:autoSpaceDE w:val="false"/>
        <w:spacing w:lineRule="auto" w:line="360"/>
        <w:ind w:firstLine="432"/>
        <w:jc w:val="both"/>
        <w:rPr/>
      </w:pPr>
      <w:r>
        <w:rPr>
          <w:sz w:val="28"/>
          <w:szCs w:val="28"/>
          <w:vertAlign w:val="superscript"/>
        </w:rPr>
        <w:t>27</w:t>
      </w:r>
      <w:r>
        <w:rPr>
          <w:sz w:val="28"/>
          <w:szCs w:val="28"/>
        </w:rPr>
        <w:t xml:space="preserve"> Иегову радуют семьи, которые объединены в счастливом, уравновешенном служении ему и которые от всего сердца стремятся оставаться «неоскверненными и непорочными», избегая развращающего влияния этого мира (2 Петра 3:14; Притчи 27:11). Такие семьи следуют примеру Иисуса Христа, который противостоял всем попыткам Сатаны совратить его. В конце своей человеческой жизни Иисус мог сказать: «Я победил мир» (Иоанна 16:33). Пусть же и ваша семья победит мир и насладится вечной жизнью!</w:t>
      </w:r>
    </w:p>
    <w:p>
      <w:pPr>
        <w:pStyle w:val="Normal"/>
        <w:spacing w:lineRule="auto" w:line="360"/>
        <w:ind w:left="360" w:hanging="0"/>
        <w:jc w:val="center"/>
        <w:rPr>
          <w:b/>
          <w:b/>
          <w:sz w:val="28"/>
          <w:szCs w:val="28"/>
        </w:rPr>
      </w:pPr>
      <w:r>
        <w:rPr>
          <w:b/>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MTConvertedEquation">
    <w:name w:val="MTConvertedEquation"/>
    <w:qFormat/>
    <w:rPr>
      <w:sz w:val="28"/>
      <w:szCs w:val="28"/>
    </w:rPr>
  </w:style>
  <w:style w:type="character" w:styleId="InternetLink">
    <w:name w:val="Hyperlink"/>
    <w:rPr>
      <w:color w:val="0000FF"/>
      <w:u w:val="single"/>
    </w:rPr>
  </w:style>
  <w:style w:type="character" w:styleId="1">
    <w:name w:val=" Знак Знак1"/>
    <w:qFormat/>
    <w:rPr>
      <w:rFonts w:ascii="Consolas" w:hAnsi="Consolas" w:eastAsia="Calibri" w:cs="Consolas"/>
      <w:sz w:val="21"/>
      <w:szCs w:val="21"/>
      <w:lang w:val="ru-RU" w:bidi="ar-SA"/>
    </w:rPr>
  </w:style>
  <w:style w:type="character" w:styleId="Style12">
    <w:name w:val=" Знак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nsolas" w:hAnsi="Consolas" w:eastAsia="Calibri" w:cs="Consolas"/>
      <w:sz w:val="21"/>
      <w:szCs w:val="21"/>
    </w:rPr>
  </w:style>
  <w:style w:type="paragraph" w:styleId="2">
    <w:name w:val="Основной текст 2"/>
    <w:basedOn w:val="Normal"/>
    <w:qFormat/>
    <w:pPr>
      <w:spacing w:lineRule="auto" w:line="480" w:before="0" w:after="120"/>
    </w:pPr>
    <w:rPr/>
  </w:style>
  <w:style w:type="paragraph" w:styleId="CharCharCharChar">
    <w:name w:val="Char Char Знак Знак Char Char"/>
    <w:basedOn w:val="Normal"/>
    <w:qFormat/>
    <w:pPr>
      <w:jc w:val="both"/>
    </w:pPr>
    <w:rPr>
      <w:rFonts w:eastAsia="MS Mincho;‚l‚r –ѕ’©"/>
      <w:sz w:val="22"/>
      <w:szCs w:val="22"/>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6:23:00Z</dcterms:created>
  <dc:creator>SamLab.ws</dc:creator>
  <dc:description/>
  <cp:keywords/>
  <dc:language>en-US</dc:language>
  <cp:lastModifiedBy>Admin</cp:lastModifiedBy>
  <dcterms:modified xsi:type="dcterms:W3CDTF">2016-03-29T13:12:00Z</dcterms:modified>
  <cp:revision>6</cp:revision>
  <dc:subject/>
  <dc:title>Шерзодбек Рахмонжонович Фармон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