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Елена Ошмянчук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Гродно, Беларусь)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НАСЕКОМЫЕ-ХОРТОБИОНТЫ ОТКРЫТЫХ БИОТОПОВ ЩУЧИНСКОГО РАЙОНА ГРОДНЕН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Хортобионты, т.е. обитатели травостоя, – важный элемент животного населения большинства наземных экосистем, особенно луговых сообществ. Они важны как потребители фитомассы, повышающие скорость биоценотического круговорота веществ. Многие из них являются фитофагами, то есть вредителями растений, и наносят огромный вред сельскому хозяйству. Так как значительная часть хортобионтных насекомых являются хищниками, они выполняют функцию регуляторов численности беспозвоночных, а также могут приводить к исчезновению определённых видов на территории своего обитания. Поэтому их изучение позволит в большей мере объяснить дифференциацию животного населения различных растительных комплексов. Также насекомые в значительной степени реагируют на антропогенное изменение среды и являются индикаторами степени данных изменений [3, с.3]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фаунистических списков является одним из важнейших направлений зоологических исследований. Сведений по Щучинскому району Гродненской области (Беларусь) в научной литературе не найдено. Поэтому для зоологических исследований является актуальным изучение хортобионтов на исследуемой территории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 – установление состава и структуры населения травянистого яруса растительности на примере агрогородка Василишки (Щучинский район, Гродненская область, Беларусь)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нами обознач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идовой состав хортобионтов, относящихся к отрядам Жёсткокрылые и Полужёсткокрылые, на выбранных пробных площадка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население различных фитоценогоризонт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закономерности распределения хортобионтов по биотопам и населяемым ими фитоценогоризонтам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роводились в 3 биотопах: моноагроценоз (пшеничное поле), полиагроценоз (огород) и разнотравный лу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Методы.</w:t>
      </w:r>
      <w:r>
        <w:rPr>
          <w:rFonts w:cs="Times New Roman" w:ascii="Times New Roman" w:hAnsi="Times New Roman"/>
          <w:sz w:val="28"/>
          <w:szCs w:val="32"/>
        </w:rPr>
        <w:t xml:space="preserve"> Для сбора материала использовали 2 основных метода: кошение энтомологическим сачком (установленная проба – 25 двойных взмахов) и сбор с помощь контейн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ошение энтомологическим сачком – наиболее эффективный метод сбора хортобионтных насекомых [1]. А сбор с помощью контейнеров с фиксирующей жидкостью, которые ставятся под растениями на поверхности почвы, – это новый метод [2]. 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иентирован, главным образом на сбор хортобионтов именно среднего и нижнего ярусов растительности, в то время как кошение сачком в основном затрагивает только верхний и часть среднего ярусов. Поэтому мы и использовали 2 этих метода, чтобы сравнить население верхних и нижних фитоценогоризо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мерщвления использовали морилки, заправляемые хлороформом. Хранили насекомых на ватных пластах. Весь собранный материал снабжали этикет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ные методы математической обработки: относительное обилие (общее доминирование), степень доминирования, индекс Бергера-Паркера и степень общности видового разнообразия (коэффициент Жаккар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. За полевой сезон 2015 года в 3 биотопах собрано и определено 402 экземпляра хортобионтов, из которых: 108 экземпляров жуков, относящихся к 28 видам, 26 родам и 11 семействам, и 294 экземпляра клопов, относящихся к 18 видам, 17 родам и 6 семействам (таблица 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– Видовой состав выявленных насекомых-хортобионтов на пробных площадках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208"/>
      </w:tblGrid>
      <w:tr>
        <w:trPr>
          <w:trHeight w:val="51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ейство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</w:t>
            </w:r>
          </w:p>
        </w:tc>
      </w:tr>
      <w:tr>
        <w:trPr>
          <w:trHeight w:val="517" w:hRule="atLeast"/>
        </w:trPr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pl-PL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pl-PL" w:eastAsia="ru-RU"/>
              </w:rPr>
              <w:t xml:space="preserve">Ordo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Coleoptera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Coccinellida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Coccinella septem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Coccinella quinque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Linnaeus, 1758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Psyllobora vi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intiduo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Hippodamia tredecim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Propylaea quatuordecim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Adalia bi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Tytthaspis sedecimpunc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Hippodamia nota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aicharting, 1781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Harmonia axyridi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Pallas, 1773)</w:t>
            </w:r>
          </w:p>
        </w:tc>
      </w:tr>
      <w:tr>
        <w:trPr>
          <w:trHeight w:val="51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Anthic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Notoxus monocero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60)</w:t>
            </w:r>
          </w:p>
        </w:tc>
      </w:tr>
      <w:tr>
        <w:trPr>
          <w:trHeight w:val="5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Lagri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Lagria hirt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Canthar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Rhagonycha fulv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Scopoli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63)</w:t>
            </w:r>
          </w:p>
        </w:tc>
      </w:tr>
      <w:tr>
        <w:trPr>
          <w:trHeight w:val="51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Melyr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Malachius bipustulatu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1758)</w:t>
            </w:r>
          </w:p>
        </w:tc>
      </w:tr>
      <w:tr>
        <w:trPr>
          <w:trHeight w:val="51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Chrysomel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Gastrophysa polygoni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58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Altica oleracea 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Linnaeus, 1758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Cassida viridi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Linnaeu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58</w:t>
            </w:r>
          </w:p>
        </w:tc>
      </w:tr>
      <w:tr>
        <w:trPr>
          <w:trHeight w:val="5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Mordell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Mordellistena parvul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Gyllenha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27)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Carabida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Amara sp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Bonelli, 1810</w:t>
            </w:r>
          </w:p>
        </w:tc>
      </w:tr>
      <w:tr>
        <w:trPr>
          <w:trHeight w:val="51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Broscus cephalote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58)</w:t>
            </w:r>
          </w:p>
        </w:tc>
      </w:tr>
      <w:tr>
        <w:trPr>
          <w:trHeight w:val="51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Calosoma investigator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Illiger, 179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таблицы 1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"/>
        <w:gridCol w:w="28"/>
        <w:gridCol w:w="6180"/>
      </w:tblGrid>
      <w:tr>
        <w:trPr>
          <w:trHeight w:val="517" w:hRule="atLeast"/>
        </w:trPr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Asaphidion flavipe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61)</w:t>
            </w:r>
          </w:p>
        </w:tc>
      </w:tr>
      <w:tr>
        <w:trPr>
          <w:trHeight w:val="51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Calathus fuscipe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Goeze, 1777)</w:t>
            </w:r>
          </w:p>
        </w:tc>
      </w:tr>
      <w:tr>
        <w:trPr>
          <w:trHeight w:val="518" w:hRule="atLeast"/>
        </w:trPr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Curculionidae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Otiorhynchus (Pendragon) ovatu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58)</w:t>
            </w:r>
          </w:p>
        </w:tc>
      </w:tr>
      <w:tr>
        <w:trPr>
          <w:trHeight w:val="51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Phyllobius pomaceu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Gyllenha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34</w:t>
            </w:r>
          </w:p>
        </w:tc>
      </w:tr>
      <w:tr>
        <w:trPr>
          <w:trHeight w:val="517" w:hRule="atLeast"/>
        </w:trPr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Elateridae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 Adrastus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allens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Fabricius, 1792)</w:t>
            </w:r>
          </w:p>
        </w:tc>
      </w:tr>
      <w:tr>
        <w:trPr>
          <w:trHeight w:val="518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Hemicrepidius niger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58)</w:t>
            </w:r>
          </w:p>
        </w:tc>
      </w:tr>
      <w:tr>
        <w:trPr>
          <w:trHeight w:val="51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Agriotes lineatu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 1767)</w:t>
            </w:r>
          </w:p>
        </w:tc>
      </w:tr>
      <w:tr>
        <w:trPr>
          <w:trHeight w:val="51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Staphylinidae</w:t>
            </w:r>
          </w:p>
        </w:tc>
        <w:tc>
          <w:tcPr>
            <w:tcW w:w="6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Tachyporus nitidulus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Fabricius, 1781)</w:t>
            </w:r>
          </w:p>
        </w:tc>
      </w:tr>
      <w:tr>
        <w:trPr>
          <w:trHeight w:val="518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>Ordo Hemiptera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Coreida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Coreus marginatus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Linnae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58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Lygaeida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Heterogaster urticae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Fabricius, 1775)</w:t>
            </w:r>
          </w:p>
        </w:tc>
      </w:tr>
      <w:tr>
        <w:trPr>
          <w:trHeight w:val="518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Rhyparochromus pini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Linnae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 1758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Mirida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. Adelphocoris lineolatus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Goeze, 1778)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Deraeocoris ruber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Linnaeus, 1758)</w:t>
            </w:r>
          </w:p>
        </w:tc>
      </w:tr>
      <w:tr>
        <w:trPr>
          <w:trHeight w:val="518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Globiceps flavomaculatu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Fabricius, 1794)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Leptopterna dolabrat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Linnaeus, 1758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Liocoris tripustulatu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Fabricius, 1781)</w:t>
            </w:r>
          </w:p>
        </w:tc>
      </w:tr>
      <w:tr>
        <w:trPr>
          <w:trHeight w:val="518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Lygus rugulipenni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Poppius, 1911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Lygus pratensi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Linnaeus, 1758)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1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Megaloceroea recticorni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Geoffroy, 1785)</w:t>
            </w:r>
          </w:p>
        </w:tc>
      </w:tr>
      <w:tr>
        <w:trPr>
          <w:trHeight w:val="518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2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Notostira elongat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Geoffroy, 1785)</w:t>
            </w:r>
          </w:p>
        </w:tc>
      </w:tr>
      <w:tr>
        <w:trPr>
          <w:trHeight w:val="517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3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Orthops kalmi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Linnaeus, 175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таблицы 1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180"/>
      </w:tblGrid>
      <w:tr>
        <w:trPr>
          <w:trHeight w:val="5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4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Stenotus binotatu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Fabricius, 1794)</w:t>
            </w:r>
          </w:p>
        </w:tc>
      </w:tr>
      <w:tr>
        <w:trPr>
          <w:trHeight w:val="5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Nabida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5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Nabis ferus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Linnaeus, 1758)</w:t>
            </w:r>
          </w:p>
        </w:tc>
      </w:tr>
      <w:tr>
        <w:trPr>
          <w:trHeight w:val="51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Pentatomida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elia acuminat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Linnaeus, 1758)</w:t>
            </w:r>
          </w:p>
        </w:tc>
      </w:tr>
      <w:tr>
        <w:trPr>
          <w:trHeight w:val="51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7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Dolycoris baccarum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Linnaeus, 1758</w:t>
            </w:r>
          </w:p>
        </w:tc>
      </w:tr>
      <w:tr>
        <w:trPr>
          <w:trHeight w:val="5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Tingida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18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Tingis cardu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Linnaeus,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1758)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относительного обилия хортобионтов в сборе показал, что 67% видов являются субрецедентами, 11% – рецедентами, 13% – субдоминантами и 9% – доминантами. Относительное обилие доминантных видов: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 xml:space="preserve"> Lygus rugulipenni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Notostira elongata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Lygus pratensis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Notoxus monocer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33,58%, 14,93%, 7,21%, 5,72% соответствен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видов, выявленных в каждом биотопе, наибольшим видовым богатством обладает разнотравный луг – 31 вид, а наименьшим – моноагроценоз, где количество выявленных видов насчитывает 18. Среднее положение занимает полиагроценоз – 19 в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 заселённым (186 экземпляров) оказался моноагроценоз. Но проанализировав значение индекса Бергера-Паркера для моноагроценоза (0,56), можно сделать вывод, </w:t>
      </w:r>
      <w:r>
        <w:rPr>
          <w:rFonts w:cs="Times New Roman" w:ascii="Times New Roman" w:hAnsi="Times New Roman"/>
          <w:sz w:val="28"/>
          <w:szCs w:val="24"/>
        </w:rPr>
        <w:t xml:space="preserve">что здесь в большей степени идёт уменьшение разнообразия сообщества и увеличение степени доминирования одного вида –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eastAsia="ru-RU"/>
        </w:rPr>
        <w:t>Lygus rugulipennis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эффициента видовой фаунистической общности биотопов проводился в 3 вариациях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авнение по видам, собранным обоими метод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авнение по видам, собранным методом кошения энтомологическим сачк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авнение по видам, собранным с помощью контейн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л, что в большинстве случаев между биотопами наблюдается лишь малое соответствие видового состава. Наблюдается отсутствие видового соответствия между моноагроценозом и полиагроценозом, а также между полиагроценозом и разнотравным лугом по коэффициенту, определённому по видам, собранным с помощью контейнеров, что говорит о существенном различии между населением нижних фитоценогоризонтов выбранных биотоп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 количество видов, собранных методом кошения энтомологическим сачком и сбором с помощью контейнеров, пришли к выводу, что верхние фитоценогоризонты в большей степени заселены насекомыми-хортобион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охин, К. С. Практические советы: Метод кошения энтомологическим сачком / К. С. Артохин // Защита и карантин растений. – 2010. – №11. – С. 45–48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Афонина, В. М. Метод сбора членистоногих – обитателей травянистой растительности / В. М. Афонина [и др.] // Материалы XIV съезда русского энтомологического общества. – Санкт-Петербург, 27 августа – 1 сентября 2012. – 34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олоторёв, Д. А. Хортобионтные Полужесткокрылые (Insecta: Hemiptera=Heteroptera) антропогенно трансформированных территорий (на примере г. Кемерово): автореф. дис. канд. биол. наук: 03.00.08 / Д. А. Золоторёв; ГОУ ВПО «Томский государственный университет» – Томск, 2005. – 20 с.</w:t>
      </w:r>
    </w:p>
    <w:p>
      <w:pPr>
        <w:pStyle w:val="Normal"/>
        <w:spacing w:lineRule="auto" w:line="36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учный руководитель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ндидат биологических наук, Рыжая Александра Василье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1:38:00Z</dcterms:created>
  <dc:creator>Алёна</dc:creator>
  <dc:description/>
  <cp:keywords/>
  <dc:language>en-US</dc:language>
  <cp:lastModifiedBy>Admin</cp:lastModifiedBy>
  <dcterms:modified xsi:type="dcterms:W3CDTF">2016-04-26T11:13:00Z</dcterms:modified>
  <cp:revision>5</cp:revision>
  <dc:subject/>
  <dc:title/>
</cp:coreProperties>
</file>