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иана Шарданбаева </w:t>
      </w:r>
    </w:p>
    <w:p>
      <w:pPr>
        <w:pStyle w:val="Normal"/>
        <w:spacing w:lineRule="auto" w:line="360" w:before="0" w:after="0"/>
        <w:ind w:firstLine="42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Кокшетау, Казахст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МЕТОДОМ ЯМР-СПЕКТРОСКОПИИ КОМПЛЕКСОВ ВКЛЮЧЕНИЯ ПРОИЗВОДНОГО ДИАЗОБИЦИКЛОНОНАНА С  β-ЦИКЛОДЕКСТРИНОМ </w:t>
      </w:r>
    </w:p>
    <w:p>
      <w:pPr>
        <w:pStyle w:val="Normal"/>
        <w:spacing w:lineRule="auto" w:line="360" w:before="30" w:after="3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физико-химическая модификация биологически активных веществ может быть достигнута различными методами, одним из которых является комплексообразование с циклодекстринами (ЦД) [</w:t>
      </w:r>
      <w:r>
        <w:rPr>
          <w:rFonts w:cs="Times New Roman" w:ascii="Times New Roman" w:hAnsi="Times New Roman"/>
          <w:sz w:val="28"/>
          <w:szCs w:val="28"/>
          <w:lang w:val="bg-BG"/>
        </w:rPr>
        <w:t>1: 567-569</w:t>
      </w:r>
      <w:r>
        <w:rPr>
          <w:rFonts w:cs="Times New Roman" w:ascii="Times New Roman" w:hAnsi="Times New Roman"/>
          <w:sz w:val="28"/>
          <w:szCs w:val="28"/>
        </w:rPr>
        <w:t>]. Образование супрамолекулярного комплекса  повышает растворимость, биологическую доступность и стабильность субстанции, а также маскирует неприятные запах и вкус [</w:t>
      </w:r>
      <w:r>
        <w:rPr>
          <w:rFonts w:cs="Times New Roman" w:ascii="Times New Roman" w:hAnsi="Times New Roman"/>
          <w:sz w:val="28"/>
          <w:szCs w:val="28"/>
          <w:lang w:val="bg-BG"/>
        </w:rPr>
        <w:t>1: 567-569</w:t>
      </w:r>
      <w:r>
        <w:rPr>
          <w:rFonts w:cs="Times New Roman" w:ascii="Times New Roman" w:hAnsi="Times New Roman"/>
          <w:sz w:val="28"/>
          <w:szCs w:val="28"/>
        </w:rPr>
        <w:t xml:space="preserve">]. В связи с этим методом спектроскопии ЯМР  были изучены   комплексы включения фармакологически активного      3-(3-пропоксипропил)-7-метилциклопропан-3,7-диазобицикло[3.3.1]нонана с β-циклодекстрином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7"/>
      </w:tblGrid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975610" cy="12871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2997200" cy="1778000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)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б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1</w:t>
      </w:r>
      <w:r>
        <w:rPr>
          <w:rFonts w:cs="Times New Roman" w:ascii="Times New Roman" w:hAnsi="Times New Roman"/>
          <w:sz w:val="28"/>
          <w:szCs w:val="28"/>
        </w:rPr>
        <w:t xml:space="preserve"> – Структурные формулы 3-(3-пропоксипропил)-7-метилциклопропан-3,7-диазобицикло[3.3.1]нонана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 β-ЦД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им, что выбор инертного носителя определялся особенностями строения его молекул. β-ЦД представляет собой углеводные макроциклы, образующие цилиндрическую полость (рис. 1). Наличие ОН-групп на внешней поверхности торообразной молекулы ЦД обуславливает гидрофобность внутренней полости и гидрофильность внешней. Таким образом, за счет гидрофобных взаимодействий между активным компонентом и комплексообразователем становится возможным образование комплексов [2: 83-91]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типа комплекса включения (внутренний или внешний), а также фрагмента молекулы диазобициклононана, связанного с β-ЦД, были использованы возможности спектроскопии ЯМР. Анализ одномерных и двумерных спектров индивидуальных и инкапсулированных компонентов позволит выявить наибольшую разницу в значениях химических сдвиго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 и, как следствие, определить атомы, участвующие в комплексообразовании [3: 113-120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данной работе использован β-ЦД производства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Fluka</w:t>
      </w:r>
      <w:r>
        <w:rPr>
          <w:rFonts w:cs="Times New Roman" w:ascii="Times New Roman" w:hAnsi="Times New Roman"/>
          <w:sz w:val="28"/>
          <w:szCs w:val="28"/>
        </w:rPr>
        <w:t>» чистотой  99%. Спектры ЯМР 3-(3-пропоксипропил)-7-метилциклопропан-3,7-диазобицикло[3.3.1]нонана, β-ЦД и их супрамолекулярного комплекса снимали в ДМСО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30°С) на спектрометре JNN-ECA 400  (400 и 100 МГц на ядрах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)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Jeol</w:t>
      </w:r>
      <w:r>
        <w:rPr>
          <w:rFonts w:cs="Times New Roman" w:ascii="Times New Roman" w:hAnsi="Times New Roman"/>
          <w:sz w:val="28"/>
          <w:szCs w:val="28"/>
        </w:rPr>
        <w:t xml:space="preserve">» производства Японии. Химические сдвиги измерены относительно сигналов остаточных протонов или атомов углерода дейтерированного диметилсульфокси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тонного спектра β-ЦД характерно проявление шести групп сигналов в области 3,23-5,73 м.д. Наиболее низкопольный дублетный сигнал при 5,71-5,73 м.д. с интенсивностью 7Н можно отнести к протону гидроксильной группы при атоме С-2. Также в области слабого поля резонирует протон ОН-группы соседнего атома (ОН-3), находящийся во внутренней полости молекулы β-ЦД (δ=5,66 м.д., дублет, 7Н). Дублетный сигнал в области 4,77-4,78 м.д. с семипротонным интегралом соответствует протону Н-1. Расположение указанного протона в более слабом поле по сравнению с протонами других СН-групп обусловлено влиянием со стороны атома кислорода. Гидроксильная группа ОН-6 резонирует, расщепляясь на триплет с центром 4,48 м.д. В области сильного поля (3,56-3,60 м.д.) наблюдается накопление сигналов Н-6 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метиленовой группы (14Н). Высокоинтенсивный сигнал (14Н) при 3,45 м.д. соответствует протонам Н-3 и Н-5 глюкопиранозного звена. В диапазоне от 3,23 до 3,32 м.д. проявляются метиновые протоны Н-2 и Н-4, подтверждением чему является интегральная интенсивность 14Н [4: 645-666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нкапсулирования диазобициклического производного молекулой β-ЦД происходит смещение сигнало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Н по шкале химического сдвига (табл. 1). Учитывая, что наибольшее экранирование претерпели протоны внутренней полости Н-3 и Н-5, был сделан вывод о невалентном связывании с субстратом за счет данных протонов и  образовании внутреннего комплекса вклю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тонном спектре </w:t>
      </w:r>
      <w:r>
        <w:rPr>
          <w:rFonts w:cs="Times New Roman" w:ascii="Times New Roman" w:hAnsi="Times New Roman"/>
          <w:sz w:val="28"/>
          <w:szCs w:val="28"/>
        </w:rPr>
        <w:t>3-(3-пропоксипропил)-7-метилциклопропан-3,7-диазобицикло[3.3.1]нонана</w:t>
      </w:r>
      <w:r>
        <w:rPr>
          <w:rFonts w:cs="Times New Roman" w:ascii="Times New Roman" w:hAnsi="Times New Roman"/>
          <w:sz w:val="28"/>
        </w:rPr>
        <w:t xml:space="preserve">  сигналы метиленовых групп циклопропанового кольца наблюдаются при 0,01 и 0,37 м.д. Метиновый протон  указанного фрагмента дает сигнал на частоте 0,86 м.д.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группы пропоксипропильного радикала резонируют в виде мультиплетов при 1,51, 1,84, 3,03, 3,39 и 3,47 м.д. Метильной группе соответствует триплетный сигнал с химическим сдвигом 0,82 м.д. Эквивалентные протоны диазобициклической системы дают сигналы при 2,21 и 2,39 м.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труктурное строение молекулы-гостя также было подтверждено с помощью двумерных спектров в форматах </w:t>
      </w:r>
      <w:r>
        <w:rPr>
          <w:rFonts w:cs="Times New Roman" w:ascii="Times New Roman" w:hAnsi="Times New Roman"/>
          <w:sz w:val="28"/>
          <w:lang w:val="en-US"/>
        </w:rPr>
        <w:t>COSY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Н-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Н) и </w:t>
      </w:r>
      <w:r>
        <w:rPr>
          <w:rFonts w:cs="Times New Roman" w:ascii="Times New Roman" w:hAnsi="Times New Roman"/>
          <w:sz w:val="28"/>
          <w:lang w:val="en-US"/>
        </w:rPr>
        <w:t>HMQC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Н-</w:t>
      </w:r>
      <w:r>
        <w:rPr>
          <w:rFonts w:cs="Times New Roman" w:ascii="Times New Roman" w:hAnsi="Times New Roman"/>
          <w:sz w:val="28"/>
          <w:vertAlign w:val="superscript"/>
        </w:rPr>
        <w:t>13</w:t>
      </w:r>
      <w:r>
        <w:rPr/>
        <w:t>С)  (рис. 2).</w:t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73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/>
              </w:rPr>
              <w:object w:dxaOrig="7089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15pt;height:109.95pt" filled="f" o:ole="">
                  <v:imagedata r:id="rId5" o:title=""/>
                </v:shape>
                <o:OLEObject Type="Embed" ProgID="" ShapeID="ole_rId4" DrawAspect="Content" ObjectID="_528104923" r:id="rId4"/>
              </w:object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/>
              </w:rPr>
              <w:object w:dxaOrig="6749" w:dyaOrig="27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2.8pt;height:95.7pt" filled="f" o:ole="">
                  <v:imagedata r:id="rId7" o:title=""/>
                </v:shape>
                <o:OLEObject Type="Embed" ProgID="" ShapeID="ole_rId6" DrawAspect="Content" ObjectID="_643156271" r:id="rId6"/>
              </w:objec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а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2</w:t>
      </w:r>
      <w:r>
        <w:rPr>
          <w:rFonts w:cs="Times New Roman" w:ascii="Times New Roman" w:hAnsi="Times New Roman"/>
          <w:sz w:val="28"/>
          <w:szCs w:val="28"/>
        </w:rPr>
        <w:t xml:space="preserve"> –  Схема корреляций СО</w:t>
      </w:r>
      <w:r>
        <w:rPr>
          <w:rFonts w:cs="Times New Roman" w:ascii="Times New Roman" w:hAnsi="Times New Roman"/>
          <w:sz w:val="28"/>
          <w:szCs w:val="28"/>
          <w:lang w:val="en-US"/>
        </w:rPr>
        <w:t>S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и  </w:t>
      </w:r>
      <w:r>
        <w:rPr>
          <w:rFonts w:cs="Times New Roman" w:ascii="Times New Roman" w:hAnsi="Times New Roman"/>
          <w:sz w:val="28"/>
          <w:szCs w:val="28"/>
          <w:lang w:val="en-US"/>
        </w:rPr>
        <w:t>HMQC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молекулы             3-(3-пропоксипропил)-7-метилциклопропан-3,7-диазобицикло[3.3.1]нон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ЯМР-данные, представленные в таблице 1, позволяют выявить наиболее экранированные протоны молекулы-гостя. Установлено, что наибольшему смещению подверглись сигналы метиленовых групп пропоксипропильного заместителя, на основании чего можно сделать вывод о расположении данного фрагмента во внутренней полости </w:t>
      </w:r>
      <w:r>
        <w:rPr>
          <w:rFonts w:cs="Times New Roman" w:ascii="Times New Roman" w:hAnsi="Times New Roman"/>
          <w:sz w:val="28"/>
          <w:szCs w:val="28"/>
        </w:rPr>
        <w:t>β-</w:t>
      </w:r>
      <w:r>
        <w:rPr>
          <w:rFonts w:cs="Times New Roman" w:ascii="Times New Roman" w:hAnsi="Times New Roman"/>
          <w:sz w:val="28"/>
        </w:rPr>
        <w:t>ЦД.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1 </w:t>
      </w:r>
      <w:r>
        <w:rPr>
          <w:rFonts w:eastAsia="Symbol" w:cs="Times New Roman" w:ascii="Times New Roman" w:hAnsi="Times New Roman"/>
          <w:b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Химические сдвиги (м.д.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 3-(3-пропоксипропил)-7-метилциклопропан-3,7-диазобицикло[3.3.1]нонана и β-ЦД в свободном состоянии и в составе комплексов включения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то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свободном состоянии, м.д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δ в составе комплекса, м.д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химсдвига      ∆δ(δ- 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, м.д.</w:t>
            </w:r>
          </w:p>
        </w:tc>
      </w:tr>
      <w:tr>
        <w:trPr>
          <w:trHeight w:val="25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δ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)</w:t>
            </w:r>
          </w:p>
        </w:tc>
      </w:tr>
      <w:tr>
        <w:trPr>
          <w:trHeight w:val="41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-(3-пропоксипропил)-7-метилциклопропан-3,7-диазобицикло[3.3.1]нонан</w:t>
            </w:r>
          </w:p>
        </w:tc>
      </w:tr>
      <w:tr>
        <w:trPr>
          <w:trHeight w:val="16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>
          <w:trHeight w:val="14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,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38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,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2</w:t>
            </w:r>
          </w:p>
        </w:tc>
      </w:tr>
      <w:tr>
        <w:trPr>
          <w:trHeight w:val="26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,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>
          <w:trHeight w:val="25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1,52</w:t>
            </w:r>
          </w:p>
        </w:tc>
      </w:tr>
      <w:tr>
        <w:trPr>
          <w:trHeight w:val="2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6</w:t>
            </w:r>
          </w:p>
        </w:tc>
      </w:tr>
      <w:tr>
        <w:trPr>
          <w:trHeight w:val="2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2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2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,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,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1</w:t>
            </w:r>
          </w:p>
        </w:tc>
      </w:tr>
      <w:tr>
        <w:trPr>
          <w:trHeight w:val="25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89</w:t>
            </w:r>
          </w:p>
        </w:tc>
      </w:tr>
      <w:tr>
        <w:trPr>
          <w:trHeight w:val="23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9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1,79</w:t>
            </w:r>
          </w:p>
        </w:tc>
      </w:tr>
      <w:tr>
        <w:trPr>
          <w:trHeight w:val="2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9</w:t>
            </w:r>
          </w:p>
        </w:tc>
      </w:tr>
      <w:tr>
        <w:trPr>
          <w:trHeight w:val="23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β-циклодекстрин</w:t>
            </w:r>
          </w:p>
        </w:tc>
      </w:tr>
      <w:tr>
        <w:trPr>
          <w:trHeight w:val="22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,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,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2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0</w:t>
            </w:r>
          </w:p>
        </w:tc>
      </w:tr>
      <w:tr>
        <w:trPr>
          <w:trHeight w:val="24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>
          <w:trHeight w:val="25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>
          <w:trHeight w:val="23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&gt;СН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3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на основании полученных результатов ЯМР-спектроскопического исследования было доказано образование 1:1 внутреннего комплекса включения 3-(3-пропоксипропил)-7-метилциклопропан-3,7-диазобицикло[3.3.1]нонана с β-циклодекстрином, самосборка которого осуществляется невалентным (гидрофобным) связыванием протонов  пропоксипропильного фрагмента молекулы-гостя с протонами Н-3 и Н-5 внутренней полости β-ЦД (рис. 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020435" cy="11639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3</w:t>
      </w:r>
      <w:r>
        <w:rPr>
          <w:rFonts w:cs="Times New Roman" w:ascii="Times New Roman" w:hAnsi="Times New Roman"/>
          <w:sz w:val="28"/>
          <w:szCs w:val="28"/>
        </w:rPr>
        <w:t xml:space="preserve"> -  Схема комплексообразования 3-(3-пропоксипропил)-7-метилциклопропан-3,7-диазобицикло[3.3.1]нонан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β-ЦД</w:t>
      </w:r>
    </w:p>
    <w:p>
      <w:pPr>
        <w:pStyle w:val="Default"/>
        <w:spacing w:before="30" w:after="30"/>
        <w:ind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spacing w:before="30" w:after="30"/>
        <w:ind w:firstLine="425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Литература</w:t>
      </w:r>
      <w:r>
        <w:rPr>
          <w:b/>
          <w:bCs/>
          <w:sz w:val="28"/>
          <w:szCs w:val="28"/>
          <w:lang w:val="en-GB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Rasheed A., Kumar A.S.K., Sravanthi V.V. Cyclodextrins as Drug Carrier Molecule: A Review // Sci. Pharm. – 2008. – Vol. 76. – P. 567-59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 Chernykh E.V., Brichkin S.B. Supramolecular Complexes Based on Cyclodextrins // High Energy Chemistry. – 2010. – Vol. 44, №2. – P. 83-100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Pirnau A., Floare C.G., Bogdan M. The complexation of flurbirprofen with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-cyclodextrin: a NMR study in aqueous solution // J. Incl. Phenom. Macrocycl. Chem. – 2014. Vol. 78, Is. 1-4. – P. 113-1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Brewster M.E., Loftsson T. Cyclodextrins as pharmaceutical solubilizers // Adv. Drug.  Del. Rev. – 2007. - Vol. 59, Is. 7. – P. 645–6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30" w:after="3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учный руководитель:</w:t>
      </w:r>
    </w:p>
    <w:p>
      <w:pPr>
        <w:pStyle w:val="Normal"/>
        <w:spacing w:lineRule="auto" w:line="360" w:before="30" w:after="3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дидат </w:t>
      </w:r>
      <w:r>
        <w:rPr>
          <w:rFonts w:cs="Times New Roman" w:ascii="Times New Roman" w:hAnsi="Times New Roman"/>
          <w:sz w:val="28"/>
          <w:szCs w:val="28"/>
        </w:rPr>
        <w:t xml:space="preserve"> физико-математических нау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ц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макин Михаил Василье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kk-KZ"/>
    </w:rPr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1:35:00Z</dcterms:created>
  <dc:creator>22</dc:creator>
  <dc:description/>
  <cp:keywords/>
  <dc:language>en-US</dc:language>
  <cp:lastModifiedBy>Admin</cp:lastModifiedBy>
  <dcterms:modified xsi:type="dcterms:W3CDTF">2016-04-15T12:29:00Z</dcterms:modified>
  <cp:revision>3</cp:revision>
  <dc:subject/>
  <dc:title/>
</cp:coreProperties>
</file>