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лия Семенюк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итебск, Беларусь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РУДЕРАЛЬНОЙ РАСТИТЕЛЬНОСТИ В ПАРКОВОЙ ЗОНЕ И В ЗОНЕ АВТОТРАССЫ Г. ВИТЕБ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  <w:r>
        <w:rPr>
          <w:rFonts w:cs="Times New Roman" w:ascii="Times New Roman" w:hAnsi="Times New Roman"/>
          <w:sz w:val="28"/>
          <w:szCs w:val="28"/>
        </w:rPr>
        <w:t xml:space="preserve"> Города являются местами проживания большого числа людей, сосредоточения транспорта, крупных промышленных и энергетических предприятий. Такая ситуация неизбежно влияет на состояние атмосферы, почвы и растительного покрова [2]. Часть растений неминуемо выпадает и отступает, другая же, напротив, находит условия, пригодные для об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ринято различать городскую культивируемую растительность (садово-парковые комплексы, газоны), спонтанную, включающую фрагменты естественной (в разной степени нарушенной) растительности и синантропные сообщества рудеральных растений [1]. Хотя рудеральная растительность городов по вкладу в оптимизацию экологической среды уступает и культивируемой, и естественной, тем не менее, она не может игнорировать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часть.</w:t>
      </w:r>
      <w:r>
        <w:rPr>
          <w:rFonts w:cs="Times New Roman" w:ascii="Times New Roman" w:hAnsi="Times New Roman"/>
          <w:sz w:val="28"/>
          <w:szCs w:val="28"/>
        </w:rPr>
        <w:t xml:space="preserve"> Рудеральная растительность (от лат. «rudus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щебень, растительный мусор) – сообщества регулярно или периодически нарушаемых местообитаний [3]. Рудеральная растительность вместе с пасквильной и сегетальной растительностью составляют единую обширную группу – синантропные рас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исследования были сообщества рудеральных растений собранные в различных функциональных зонах г. Витебска. Изучение эколого-систематической структуры рудеральных растений осуществлялось в первой половине авгу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рудеральной растительности использовался метод пробных площадок (ПП). ПП закладывались на наиболее типичном и однородном участке (по условиям произрастания, стадии сукцессии, общему флористическому составу, обилию и сходству жизненных форм доминантов). Рудеральные сообщества описывались на ПП площадью 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3×3 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ботаническое изучение рудеральной растительности на ПП проводилось с помощью учетных площадок (УП). УП закладывались квадратной формы, площадью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1×1 м) по схеме рандомизированных блоков в 4-х–кратной повторности, в направлении максимального визуального варьирования растительности. На площадках проводили сплошной перечет изучаемых объектов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я ПП закладывались в следующих зонах:  парковая зона;  вблизи автотрасс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адка площадок производилась в трех административных районах г. Витебска: Октябрьский район; Первомайский район; Железнодорожный рай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сследований нами было заложено по 6 УП в каждой из ФЗ г. Витебска. Общее число УП – 2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П в различных ФЗ города нами было отмечено 38 видов рудеральных растений, относящихся к 16 семействам: Астровые (Asteraceae), Капустные (Brassicaceae), Гвоздичные (Caryophyllaceae), Маревые (Chenopodiaceae), Гречишные (Polygonaceae), Бобовые (Fabaceae), Яснотковые (Lamiaceae), Розовые (Rosaceae), Бурачниковые (Boraginaceae), Крапивные (Urticaceae), Амарантовые (Amaranthaceae) , Мальвовые (Malvaceae), Зонтичные (Umbelliferae), Пасленовые (Solanaceae), Подорожниковые (Plantaginaceae). Доминантными в рудеральных сообществах являются представители семейства Астровые – к ним относятся 13 из 38 видов РР, отмеченных в ходе исслед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идовой состав рудеральной растительности парковой зон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709"/>
        <w:gridCol w:w="850"/>
        <w:gridCol w:w="851"/>
        <w:gridCol w:w="992"/>
        <w:gridCol w:w="992"/>
        <w:gridCol w:w="992"/>
        <w:gridCol w:w="1241"/>
        <w:gridCol w:w="960"/>
        <w:gridCol w:w="960"/>
        <w:gridCol w:w="960"/>
        <w:gridCol w:w="960"/>
      </w:tblGrid>
      <w:tr>
        <w:trPr>
          <w:trHeight w:val="11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, отмеченные на 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илие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%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.-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,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.-с Шенно-н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.-ль выр-т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.-с Маргалефа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bscript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vertAlign w:val="subscript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.-с Бергера-Паркер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ванчик лекар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ячелистник обыкно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ец пти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пчатка гуси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рожник 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орожник ланцетолис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шка паху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машка непаху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тушья су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евер ползу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баба осе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авель ко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авель ма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тушник левкой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ьва приземис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т огоро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ец пере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ирица запрокинут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линзога мелкоцветк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етинник сиз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олевка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пива двудом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ынь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б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кульникдвунадреза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овник коша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тук ди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вилат город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оголовка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корий обыкно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-и-мачеха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дяк обыкно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ух больш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ковь ди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тополох курча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N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идовой состав рудеральной растительности, произрастающей вблизи автотрасс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709"/>
        <w:gridCol w:w="851"/>
        <w:gridCol w:w="850"/>
        <w:gridCol w:w="851"/>
        <w:gridCol w:w="992"/>
        <w:gridCol w:w="992"/>
        <w:gridCol w:w="992"/>
        <w:gridCol w:w="1241"/>
        <w:gridCol w:w="3840"/>
      </w:tblGrid>
      <w:tr>
        <w:trPr>
          <w:trHeight w:val="130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отмеченные на 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л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,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-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но-на (H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.-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-ти(L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-с Маргалефа (DMg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.-с Бергера-Паркера (d)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ванчик лекарст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елистник обыкно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ц пти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чатка гуси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ник 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рожник ланцетолист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 паху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шья сум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вер ползу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3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баба осе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вка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а двудом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ынь обыкновен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 больш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-и-мач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 непахуч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орий обыкнов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7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зога мелкоцветк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=1317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=18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Проанализировав данные таблицы по такому критерию как число видов и количество особей в сообществе была отмечена следующая закономерность: чем выше степень антропогенной нагрузки, тем меньше число видов в сообществе и больше их количество. Самое большое количество растений было отмечено на УП, заложенных вблизи автотрассы – 1317, в парковой – 1137. В свою очередь по числу видов на первом месте стоит парковая – 35 и на втором месте на УП вблизи автотрассы – 18. Это связано с тем, что в зонах с большей антропогенной нагрузкой произрастают более устойчивые к различным видам антропогенных воздействий растения, видовой состав которых относительно не богат, по сравнению с видовым составам РР менее загруженных ФЗ. Поскольку видовой состав незначительный, то внутривидовая и межвидовая конкуренции снижены, а это непосредственно ведет к увеличению численности особей в сообществ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епьева, Л.А. Фитосоциологический анализ ценофлор классов рудеральной растительности городов Брянска и Курска / Л. А. Арепьева // Экология. – 2011. – № 5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. 392-394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, Б.А. Геоботанический словарь: издание третье, переработанное и дополненное / Б.А. Быков. – Алма-Ата: Наука, 1978. – 28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вская, И.А. Трансформация биоценозов в условиях урбанизации: (на примере г. Гомеля) / И. А. Красовская // Веснік Віцебскага дзяржаўнага ўніверсітэта. – 2005. – № 2 (36). – С. 130-13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ликова, Е.А. Рудеральная растительность г. Минска. Кл. Agropyretea repentis / Е.А Куликова // Весн. Гродзенск. дзярж. ун-та. Сер. 2, Матыматыка. Фiзiка. Iнфарматыка. Вылічальная тэхніка і упраўленне. Біялогія. – 2010. – № 2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. 136-14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биологических наук, доцент Марина Владимировна Шили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1:48:00Z</dcterms:created>
  <dc:creator>Your User Name</dc:creator>
  <dc:description/>
  <cp:keywords/>
  <dc:language>en-US</dc:language>
  <cp:lastModifiedBy>Admin</cp:lastModifiedBy>
  <dcterms:modified xsi:type="dcterms:W3CDTF">2016-04-23T06:34:00Z</dcterms:modified>
  <cp:revision>21</cp:revision>
  <dc:subject/>
  <dc:title/>
</cp:coreProperties>
</file>