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z-Cyrl-UZ"/>
        </w:rPr>
      </w:pPr>
      <w:r>
        <w:rPr>
          <w:b/>
          <w:sz w:val="28"/>
          <w:szCs w:val="28"/>
          <w:lang w:val="uz-Cyrl-UZ"/>
        </w:rPr>
        <w:t xml:space="preserve">Нилуфар Каримова, Нурхон </w:t>
      </w:r>
      <w:r>
        <w:rPr>
          <w:b/>
          <w:sz w:val="28"/>
          <w:szCs w:val="28"/>
        </w:rPr>
        <w:t>Тур</w:t>
      </w:r>
      <w:r>
        <w:rPr>
          <w:b/>
          <w:sz w:val="28"/>
          <w:szCs w:val="28"/>
          <w:lang w:val="uz-Cyrl-UZ"/>
        </w:rPr>
        <w:t>ғ</w:t>
      </w:r>
      <w:r>
        <w:rPr>
          <w:b/>
          <w:sz w:val="28"/>
          <w:szCs w:val="28"/>
        </w:rPr>
        <w:t>унова</w:t>
      </w:r>
    </w:p>
    <w:p>
      <w:pPr>
        <w:pStyle w:val="Normal"/>
        <w:jc w:val="right"/>
        <w:rPr>
          <w:b/>
          <w:b/>
          <w:sz w:val="28"/>
          <w:szCs w:val="28"/>
          <w:lang w:val="uz-Cyrl-UZ"/>
        </w:rPr>
      </w:pPr>
      <w:r>
        <w:rPr>
          <w:b/>
          <w:sz w:val="28"/>
          <w:szCs w:val="28"/>
          <w:lang w:val="uz-Cyrl-UZ"/>
        </w:rPr>
        <w:t xml:space="preserve"> </w:t>
      </w:r>
      <w:r>
        <w:rPr>
          <w:b/>
          <w:sz w:val="28"/>
          <w:szCs w:val="28"/>
          <w:lang w:val="uz-Cyrl-UZ"/>
        </w:rPr>
        <w:t>(Наманган, Узбекистан)</w:t>
      </w:r>
    </w:p>
    <w:p>
      <w:pPr>
        <w:pStyle w:val="Normal"/>
        <w:ind w:firstLine="900"/>
        <w:jc w:val="both"/>
        <w:rPr>
          <w:b/>
          <w:b/>
          <w:sz w:val="28"/>
          <w:szCs w:val="28"/>
          <w:lang w:val="uz-Cyrl-UZ"/>
        </w:rPr>
      </w:pPr>
      <w:r>
        <w:rPr>
          <w:b/>
          <w:sz w:val="28"/>
          <w:szCs w:val="28"/>
          <w:lang w:val="uz-Cyrl-UZ"/>
        </w:rPr>
      </w:r>
    </w:p>
    <w:p>
      <w:pPr>
        <w:pStyle w:val="Normal"/>
        <w:ind w:firstLine="900"/>
        <w:jc w:val="center"/>
        <w:rPr>
          <w:b/>
          <w:b/>
          <w:sz w:val="28"/>
          <w:szCs w:val="28"/>
        </w:rPr>
      </w:pPr>
      <w:r>
        <w:rPr>
          <w:b/>
          <w:sz w:val="28"/>
          <w:szCs w:val="28"/>
          <w:lang w:val="uz-Cyrl-UZ"/>
        </w:rPr>
        <w:t>И</w:t>
      </w:r>
      <w:r>
        <w:rPr>
          <w:b/>
          <w:sz w:val="28"/>
          <w:szCs w:val="28"/>
        </w:rPr>
        <w:t xml:space="preserve">МКОНИЯТИ ЧЕКЛАНГАН </w:t>
      </w:r>
      <w:r>
        <w:rPr>
          <w:b/>
          <w:sz w:val="28"/>
          <w:szCs w:val="28"/>
          <w:lang w:val="uz-Cyrl-UZ"/>
        </w:rPr>
        <w:t>Б</w:t>
      </w:r>
      <w:r>
        <w:rPr>
          <w:b/>
          <w:sz w:val="28"/>
          <w:szCs w:val="28"/>
        </w:rPr>
        <w:t>ОЛА</w:t>
      </w:r>
      <w:r>
        <w:rPr>
          <w:b/>
          <w:sz w:val="28"/>
          <w:szCs w:val="28"/>
          <w:lang w:val="uz-Cyrl-UZ"/>
        </w:rPr>
        <w:t>ЛАР</w:t>
      </w:r>
      <w:r>
        <w:rPr>
          <w:b/>
          <w:sz w:val="28"/>
          <w:szCs w:val="28"/>
        </w:rPr>
        <w:t xml:space="preserve"> </w:t>
      </w:r>
      <w:r>
        <w:rPr>
          <w:b/>
          <w:sz w:val="28"/>
          <w:szCs w:val="28"/>
          <w:lang w:val="uz-Cyrl-UZ"/>
        </w:rPr>
        <w:t>ҲИССИЁТЛАРИНИНГ ЎЗИГА ХОСЛИГИ</w:t>
      </w:r>
    </w:p>
    <w:p>
      <w:pPr>
        <w:pStyle w:val="Normal"/>
        <w:ind w:firstLine="900"/>
        <w:jc w:val="center"/>
        <w:rPr>
          <w:b/>
          <w:b/>
          <w:sz w:val="28"/>
          <w:szCs w:val="28"/>
        </w:rPr>
      </w:pPr>
      <w:r>
        <w:rPr>
          <w:b/>
          <w:sz w:val="28"/>
          <w:szCs w:val="28"/>
        </w:rPr>
      </w:r>
    </w:p>
    <w:p>
      <w:pPr>
        <w:pStyle w:val="Normal"/>
        <w:ind w:firstLine="900"/>
        <w:jc w:val="both"/>
        <w:rPr>
          <w:sz w:val="28"/>
          <w:szCs w:val="28"/>
          <w:lang w:val="uz-Cyrl-UZ"/>
        </w:rPr>
      </w:pPr>
      <w:r>
        <w:rPr>
          <w:sz w:val="28"/>
          <w:szCs w:val="28"/>
          <w:lang w:val="uz-Cyrl-UZ"/>
        </w:rPr>
        <w:t>Боланинг ёши улғайиб ҳаётий тажрибалари ошган сайин идрок фаолияти абстракт тушунчалар ҳосил бўлиш жараёни мураккаблаша боради. ИЧБ боланинг тафаккур қилиш жараёни янги-янги операцияларни юзага келишини талаб қилади. Тафаккур жараёнларининг барчаси боланинг фикрлаш фаолиятида иштирок этади. Бола фақатгина муаммони қўйиш билан чекланмасдан, уни ечиш йўлларини қидиради, аниқлайди, назорат қилади, ўз-ўзига баҳо беришга ўрганади. Атроф-муҳитдаги нарсалар, воқеа-ҳодисалар ҳақида ИЧБ тасаввурга эга бўлиши, фикр-мулоҳаза юритиши учун кўпроқ тактил сезгиларига суянади. Болада тўғри фикрлаш малакасини шакллантириш учун уни етарли билимлар билан қуроллантириш зарур. Аввало кўзи ожиз болани атроф-муҳитда тўғри ҳаракатлана билишга, тўғри йўналиш олишга, воқеа-ҳодисаларни юзага келиш сабабларини тўғри таҳлил-тасниф қила билишга ўргатиш лозим. Ўз фикрини равон ифодалай олишга ўрганиш ИЧБ нинг жамиятда ўз ўрнини топишида муҳим омиллардан бўлиб хизмат қилади.</w:t>
      </w:r>
    </w:p>
    <w:p>
      <w:pPr>
        <w:pStyle w:val="Normal"/>
        <w:ind w:firstLine="900"/>
        <w:jc w:val="both"/>
        <w:rPr/>
      </w:pPr>
      <w:r>
        <w:rPr>
          <w:sz w:val="28"/>
          <w:szCs w:val="28"/>
        </w:rPr>
        <w:t>Дж. Брунер болалар руҳиятини ўрганган Америкалик йирик олим ҳисобланади. Олим ўз изланишларида бола яшаётган муҳит жамиятнинг маданий савияси унинг идрок қилиши, тафкку</w:t>
      </w:r>
      <w:r>
        <w:rPr>
          <w:sz w:val="28"/>
          <w:szCs w:val="28"/>
          <w:lang w:val="uz-Cyrl-UZ"/>
        </w:rPr>
        <w:t>р</w:t>
      </w:r>
      <w:r>
        <w:rPr>
          <w:sz w:val="28"/>
          <w:szCs w:val="28"/>
        </w:rPr>
        <w:t xml:space="preserve"> қилиши жараёнига таъсир этиши</w:t>
      </w:r>
      <w:r>
        <w:rPr>
          <w:sz w:val="28"/>
          <w:szCs w:val="28"/>
          <w:lang w:val="uz-Cyrl-UZ"/>
        </w:rPr>
        <w:t xml:space="preserve"> </w:t>
      </w:r>
      <w:r>
        <w:rPr>
          <w:sz w:val="28"/>
          <w:szCs w:val="28"/>
        </w:rPr>
        <w:t>омилларига эътибор қаратади. Олим шундай ёзади: «Ақлий ривожланишнинг савияси ва шакли маданий омил ҳисобланади, чунки у ўз табиатига кўра, бу маданий омилдан қандай ёрдам олганига боғлиқ», Дж Брунер раҳбарлик қилган жамоа олиб борган илмий текшириш ишлари шуниси билан ҳам қизиқарлики, улар турли маданий савияга, микро иқлимга хос муҳитда вояга етаётган болалар ақлий тараққиётини ўрганади. Бу жамоа руҳшунос Ж. Пиаже услуби асосида Африкадаги «уолоф» қабиласида яшаётган 6-13 ёшдаги бир гуруҳ болаларнинг турмуш-тарзи, ақлий савияси устида илмий изланишлар олиб бордилар. Бунда иштирок этган болаларнинг кичик бир гуруҳи мак</w:t>
      </w:r>
      <w:r>
        <w:rPr>
          <w:sz w:val="28"/>
          <w:szCs w:val="28"/>
          <w:lang w:val="uz-Cyrl-UZ"/>
        </w:rPr>
        <w:t>т</w:t>
      </w:r>
      <w:r>
        <w:rPr>
          <w:sz w:val="28"/>
          <w:szCs w:val="28"/>
        </w:rPr>
        <w:t>аб</w:t>
      </w:r>
      <w:r>
        <w:rPr>
          <w:sz w:val="28"/>
          <w:szCs w:val="28"/>
          <w:lang w:val="uz-Cyrl-UZ"/>
        </w:rPr>
        <w:t>г</w:t>
      </w:r>
      <w:r>
        <w:rPr>
          <w:sz w:val="28"/>
          <w:szCs w:val="28"/>
        </w:rPr>
        <w:t>а ўқишга қатнайдиган болалар, бошқа бир гуруҳи эса мактабга қатнамайдиган болалар эдилар. Мунтазам равишда билим олаётган болалар билан саводсиз бола тафакурининг ривожланиш савияси орасида кескин фарқ борлиги ҳақида қизиқарли маълумотлар олинган. Бу жамоа олимлари болалар ақлий фаолиятининг ривожланишида ген</w:t>
      </w:r>
      <w:r>
        <w:rPr>
          <w:sz w:val="28"/>
          <w:szCs w:val="28"/>
          <w:lang w:val="uz-Cyrl-UZ"/>
        </w:rPr>
        <w:t>е</w:t>
      </w:r>
      <w:r>
        <w:rPr>
          <w:sz w:val="28"/>
          <w:szCs w:val="28"/>
        </w:rPr>
        <w:t>тик унсурлар эмас, балки бола ўсаётган жамоанинг социал-маданий савиясига боғлиқ деб хисоблайдилар. Ёзув фаолиятининг эгалланиши</w:t>
      </w:r>
      <w:r>
        <w:rPr>
          <w:sz w:val="28"/>
          <w:szCs w:val="28"/>
          <w:lang w:val="uz-Cyrl-UZ"/>
        </w:rPr>
        <w:t>да</w:t>
      </w:r>
      <w:r>
        <w:rPr>
          <w:sz w:val="28"/>
          <w:szCs w:val="28"/>
        </w:rPr>
        <w:t xml:space="preserve"> бола онгининг ривожланишидаги роли катта деб эътироф этадилар.</w:t>
        <w:tab/>
      </w:r>
    </w:p>
    <w:p>
      <w:pPr>
        <w:pStyle w:val="Normal"/>
        <w:jc w:val="both"/>
        <w:rPr/>
      </w:pPr>
      <w:r>
        <w:rPr>
          <w:sz w:val="28"/>
          <w:szCs w:val="28"/>
        </w:rPr>
        <w:t xml:space="preserve">        </w:t>
      </w:r>
      <w:r>
        <w:rPr>
          <w:sz w:val="28"/>
          <w:szCs w:val="28"/>
        </w:rPr>
        <w:t xml:space="preserve">Эдинбург университетининг профессори, психолог Маргарет Донолдсон болалар ақлий ривожланиши хусусиятларига оид илмий тадқиқот ишларини олиб борган олимадир. У ўзининг «Болаларнинг тафаккур қилиш фаолияти» номли асарида туғилгандан боғча ёшигача бўлган болалар ақлий фаолияти хусусида фикр юритади. Бу асарда олима швецариялик психолог Ж. Пиаженинг илмий назарияларини таҳлил қилади, баҳолайди. Умумий мактаб йўналиши муаммолари, боланинг фикрлаш қобилияти даражаси, унинг мактабдаги ўқиш жараёнига тайёргарлиги, бу </w:t>
      </w:r>
      <w:r>
        <w:rPr>
          <w:sz w:val="28"/>
          <w:szCs w:val="28"/>
          <w:lang w:val="uz-Cyrl-UZ"/>
        </w:rPr>
        <w:t>т</w:t>
      </w:r>
      <w:r>
        <w:rPr>
          <w:sz w:val="28"/>
          <w:szCs w:val="28"/>
        </w:rPr>
        <w:t xml:space="preserve">айёрлов жараёнининг энг самарали йўллари, умумий таълим беришда меҳнатнинг, меҳнат таълимининг роли ва башқа масалалар устида тўхталади. </w:t>
      </w:r>
      <w:r>
        <w:rPr>
          <w:sz w:val="28"/>
          <w:szCs w:val="28"/>
          <w:lang w:val="uz-Cyrl-UZ"/>
        </w:rPr>
        <w:t xml:space="preserve">    </w:t>
      </w:r>
    </w:p>
    <w:p>
      <w:pPr>
        <w:pStyle w:val="Normal"/>
        <w:ind w:firstLine="540"/>
        <w:jc w:val="both"/>
        <w:rPr>
          <w:sz w:val="28"/>
          <w:szCs w:val="28"/>
          <w:lang w:val="uz-Cyrl-UZ"/>
        </w:rPr>
      </w:pPr>
      <w:r>
        <w:rPr>
          <w:sz w:val="28"/>
          <w:szCs w:val="28"/>
          <w:lang w:val="uz-Cyrl-UZ"/>
        </w:rPr>
        <w:t>В. Ф. Матвеев ўзининг илмий изланишларида кўзи ожиз ва кар болаларнинг психологик ва психопаталогик хусусиятларини ўрганди. Олим ўз илмий асарларида инсоннинг нормал ривожланишида кўрлик ва карлик келтириб чиқарадиган қийинчиликлар (дипривация) ҳақида фикр юритади. Кар ва кўр болаларнинг руҳий жараёнларининг ўзига хос ҳусусиятларини ўрганиш юзасидан самарали иш олиб борди. Кўзи соғлом одам нуқтаи-назаридан қараганда кўрлик жисмоний камчилик ҳисобланади, лекин кўзи кўр бўлиб туғилган бола учун эса бу одатий ҳолатдир. Кўплаб илмий тадқиқотлар шуни кўрсатдики, кўрлик инсоннинг психик(руҳий) ривожланишига деярли тўсқинлик қилолмайди.</w:t>
      </w:r>
    </w:p>
    <w:p>
      <w:pPr>
        <w:pStyle w:val="Normal"/>
        <w:jc w:val="both"/>
        <w:rPr>
          <w:sz w:val="28"/>
          <w:szCs w:val="28"/>
          <w:lang w:val="uz-Cyrl-UZ"/>
        </w:rPr>
      </w:pPr>
      <w:r>
        <w:rPr>
          <w:sz w:val="28"/>
          <w:szCs w:val="28"/>
          <w:lang w:val="uz-Cyrl-UZ"/>
        </w:rPr>
        <w:t>Дарҳақиқат кўзи тўлиқ кўр одамларда товушларни сезиш жараёни яхши ривожланган. Кўзи ожиз болалар ҳиссиётларининг ривожланишида сезгиларнинг роли беқиёсдир. ИЧБлар ҳиссиётларини ўзига хослигини инобатга олган ҳолда улар билан таълим-тарбия ишлари ташкил этилса, бу тоифадаги субьектларнинг руҳий сифатлари ривожланиши самарадорлигини ошириш мумкин.</w:t>
      </w:r>
    </w:p>
    <w:p>
      <w:pPr>
        <w:pStyle w:val="Normal"/>
        <w:ind w:firstLine="540"/>
        <w:jc w:val="both"/>
        <w:rPr/>
      </w:pPr>
      <w:r>
        <w:rPr>
          <w:sz w:val="28"/>
          <w:szCs w:val="28"/>
          <w:lang w:val="uz-Cyrl-UZ"/>
        </w:rPr>
        <w:t xml:space="preserve">Эмоционал ҳолатларнинг юзага келишида табиатда ва жамиятда содир бўлаётган ўзгаришлар, муносабатлар, алоқалар, таассуротлар асосий сабабчидир, ҳис-туйғулар учун энг хусусиятли физиологик жараёнлар негизи сифатида шартсиз ва шартли рефлекслар хизмат қилади, уларнинг муайян тизими бош мия катта ярим шарлари пўстида юзага келади ҳамда шу жойда мустаҳкамланади. Мураккаб шартсиз рефлекслар эса: ярим шарларнинг пўстлоқости бўшлиқлари, мияга тегишли кўриш тепачалари ва нерв қўзғалишларини миянинг юқори бўлимларидан вегетатив тизимга ўтказиб берувчи марказлари орқали амалга оширилади. Жисмоний  ожиз ўсмирларда ҳам ҳис-туйғуларнинг кечиши ҳамиша мия пўсти билан пўстлоқости марказларининг биргаликдаги фаолияти натижасида рўёбга чиқади. Ҳиссий ҳолатлар учун пўстлоқости тушунчаларнинг таркибига кирувчи (мия катта ярим шарларининг оқ моддаси билан биргалашуви кулранг модда йиғиндиси) марказлар ҳам муҳим аҳамиятга эга. Агарда мия катта ярим шарлари пўстлоғи ҳаракатларини бирлаштириб, сезгиларни ва ҳаракатларни нозик ифода қилиб турса, мия формациялари ташқи ҳамда ички муҳитда содир бўладиган ўзгаришларга организмнинг жавоб реакцияларини бошқаради. </w:t>
      </w:r>
    </w:p>
    <w:p>
      <w:pPr>
        <w:pStyle w:val="Normal"/>
        <w:ind w:firstLine="540"/>
        <w:jc w:val="both"/>
        <w:rPr>
          <w:sz w:val="28"/>
          <w:szCs w:val="28"/>
          <w:lang w:val="uz-Cyrl-UZ"/>
        </w:rPr>
      </w:pPr>
      <w:r>
        <w:rPr>
          <w:sz w:val="28"/>
          <w:szCs w:val="28"/>
          <w:lang w:val="uz-Cyrl-UZ"/>
        </w:rPr>
        <w:t>Маълум бўлишича, миянинг тепалик ости қисмидаги марказлар роҳатланиш ёки азобланиш вазиятлари кўп марта такрорланса ҳам ҳеч ўзгармаслиги мумкин, лекин мия катта ярим шарлари пўстлоқости нерв тугунчалари бўйлаб ёйилган марказлар қўзғатилиши натижасида эмоционал реакциялар кучсизланиши, ҳатто сўниши ҳам кузатилади. Бу воқелик шу билан изоҳланадики, ақлий фаолият ва ахлоқий кечинмалар эмоционал туси ўзининг ўзгарувчанлиги билан ажралиб туради.</w:t>
      </w:r>
    </w:p>
    <w:p>
      <w:pPr>
        <w:pStyle w:val="Normal"/>
        <w:ind w:firstLine="540"/>
        <w:jc w:val="both"/>
        <w:rPr>
          <w:sz w:val="28"/>
          <w:szCs w:val="28"/>
          <w:lang w:val="uz-Cyrl-UZ"/>
        </w:rPr>
      </w:pPr>
      <w:r>
        <w:rPr>
          <w:sz w:val="28"/>
          <w:szCs w:val="28"/>
          <w:lang w:val="uz-Cyrl-UZ"/>
        </w:rPr>
        <w:t>ИЧБ юз ифодалари, бошини тебратиш билан, хўрсиниш орқали ўзгаларга ҳамдардлик (эмпатия) туйғусини билдиради. Болаларга одоб билан жавоб беришни, суҳбатдошига самимий жилмайишни, ёши катталарга ҳурмат кўрсатишни, меҳрибонликни шакллантириб бориш лозим. Ўсмир ўз ҳис-туйғуларини ўзи бошқаради, уларни меъёрий ҳужжатлар, ижтимоий турмуш қоидалари, этник расм-русмлар, урф-одатлар, анъаналар нуқтаи назаридан маъқуллайди ёки қоралайди. Шу билан бирга одам кучли ва жўшқин ҳиссиётлар кечишида ташқи хотиржамликни сақлай оладилар. Баъзилар ўз ҳиссиётларини беркитиш учун ўзларини бефарқ тутадилар, салбий эмоцияларни ифодалашга интиладилар.</w:t>
      </w:r>
    </w:p>
    <w:p>
      <w:pPr>
        <w:pStyle w:val="2"/>
        <w:ind w:left="0" w:firstLine="540"/>
        <w:jc w:val="both"/>
        <w:rPr>
          <w:sz w:val="28"/>
          <w:szCs w:val="28"/>
          <w:lang w:val="uz-Cyrl-UZ"/>
        </w:rPr>
      </w:pPr>
      <w:r>
        <w:rPr>
          <w:sz w:val="28"/>
          <w:szCs w:val="28"/>
          <w:lang w:val="uz-Cyrl-UZ"/>
        </w:rPr>
        <w:t>ИЧБ ўзининг мимика ва пантомимикаларини бошқариш имкониятига эга, лекин органлардаги табиий ўзгаришларни ушлаб туриш мумкин эмас. Масалан, нафас олиш, қон айланиш, овқат ҳазм қилиш, кўз ёшларини ушлаб туриш, рангни қизартириш, орқали ва х. эмоцияларнинг ифодаланиши қуйидагича бўлиши мумкин:</w:t>
      </w:r>
    </w:p>
    <w:p>
      <w:pPr>
        <w:pStyle w:val="Normal"/>
        <w:jc w:val="both"/>
        <w:rPr/>
      </w:pPr>
      <w:r>
        <w:rPr>
          <w:sz w:val="28"/>
          <w:szCs w:val="28"/>
          <w:lang w:val="uz-Cyrl-UZ"/>
        </w:rPr>
        <w:t>1)и</w:t>
      </w:r>
      <w:r>
        <w:rPr>
          <w:sz w:val="28"/>
          <w:szCs w:val="28"/>
        </w:rPr>
        <w:t xml:space="preserve">фодали ҳаракатлар, </w:t>
      </w:r>
    </w:p>
    <w:p>
      <w:pPr>
        <w:pStyle w:val="Normal"/>
        <w:jc w:val="both"/>
        <w:rPr/>
      </w:pPr>
      <w:r>
        <w:rPr>
          <w:sz w:val="28"/>
          <w:szCs w:val="28"/>
          <w:lang w:val="uz-Cyrl-UZ"/>
        </w:rPr>
        <w:t>2)о</w:t>
      </w:r>
      <w:r>
        <w:rPr>
          <w:sz w:val="28"/>
          <w:szCs w:val="28"/>
        </w:rPr>
        <w:t>рганизмнинг ички аъзолари фаолияти ва ҳолатининг ўзгариши,</w:t>
      </w:r>
    </w:p>
    <w:p>
      <w:pPr>
        <w:pStyle w:val="Normal"/>
        <w:jc w:val="both"/>
        <w:rPr/>
      </w:pPr>
      <w:r>
        <w:rPr>
          <w:sz w:val="28"/>
          <w:szCs w:val="28"/>
          <w:lang w:val="uz-Cyrl-UZ"/>
        </w:rPr>
        <w:t>3)г</w:t>
      </w:r>
      <w:r>
        <w:rPr>
          <w:sz w:val="28"/>
          <w:szCs w:val="28"/>
        </w:rPr>
        <w:t>умарол ҳусусиятдаги ўзгаришлар (организмнинг қон таркибидаги суюқликдаги кимёвий ўзгаришлар, модда  алмашиш).</w:t>
      </w:r>
    </w:p>
    <w:p>
      <w:pPr>
        <w:pStyle w:val="Normal"/>
        <w:ind w:firstLine="540"/>
        <w:jc w:val="both"/>
        <w:rPr/>
      </w:pPr>
      <w:r>
        <w:rPr>
          <w:sz w:val="28"/>
          <w:szCs w:val="28"/>
        </w:rPr>
        <w:t>Идрок образлари ва тасаввурларининг ҳиссий тонлари олдинги эмоционал жараёнлардан сақланиб қолган турмуш сабоқлари ўхшашлиги туфайли туғма деб баҳолаш мумкин.</w:t>
      </w:r>
      <w:r>
        <w:rPr>
          <w:sz w:val="28"/>
          <w:szCs w:val="28"/>
          <w:lang w:val="uz-Cyrl-UZ"/>
        </w:rPr>
        <w:t xml:space="preserve"> </w:t>
      </w:r>
    </w:p>
    <w:p>
      <w:pPr>
        <w:pStyle w:val="Normal"/>
        <w:ind w:firstLine="540"/>
        <w:jc w:val="both"/>
        <w:rPr>
          <w:sz w:val="28"/>
          <w:szCs w:val="28"/>
          <w:lang w:val="uz-Cyrl-UZ"/>
        </w:rPr>
      </w:pPr>
      <w:r>
        <w:rPr>
          <w:sz w:val="28"/>
          <w:szCs w:val="28"/>
          <w:lang w:val="uz-Cyrl-UZ"/>
        </w:rPr>
        <w:t>Тифлопсихолог олим А.Г. Литвакнинг ёзишича  «Нормал ривожланишга таъсир этувчи ҳар қандай жисмоний ёки руҳий камчилик организмда биологик – кампенсацияловчи функцияларнинг автоматик равишда ишлаб кетишига сабаб бўлади. Шу маънода компенсацияни организмнинг универсал қобилияти, тўғрироғи, ўзгарган ёки йўқолган маълум функциялар кенглигини у ёки бу ҳажмда тўлдириш деб тушуниш мумкин».</w:t>
      </w:r>
    </w:p>
    <w:p>
      <w:pPr>
        <w:pStyle w:val="Normal"/>
        <w:ind w:firstLine="540"/>
        <w:jc w:val="both"/>
        <w:rPr>
          <w:sz w:val="28"/>
          <w:szCs w:val="28"/>
          <w:lang w:val="uz-Cyrl-UZ"/>
        </w:rPr>
      </w:pPr>
      <w:r>
        <w:rPr>
          <w:sz w:val="28"/>
          <w:szCs w:val="28"/>
          <w:lang w:val="uz-Cyrl-UZ"/>
        </w:rPr>
        <w:t>Компенсация жараёни ўсмирлар жисмидаги нуқсоннинг жиддийлик даражасига боғлиқ равишда юз беради, яъни нуқсон қай даражада жиддий бўлса, организм аъзолари тизимининг шу даражада катта бўлагини тўлдириш жараёнида иштирок этади. Компенсация механизмларни шакллантирувчи омилларга диққат қиладиган бўлсак, улар олий нерв фаолияти қонунлари ва қўзғалиш ҳамда тўхталиш жараёнларининг ўзига хос кечимидир. Масалан, кўриш фаолияти ишида тўхталиш юз бериб, кўз кўриш қобилиятини йўқотди. Бу ҳодиса туғма ёки ҳаётда орттирилган бўлишидан қатъий назар, ўсмирда бир хил руҳий силкинишлар, оғир дард билан олишув ва ниҳоят кўникиш билан боғлиқ мураккаб ҳолатлар юзага келади. Диққат, сезгилар, эшитиш, таъсирланиш, тасаввур қилиш, мўлжал олиш, хотира, тафаккур, ҳиссий – иродавий хусусиятларда жадал суръатда қайта қуриш кузатилади.</w:t>
      </w:r>
    </w:p>
    <w:p>
      <w:pPr>
        <w:pStyle w:val="Normal"/>
        <w:ind w:firstLine="540"/>
        <w:jc w:val="both"/>
        <w:rPr>
          <w:sz w:val="28"/>
          <w:szCs w:val="28"/>
          <w:lang w:val="uz-Cyrl-UZ"/>
        </w:rPr>
      </w:pPr>
      <w:r>
        <w:rPr>
          <w:sz w:val="28"/>
          <w:szCs w:val="28"/>
          <w:lang w:val="uz-Cyrl-UZ"/>
        </w:rPr>
        <w:t xml:space="preserve">ИЧБ да реакцияларнинг содир бўлиш омиллари руҳий эхтиёжларни ҳам қамраб олади. Дарҳақиқат, жисмоний ожиз инсон ташқи дунё билан алоқа ўрнатишга ўзини руҳан тайёрлар экан, бу ҳол ўзига нақадар зарурлигини тўла ҳис қилади ва натижада мавжуд имкониятларни ишга солишга мувоффақ бўлади. Кўриш, эшитиш, ҳаракат анализаторининг ишдан чиқиши ўсмир организми фаолиятида сезиларли ўзгаришлар ясайди. Мазкур органнинг зарарланиш даражасига боғлиқ тарзда шартла рефлекслар ишлаб чиқиш, шартли қўзғатувчилар ҳақида хабар берувчи воситаларни йўналтириш жараёни ўзгаради. </w:t>
      </w:r>
    </w:p>
    <w:p>
      <w:pPr>
        <w:pStyle w:val="Normal"/>
        <w:ind w:firstLine="540"/>
        <w:jc w:val="both"/>
        <w:rPr>
          <w:sz w:val="28"/>
          <w:szCs w:val="28"/>
          <w:lang w:val="uz-Cyrl-UZ"/>
        </w:rPr>
      </w:pPr>
      <w:r>
        <w:rPr>
          <w:sz w:val="28"/>
          <w:szCs w:val="28"/>
          <w:lang w:val="uz-Cyrl-UZ"/>
        </w:rPr>
        <w:t xml:space="preserve">Компенсациянинг физиологик механизми мавжуд тизимларни нормал фаолият билан таъминлаш, яъни руҳиятни соғломлаштириш мақсадига таянади. Бу механизмнинг моддий асоси олий нерв тизими бўлганлиги сабабли олий нерв фаолиятининг умумий қонуниятларига бўйсунади. Рухиятнинг меъёрда ривожланиши шахснинг фаол ва ўзаро уйғун ҳаракатлари заминида юзага келувчи тажрибанинг кўп ёки камлигига боғлиқ. ҳиссий ривожлиниш бу фаолиятнинг ажралмас қисми ҳисобланади. </w:t>
      </w:r>
    </w:p>
    <w:p>
      <w:pPr>
        <w:pStyle w:val="TextBody"/>
        <w:ind w:right="-5"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ИЧБларнинг руҳий ва шахсий хусусиятлари қадимдан кўпчиликни қизиқтириб келган. Ижтимоий ҳаётда ўз ўрнини топиши, ўз имконияти даражасида меҳнат қилиши ва жамоада фаолият кўрсатиши учун узлуксиз равишда махсус таълим тизимида таълим ва тарбия олиши зарур. ИЧБ ва  ўсмирлар ҳиссий ҳолатларини ўрганишда ногиронлик қачон юз берганлиги муҳим аҳамиятга эга. Нуқсоннинг даражасига қараб икки гуруҳга бўлиш мумкин:</w:t>
      </w:r>
    </w:p>
    <w:p>
      <w:pPr>
        <w:pStyle w:val="TextBody"/>
        <w:widowControl w:val="false"/>
        <w:autoSpaceDE w:val="false"/>
        <w:ind w:right="-5"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1.Туғма ва уч ёшгача турли салбий ҳодисалар оқибатида тўлиқ ногирон бўлиб қолганлар.</w:t>
      </w:r>
    </w:p>
    <w:p>
      <w:pPr>
        <w:pStyle w:val="TextBody"/>
        <w:widowControl w:val="false"/>
        <w:autoSpaceDE w:val="false"/>
        <w:ind w:right="-5"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2.Уч ёшдан кейин нуқсон орттирганлар. </w:t>
      </w:r>
    </w:p>
    <w:p>
      <w:pPr>
        <w:pStyle w:val="TextBody"/>
        <w:ind w:right="-5" w:firstLine="540"/>
        <w:jc w:val="both"/>
        <w:rPr>
          <w:rFonts w:ascii="Times New Roman" w:hAnsi="Times New Roman" w:cs="Times New Roman"/>
          <w:sz w:val="28"/>
          <w:szCs w:val="28"/>
        </w:rPr>
      </w:pPr>
      <w:r>
        <w:rPr>
          <w:rFonts w:cs="Times New Roman" w:ascii="Times New Roman" w:hAnsi="Times New Roman"/>
          <w:sz w:val="28"/>
          <w:szCs w:val="28"/>
        </w:rPr>
        <w:t>ИЧБ ва ўсмирларни бундай гуруҳларга бўлишдаги асосий мезон уларда қанчалик ҳаётий тажриба мавжудлиги эътиборга олинад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Биринчи гуруҳга асосан нутқ пайдо бўлгунча ногирон бўлган тажрибаси йўқ ёки жуда кам даражада. </w:t>
      </w:r>
      <w:r>
        <w:rPr>
          <w:rFonts w:cs="Times New Roman" w:ascii="Times New Roman" w:hAnsi="Times New Roman"/>
          <w:sz w:val="28"/>
          <w:szCs w:val="28"/>
          <w:lang w:val="uz-Cyrl-UZ"/>
        </w:rPr>
        <w:t xml:space="preserve"> Иккинчи гуруҳга уч ёшдан кейин ногирон бўлиб қолганлар кириб, уларда озми-кўпми  тажриба, нутқий имконият ва хотираси мавжуд бўлади. </w:t>
      </w:r>
    </w:p>
    <w:p>
      <w:pPr>
        <w:pStyle w:val="Normal"/>
        <w:ind w:firstLine="540"/>
        <w:jc w:val="both"/>
        <w:rPr>
          <w:sz w:val="28"/>
          <w:szCs w:val="28"/>
          <w:lang w:val="uz-Cyrl-UZ"/>
        </w:rPr>
      </w:pPr>
      <w:r>
        <w:rPr>
          <w:sz w:val="28"/>
          <w:szCs w:val="28"/>
          <w:lang w:val="uz-Cyrl-UZ"/>
        </w:rPr>
        <w:t xml:space="preserve">Нуқсон даражасини эътиборга олиб турли хил тиббий даволаш, коррекциялаш чоралари белгиланади. </w:t>
      </w:r>
    </w:p>
    <w:p>
      <w:pPr>
        <w:pStyle w:val="Normal"/>
        <w:rPr>
          <w:sz w:val="28"/>
          <w:szCs w:val="28"/>
          <w:lang w:val="uz-Cyrl-UZ"/>
        </w:rPr>
      </w:pPr>
      <w:r>
        <w:rPr>
          <w:sz w:val="28"/>
          <w:szCs w:val="28"/>
          <w:lang w:val="uz-Cyrl-UZ"/>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9">
    <w:name w:val=" Знак Знак9"/>
    <w:qFormat/>
    <w:rPr>
      <w:rFonts w:ascii="Bodo_uzb;Times New Roman" w:hAnsi="Bodo_uzb;Times New Roman" w:eastAsia="Calibri" w:cs="Bodo_uzb;Times New Roman"/>
      <w:lang w:val="en-US" w:bidi="ar-SA"/>
    </w:rPr>
  </w:style>
  <w:style w:type="character" w:styleId="4">
    <w:name w:val=" Знак Знак4"/>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do_uzb;Times New Roman" w:hAnsi="Bodo_uzb;Times New Roman" w:eastAsia="Calibri" w:cs="Bodo_uzb;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80" w:firstLine="720"/>
      <w:jc w:val="center"/>
    </w:pPr>
    <w:rPr>
      <w:rFonts w:eastAsia="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4:11:00Z</dcterms:created>
  <dc:creator>Admin</dc:creator>
  <dc:description/>
  <cp:keywords/>
  <dc:language>en-US</dc:language>
  <cp:lastModifiedBy>Admin</cp:lastModifiedBy>
  <dcterms:modified xsi:type="dcterms:W3CDTF">2016-04-16T14:12:00Z</dcterms:modified>
  <cp:revision>2</cp:revision>
  <dc:subject/>
  <dc:title/>
</cp:coreProperties>
</file>