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Зульфия Каирканова</w:t>
      </w:r>
      <w:r>
        <w:rPr>
          <w:b/>
          <w:lang w:val="uk-UA"/>
        </w:rPr>
        <w:t xml:space="preserve">, </w:t>
      </w:r>
      <w:r>
        <w:rPr>
          <w:b/>
        </w:rPr>
        <w:t xml:space="preserve">Амина Абенова </w:t>
      </w:r>
    </w:p>
    <w:p>
      <w:pPr>
        <w:pStyle w:val="Style17"/>
        <w:bidi w:val="0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</w:rPr>
        <w:t xml:space="preserve">Айнур Такенова </w:t>
      </w:r>
    </w:p>
    <w:p>
      <w:pPr>
        <w:pStyle w:val="Style17"/>
        <w:bidi w:val="0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b/>
          <w:sz w:val="28"/>
        </w:rPr>
        <w:t>(Астана,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</w:rPr>
        <w:t>Казахстан)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/>
          <w:b/>
          <w:bCs/>
          <w:sz w:val="36"/>
          <w:szCs w:val="36"/>
          <w:lang w:val="uk-UA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МЕТОДИКА ОЦЕНКИ СТОИМОСТИ БИЗНЕСА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color w:val="000000"/>
          <w:sz w:val="28"/>
          <w:szCs w:val="28"/>
        </w:rPr>
        <w:t>Настоящие Рекомендации разработаны в соответствии с Законом Республики Казахстан «Об оценочной деятельности в Республике Казахстан». Правилами по применению субъектами оценочной деятельности требований к методам оценки предприятия‚ как имущественного комплекса‚ утвержденными совместным приказом Министерства юстиции Республики Казахстан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bookmarkStart w:id="0" w:name="56454"/>
      <w:bookmarkEnd w:id="0"/>
      <w:r>
        <w:rPr>
          <w:color w:val="000000"/>
          <w:sz w:val="28"/>
          <w:szCs w:val="28"/>
        </w:rPr>
        <w:t>Оценка стоимости - это обоснование заключение специалиста-оценщика о величине стоимости объекта. </w:t>
      </w:r>
      <w:r>
        <w:rPr>
          <w:i/>
          <w:color w:val="000000"/>
          <w:sz w:val="28"/>
          <w:szCs w:val="28"/>
        </w:rPr>
        <w:t>Стоимость</w:t>
      </w:r>
      <w:r>
        <w:rPr>
          <w:color w:val="000000"/>
          <w:sz w:val="28"/>
          <w:szCs w:val="28"/>
        </w:rPr>
        <w:t> является экономическим понятием, устанавливающим взаимоотношение между правами на Объект, доступными для использования (приобретения), с одной стороны, и теми, кто их использует (покупает) и предоставляет (продает) - с другой. Стоимость является не историческим фактом, а оценкой ценности конкретных прав в конкретный момент времени в соответствии с выбранным определением понятия стоимост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ценка стоимости бизнеса становиться все более актуальной проблемой, поскольку в деловой практике все чаще встречаются сделки по созданию, покупке или продаже бизнеса, а также по его ликвидации. Для осуществления этих мероприятий, необходимо определиться: по какой стоимости будет осуществляться данная операция. </w:t>
      </w:r>
    </w:p>
    <w:p>
      <w:pPr>
        <w:pStyle w:val="Style16"/>
        <w:spacing w:lineRule="auto" w:line="360" w:before="0" w:after="0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атриваемая проблема хорошо разработана западными авторами применительно к деловой практике западных стран. На наш взгляд, простой перенос данных методик не приведет к адекватным результатам анализа. В связи с этим встает проблема, связанная с необходимостью разработки методик оценки компаний в процесс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 создания бизнеса, слияний и поглощений, ликвидации, которые отвечали бы специфическим особенностям деловой практики и, в частности, учитывали бы особенности бухгалтерской отчетност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есмотря на значительное количество вариаций подходов к оценке стоимости компаний, можно выделить три основных метода оценки: оценку стоимости чистых активов(затратный подход), метод коэффициентов (сравнительный подход) и метод дисконтированных денежных потоков (доходный подход). </w:t>
      </w:r>
    </w:p>
    <w:p>
      <w:pPr>
        <w:pStyle w:val="Style16"/>
        <w:spacing w:lineRule="auto" w:line="360" w:before="0" w:after="0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ценка стоимости компании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снованная на определении стоимости ее чистых активов.Под чистыми активами понимается стоимость активов бизнеса за минусом ее обязательств.</w:t>
      </w:r>
    </w:p>
    <w:p>
      <w:pPr>
        <w:pStyle w:val="Style16"/>
        <w:spacing w:lineRule="auto" w:line="360" w:before="0" w:after="0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спользование данного метода для оценки чистых активов имеет преимущество по двум причинам: во-первых, создается унифицированная система оценки чистых активов; во-вторых, устраняется ряд недостатков  форм бухгалтерского баланса. Эта система вносит ряд коррективов в состав активов, которые должны учитываться при оценке чистых активов. </w:t>
      </w:r>
    </w:p>
    <w:p>
      <w:pPr>
        <w:pStyle w:val="Style16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ительный подход определяет стоимость на основе цен, которые были уплачены за схожие объекты на соответствующем рынке. Сложность этого метода заключается в определении схожих объектов и соответствующих рынков. В данном случае необходима экспертная оценка, которая может либо дорого стоить, либо может вовсе отсутствовать вследствие дефицита времени. </w:t>
      </w:r>
    </w:p>
    <w:p>
      <w:pPr>
        <w:pStyle w:val="Style16"/>
        <w:spacing w:lineRule="auto" w:line="36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 дисконтированных денежных потоков дает верное представление о стоимости компании, однако в его основе заложена значительная доля неопределенности, поскольку метод строится на прогнозных данных о денежных потоках.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ценка стоимости компании  методом дисконтированных денежных потоков имеет определенные особенности. При любом типе оценки при прогнозе дисконтированных денежных потоков учитываются общие экономические тенденции развития страны, отрасли и рынка, на которых работает оцениваемая компания.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практике использование метода дисконтированных денежных потоков связано с двумя основными типами препятствий: отсутствием у большинства предприятий стабильной дивидендной истории, на основании которой можно было бы прогнозировать размер денежных выплат акционерам, и сложностью толкования бухгалтерской отчетности в целях прогнозирования денежных потоков. Второй тип сложностей можно преодолеть тремя путями: во-первых, путем использования финансовой отчетности, подготовленной в соответствии с западными стандартами учета; во-вторых, при анализе поглощаемой компании могут использоваться методики трансформации бухгалтерской отчетности; в-третьих, при анализе возможно моделирование денежных потоков, основанное на широком круге производственных и финансовых параметров. </w:t>
      </w:r>
    </w:p>
    <w:p>
      <w:pPr>
        <w:pStyle w:val="Style16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олучаем, что каждый метод оценки может показывать различную стоимость одно и того же бизнеса, причем разница в оценке может достигать значительных размеров. На наш взгляд целесообразнее руководствоваться следующими правилами при оценке компаний:</w:t>
      </w:r>
    </w:p>
    <w:p>
      <w:pPr>
        <w:pStyle w:val="Style16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сли выбирается стратегия создания и роста компании, то есть смысл применять метод коэффициентов или, иначе говоря, стоимость компании-аналога, потому что  такая оценка покажет минимальные первоначальные затраты;</w:t>
      </w:r>
    </w:p>
    <w:p>
      <w:pPr>
        <w:pStyle w:val="Style16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сли у компании цель – поглотить другую компанию, то целесообразнее воспользоваться методом дисконтированных потоков денежных средств, так как нам необходимо знать какой возможный доход в будущем нам принесет бизнес;</w:t>
      </w:r>
    </w:p>
    <w:p>
      <w:pPr>
        <w:pStyle w:val="Style16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сли осуществляется стратегия ликвидации – то лучше всего применять метод оценки стоимости чистых активов, поскольку важно оценить остаточную стоимость  бизнеса.</w:t>
      </w:r>
    </w:p>
    <w:p>
      <w:pPr>
        <w:pStyle w:val="Style16"/>
        <w:spacing w:lineRule="auto" w:line="36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итературы: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hyperlink r:id="rId2">
        <w:r>
          <w:rPr>
            <w:rStyle w:val="InternetLink"/>
            <w:rFonts w:cs="Times New Roman" w:ascii="Times New Roman" w:hAnsi="Times New Roman"/>
          </w:rPr>
          <w:t>http://www.valuer.kz/zan/akts/28-rekomendatsii-po-primeneniyu-metodov-otsenki-stoimosti-ob-ektov-respublikanskoj-gosudarstvennoj-sobstvennosti</w:t>
        </w:r>
      </w:hyperlink>
    </w:p>
    <w:p>
      <w:pPr>
        <w:pStyle w:val="Style16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hyperlink r:id="rId3">
        <w:r>
          <w:rPr>
            <w:rStyle w:val="InternetLink"/>
            <w:rFonts w:cs="Times New Roman" w:ascii="Times New Roman" w:hAnsi="Times New Roman"/>
          </w:rPr>
          <w:t>http://vuzym.lidocs.org/docs/217/index-71638.html?page=4</w:t>
        </w:r>
      </w:hyperlink>
    </w:p>
    <w:p>
      <w:pPr>
        <w:pStyle w:val="Style16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коном РК «Об оценочной деятельности в Республике Казахстан».</w:t>
      </w:r>
    </w:p>
    <w:p>
      <w:pPr>
        <w:pStyle w:val="Style16"/>
        <w:spacing w:lineRule="auto" w:line="360" w:before="0" w:after="0"/>
        <w:rPr/>
      </w:pPr>
      <w:r>
        <w:rPr>
          <w:sz w:val="28"/>
          <w:szCs w:val="34"/>
        </w:rPr>
        <w:t xml:space="preserve">4) </w:t>
      </w:r>
      <w:r>
        <w:rPr>
          <w:rFonts w:cs="Times New Roman" w:ascii="Times New Roman" w:hAnsi="Times New Roman"/>
          <w:color w:val="000000"/>
          <w:sz w:val="28"/>
        </w:rPr>
        <w:t>Абдулаев Н.А. Оценка стоимости предприятия. – М., 2000</w:t>
      </w:r>
      <w:r>
        <w:rPr/>
        <w:t xml:space="preserve"> </w:t>
      </w:r>
    </w:p>
    <w:p>
      <w:pPr>
        <w:pStyle w:val="Style16"/>
        <w:spacing w:lineRule="auto" w:line="360" w:before="0" w:after="0"/>
        <w:rPr/>
      </w:pPr>
      <w:r>
        <w:rPr>
          <w:sz w:val="28"/>
          <w:szCs w:val="34"/>
        </w:rPr>
        <w:t xml:space="preserve">5) </w:t>
      </w:r>
      <w:r>
        <w:rPr>
          <w:rFonts w:cs="Times New Roman" w:ascii="Times New Roman" w:hAnsi="Times New Roman"/>
          <w:color w:val="000000"/>
          <w:sz w:val="28"/>
        </w:rPr>
        <w:t>Лаврухина Н.В., Коробкин Ю.И. Оценка бизнеса: Учебно – методическое пособие. – Калуга, 2003. </w:t>
      </w:r>
      <w:r>
        <w:rPr/>
        <w:t xml:space="preserve"> </w:t>
      </w:r>
    </w:p>
    <w:p>
      <w:pPr>
        <w:pStyle w:val="Style16"/>
        <w:spacing w:lineRule="auto" w:line="360" w:before="0" w:after="0"/>
        <w:rPr/>
      </w:pPr>
      <w:r>
        <w:rPr>
          <w:sz w:val="32"/>
          <w:szCs w:val="38"/>
        </w:rPr>
        <w:t xml:space="preserve">6) </w:t>
      </w:r>
      <w:r>
        <w:rPr>
          <w:rFonts w:cs="Times New Roman" w:ascii="Times New Roman" w:hAnsi="Times New Roman"/>
          <w:color w:val="000000"/>
          <w:sz w:val="28"/>
        </w:rPr>
        <w:t>Грязнова А.Г. Оценка бизнеса. – М.: Финансы и статистика, 2004</w:t>
      </w:r>
      <w:r>
        <w:rPr/>
        <w:t xml:space="preserve"> </w:t>
      </w:r>
    </w:p>
    <w:p>
      <w:pPr>
        <w:pStyle w:val="Style16"/>
        <w:spacing w:lineRule="auto" w:line="360" w:before="0" w:after="0"/>
        <w:rPr/>
      </w:pPr>
      <w:r>
        <w:rPr/>
      </w:r>
    </w:p>
    <w:p>
      <w:pPr>
        <w:pStyle w:val="Style17"/>
        <w:bidi w:val="0"/>
        <w:spacing w:lineRule="auto" w:line="36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учный руководитель:</w:t>
      </w:r>
    </w:p>
    <w:p>
      <w:pPr>
        <w:pStyle w:val="Style17"/>
        <w:bidi w:val="0"/>
        <w:spacing w:lineRule="auto" w:line="360"/>
        <w:ind w:left="284" w:firstLine="709"/>
        <w:jc w:val="right"/>
        <w:rPr/>
      </w:pPr>
      <w:r>
        <w:rPr>
          <w:rFonts w:cs="Times New Roman" w:ascii="Times New Roman" w:hAnsi="Times New Roman"/>
          <w:sz w:val="28"/>
        </w:rPr>
        <w:t>старший преподаватель кафедры «Учет и аудит», магистр «Оценки»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</w:rPr>
        <w:t>АО «Финансовая Академия», Каирканова Зульфия Раисовна</w:t>
      </w:r>
      <w:r>
        <w:rPr>
          <w:rFonts w:cs="Times New Roman" w:ascii="Times New Roman" w:hAnsi="Times New Roman"/>
          <w:sz w:val="28"/>
          <w:lang w:val="uk-UA"/>
        </w:rPr>
        <w:t xml:space="preserve">. 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basedOn w:val="1"/>
    <w:qFormat/>
    <w:rPr>
      <w:vertAlign w:val="superscript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luer.kz/zan/akts/28-rekomendatsii-po-primeneniyu-metodov-otsenki-stoimosti-ob-ektov-respublikanskoj-gosudarstvennoj-sobstvennosti" TargetMode="External"/><Relationship Id="rId3" Type="http://schemas.openxmlformats.org/officeDocument/2006/relationships/hyperlink" Target="http://vuzym.lidocs.org/docs/217/index-71638.html?page=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21:06:00Z</dcterms:created>
  <dc:creator>user</dc:creator>
  <dc:description/>
  <cp:keywords/>
  <dc:language>en-US</dc:language>
  <cp:lastModifiedBy>Admin</cp:lastModifiedBy>
  <cp:lastPrinted>2008-09-30T10:01:00Z</cp:lastPrinted>
  <dcterms:modified xsi:type="dcterms:W3CDTF">2014-03-13T21:06:00Z</dcterms:modified>
  <cp:revision>2</cp:revision>
  <dc:subject/>
  <dc:title>1</dc:title>
</cp:coreProperties>
</file>