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right"/>
        <w:rPr>
          <w:rFonts w:ascii="Times New Roman" w:hAnsi="Times New Roman" w:cs="Times New Roman"/>
          <w:b/>
          <w:b/>
          <w:sz w:val="28"/>
        </w:rPr>
      </w:pPr>
      <w:r>
        <w:rPr>
          <w:rFonts w:cs="Times New Roman" w:ascii="Times New Roman" w:hAnsi="Times New Roman"/>
          <w:b/>
          <w:sz w:val="28"/>
        </w:rPr>
        <w:t>Вікторія Фарафонова</w:t>
      </w:r>
    </w:p>
    <w:p>
      <w:pPr>
        <w:pStyle w:val="Style15"/>
        <w:spacing w:lineRule="auto" w:line="360"/>
        <w:ind w:firstLine="709"/>
        <w:jc w:val="right"/>
        <w:rPr/>
      </w:pPr>
      <w:r>
        <w:rPr>
          <w:rFonts w:cs="Times New Roman" w:ascii="Times New Roman" w:hAnsi="Times New Roman"/>
          <w:b/>
          <w:sz w:val="28"/>
        </w:rPr>
        <w:t>(Харків, Україна)</w:t>
      </w:r>
    </w:p>
    <w:p>
      <w:pPr>
        <w:pStyle w:val="Style15"/>
        <w:spacing w:lineRule="auto" w:line="360"/>
        <w:ind w:firstLine="709"/>
        <w:jc w:val="right"/>
        <w:rPr>
          <w:rFonts w:ascii="Times New Roman" w:hAnsi="Times New Roman" w:cs="Times New Roman"/>
          <w:sz w:val="28"/>
          <w:lang w:val="en-US"/>
        </w:rPr>
      </w:pPr>
      <w:r>
        <w:rPr>
          <w:rFonts w:cs="Times New Roman" w:ascii="Times New Roman" w:hAnsi="Times New Roman"/>
          <w:sz w:val="28"/>
        </w:rPr>
        <w:t xml:space="preserve"> </w:t>
      </w:r>
    </w:p>
    <w:p>
      <w:pPr>
        <w:pStyle w:val="Style15"/>
        <w:spacing w:lineRule="auto" w:line="360"/>
        <w:ind w:firstLine="709"/>
        <w:jc w:val="center"/>
        <w:rPr>
          <w:rFonts w:ascii="Times New Roman" w:hAnsi="Times New Roman" w:cs="Times New Roman"/>
          <w:b/>
          <w:b/>
          <w:sz w:val="32"/>
        </w:rPr>
      </w:pPr>
      <w:r>
        <w:rPr>
          <w:rFonts w:cs="Times New Roman" w:ascii="Times New Roman" w:hAnsi="Times New Roman"/>
          <w:b/>
          <w:sz w:val="32"/>
        </w:rPr>
        <w:t>ВЗАЄМОЗВ’ЯЗОК  ВОЛЬОВИХ ЯКОСТЕЙ І ЗДІБНОСТЕЙ У ЛЮДЕЙ З ОСОБЛИВИМИ ПОТРЕБАМИ</w:t>
      </w:r>
    </w:p>
    <w:p>
      <w:pPr>
        <w:pStyle w:val="Style15"/>
        <w:spacing w:lineRule="auto" w:line="360"/>
        <w:ind w:firstLine="709"/>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60"/>
        <w:ind w:firstLine="709"/>
        <w:jc w:val="both"/>
        <w:rPr/>
      </w:pPr>
      <w:r>
        <w:rPr>
          <w:rFonts w:cs="Times New Roman" w:ascii="Times New Roman" w:hAnsi="Times New Roman"/>
          <w:sz w:val="28"/>
          <w:szCs w:val="28"/>
        </w:rPr>
        <w:t>Щорічно 3 грудня світ відзначає Міжнародний день інваліда. В Україні мешкає понад 2,8 мільйона людей з обмеженими можливостями, і вони становлять найбільш уразливу верству населення. Наша держава всіляко піклується про людей з вадами здоров’я, однак, на жаль, ставлення суспільства не завжди толерантне до тих, хто має певні фізичні особливості. У час бурхливого інформаційного потоку ми все більше дізнаємося про людей, що, незважаючи на свою хворобу або навіть інвалідність, не втрачають прагнення до прекрасного – до мистецтва. Наразі стає все більш популярним проведення конкурсів, виставок, презентацій, експозицій, танцювальних марафонів, параолімпійських ігор, де активну участь беруть ті, у кого сила духу сильніша за фізичну оболонк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ягом багатьох століть людина не уявляє свого життя без мистецтва. Мистецтво – це  пласт культури, пов’язаний з відтворенням світосприйняття людства, його психології, етичних настанов й естетичних прагнень, що охоплює всі види творчості.</w:t>
      </w:r>
    </w:p>
    <w:p>
      <w:pPr>
        <w:pStyle w:val="Style15"/>
        <w:spacing w:lineRule="auto" w:line="360"/>
        <w:ind w:firstLine="709"/>
        <w:jc w:val="both"/>
        <w:rPr/>
      </w:pPr>
      <w:r>
        <w:rPr>
          <w:rFonts w:cs="Times New Roman" w:ascii="Times New Roman" w:hAnsi="Times New Roman"/>
          <w:sz w:val="28"/>
          <w:szCs w:val="28"/>
        </w:rPr>
        <w:t>В усі епохи мистецтво та медицина допомагали один одному. Адже хвороби супроводжували людство в усі часи. «В історії мистецтва Відродження Леонардо да Вінчі став Гамлетом, якого кожний відкривав по-новому». Ці слова належать Кеннету Кларку – одному  з найбільших знавців італійського Ренесансу. Вони влучно підкреслюють труднощі, з якими зустрічається митець. В особистості Леонардо да Вінчі втілювався не тільки обдарований художник та архітектор, а й винахідливий інженер, пристрасний дослідник. Хвороба, що втрутилася в його життя – лихоманка, призвела до паралізації правої руки, хронічної діареї, емболічної закупорки судин головного мозку й розвитку тромбозів. До того ж, у нього з’явилися вади мовлення. Але все це не завадило митцеві вести повноцінне життя та створювати нові шедеври.</w:t>
      </w:r>
    </w:p>
    <w:p>
      <w:pPr>
        <w:pStyle w:val="Style15"/>
        <w:spacing w:lineRule="auto" w:line="360"/>
        <w:ind w:firstLine="709"/>
        <w:jc w:val="both"/>
        <w:rPr/>
      </w:pPr>
      <w:r>
        <w:rPr>
          <w:rFonts w:cs="Times New Roman" w:ascii="Times New Roman" w:hAnsi="Times New Roman"/>
          <w:sz w:val="28"/>
          <w:szCs w:val="28"/>
        </w:rPr>
        <w:t>Сучасний європейський світ теж багатий на мистецькі «родзинки» серед людей з особливими потребами. Яскравий приклад тому відомі музиканти та вокалісти. Це й італійський оперний співак Андрео Бочеллі, який, втративши повністю зір, не загубив любові до музики й виступає яскравим взірцем класичного бельканто. Найбільш популярні пісні в його виконанні «Сon te partiro», «Vivo per lei».</w:t>
      </w:r>
    </w:p>
    <w:p>
      <w:pPr>
        <w:pStyle w:val="Style15"/>
        <w:spacing w:lineRule="auto" w:line="360"/>
        <w:ind w:firstLine="709"/>
        <w:jc w:val="both"/>
        <w:rPr/>
      </w:pPr>
      <w:r>
        <w:rPr>
          <w:rFonts w:cs="Times New Roman" w:ascii="Times New Roman" w:hAnsi="Times New Roman"/>
          <w:sz w:val="28"/>
          <w:szCs w:val="28"/>
        </w:rPr>
        <w:t>Це й рок-музикант Том Йорк, у якого уроджений дефект очного яблука  (до  шести років ліве око було паралізоване). Ще дитиною Йорку зробили п'ять хірургічних операцій, причому остання виявилася настільки невдалою, що ліве око повністю осліпло. Він – автор  та виконавець таких хітів, як: «Creep», «Analyse», «The Clock», «Skip Divided» та ін.</w:t>
      </w:r>
    </w:p>
    <w:p>
      <w:pPr>
        <w:pStyle w:val="Style15"/>
        <w:spacing w:lineRule="auto" w:line="360"/>
        <w:ind w:firstLine="709"/>
        <w:jc w:val="both"/>
        <w:rPr/>
      </w:pPr>
      <w:r>
        <w:rPr>
          <w:rFonts w:cs="Times New Roman" w:ascii="Times New Roman" w:hAnsi="Times New Roman"/>
          <w:sz w:val="28"/>
          <w:szCs w:val="28"/>
        </w:rPr>
        <w:t>Грегорі Лемаршаль, французький співак, переможець «Стар Академі». Від народження страждав на хворобу муковісцидоз, яка порушує роботу легенів та печінки тим, що в організмі постійно накопичується надлишок мокротиння.  Співак, знаючи про цей невтішний діагноз, дав декілька концертів у найпрестижнішій залі Парижа «Олімпії». Слухачі та глядачі отримують  насолоду від картин і пісень, які виконують люди з особливими потреба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йкл Джургю Джонсон – художник, хворий на ДЦП. Його виставки з успіхом проходять в усьому світі. </w:t>
      </w:r>
    </w:p>
    <w:p>
      <w:pPr>
        <w:pStyle w:val="Style15"/>
        <w:spacing w:lineRule="auto" w:line="360"/>
        <w:ind w:firstLine="709"/>
        <w:jc w:val="both"/>
        <w:rPr/>
      </w:pPr>
      <w:r>
        <w:rPr>
          <w:rFonts w:cs="Times New Roman" w:ascii="Times New Roman" w:hAnsi="Times New Roman"/>
          <w:sz w:val="28"/>
          <w:szCs w:val="28"/>
        </w:rPr>
        <w:t>Серед українських митців знайдеться чимало мужніх та сміливих, які протистояли  хворобі, своєю нездоланною жагою до творчості перемагали фізичне «я» та його недуги. Це насамперед титани української літератури: Тарас Григорович Шевченко, який після заслання отримав тяжкі хвороби: ревматизм, артрит, простудні захворювання. Це й Іван Якович Франко, який хворів останні 8 років свого життя. Йому ввижалися марення, у яких він бачив дух покійного дідуся. Леся Українка через застуду в дев’ятирічному віці захворіла на туберкульоз кісток. Поетеса мужньо боролася з недугою понад 30 років. Усі ці мужні люди не підкорилися хворобі, а продовжували створювати золотий фонд  літературних шедеврів.</w:t>
      </w:r>
    </w:p>
    <w:p>
      <w:pPr>
        <w:pStyle w:val="Style15"/>
        <w:spacing w:lineRule="auto" w:line="360"/>
        <w:ind w:firstLine="709"/>
        <w:jc w:val="both"/>
        <w:rPr/>
      </w:pPr>
      <w:r>
        <w:rPr>
          <w:rFonts w:cs="Times New Roman" w:ascii="Times New Roman" w:hAnsi="Times New Roman"/>
          <w:sz w:val="28"/>
          <w:szCs w:val="28"/>
        </w:rPr>
        <w:t>Інвалідність – суттєве обмеження життєдіяльності, вона сприяє соціальній дезадаптації, яка обумовлена порушеннями в розвитку, труднощами в самообслуговуванні, спілкуванні, навчанні, оволодінні в майбутньому професійними навичками. Освоєння інвалідами соціального досвіду, включення їх в існуючу систему суспільних відносин  украй важливе для духовного розвитку. Саме тут в нагоді стане арт-терапія (терапія мистецтвом). Уже на зорі людської цивілізації жерці, а потім лікарі, філософи, педагоги використовували різні види мистецтва для лікування душі й тіла. Вони замислювалися над таємницями впливу живопису, театру, рухів, музики, намагаючись визначити їх роль як у відновленні функцій організму, так й у формуванні духовного світу особистості.</w:t>
      </w:r>
    </w:p>
    <w:p>
      <w:pPr>
        <w:pStyle w:val="Style15"/>
        <w:spacing w:lineRule="auto" w:line="360"/>
        <w:ind w:firstLine="709"/>
        <w:jc w:val="both"/>
        <w:rPr/>
      </w:pPr>
      <w:r>
        <w:rPr>
          <w:rFonts w:cs="Times New Roman" w:ascii="Times New Roman" w:hAnsi="Times New Roman"/>
          <w:sz w:val="28"/>
          <w:szCs w:val="28"/>
        </w:rPr>
        <w:t>Яскравим представником напрямку «українського наївного живопису» вважається і Василь Іванович Мельник. Сьогодення, в якому ми живемо, втратило щось справжнє – глибину почуттів, щирість переживання, наївність і багато з того, чого не слід втрачати людині. Суспільство потребує згадати забуті або навіть зовсім незнайомі імена, особливо, якщо це імена твоїх співвітчизників. Працював і малював ліктями, маленьким шкіряним саморобним бандажиком-патронтажем, куди він вставляв спочатку ложку, потім олівець, потім пензлик. Картини Мельника наповнені світлом духовності, любові до ближнього, радістю буття. Свої роботи він часто дарував рідним, друзям і знайомим. Коли помер, у родину ще майже 10 років приїздили люди з проханням написати картину.</w:t>
      </w:r>
    </w:p>
    <w:p>
      <w:pPr>
        <w:pStyle w:val="Style15"/>
        <w:spacing w:lineRule="auto" w:line="360"/>
        <w:ind w:firstLine="709"/>
        <w:jc w:val="both"/>
        <w:rPr/>
      </w:pPr>
      <w:r>
        <w:rPr>
          <w:rFonts w:cs="Times New Roman" w:ascii="Times New Roman" w:hAnsi="Times New Roman"/>
          <w:sz w:val="28"/>
          <w:szCs w:val="28"/>
        </w:rPr>
        <w:t>Відомий український художник Олександр Дорошенко свої картини пише зубами, бо ще в дитинстві травмував хребет, після чого ні ноги, ні пальці рук не служать йому. Перебуваючи в інвалідному візку, він успішно закінчив художню школу, здобув вищу освіту. Картини художника відомі в Україні і за кордоном. Вони прикрашають найпрестижніші салони й галереї, а ще художник відкрив свою власну картинну галерею й майстерню.</w:t>
      </w:r>
    </w:p>
    <w:p>
      <w:pPr>
        <w:pStyle w:val="Style15"/>
        <w:spacing w:lineRule="auto" w:line="360"/>
        <w:ind w:firstLine="709"/>
        <w:jc w:val="both"/>
        <w:rPr/>
      </w:pPr>
      <w:r>
        <w:rPr>
          <w:rFonts w:cs="Times New Roman" w:ascii="Times New Roman" w:hAnsi="Times New Roman"/>
          <w:sz w:val="28"/>
          <w:szCs w:val="28"/>
        </w:rPr>
        <w:t xml:space="preserve">Юрій Іванович Пацан пережив автомобільну аварію і важку спинно-мозкову травму, яка заважала повноцінно жити. Висновки лікарів були невтішними. Майбутній творець розумів, що не хоче їй коритися. Спочатку розплавляв пластикові пляшки й робив композиції у вигляді кольорів, листя, гілочок винограду. Виходили оригінальні прикраси. Потім узяв у руки пензля й почав малювати. Основний напрям творчості Юрія – пейзажі.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лександр Похілько – талановитий художник і спортсмен, пише дивовижні картини, грає на фортепіано й тромбоні, посідає призові місця на змаганнях з настільного тенісу та волейболу, незважаючи на те, що народився без рук і ніг. Найбільше вражає його сила волі та оригінальне сприйняття інвалідності. На думку Олександра, інвалідність – це певний дар, а не покарання. Людина може досягти всього, незалежно від того – інвалід вона чи ні. Олександр вважає, що можливості інвалідів насправді безмежні – людину потрібно поважати та надихат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Інваліди є не тільки серед художників, а й серед танцюристів та музикантів. Інваліди щороку доводять, що танцювати можна й у візках, на різноманітних змаганнях, зокрема «Крила надії», який проводиться в Києві. Ці люди мріють про розвиток танців на візках у містах України, вони не  втрачають надію, оскільки з інвалідністю можна існувати й творити. Отже, танець – це дуже хороший спосіб реабілітації тіла та духу. На жаль, є й ті, які впадають у відчай, отримавши інвалідність. Психологи стверджують, що стан здоров’я інваліда-візочника покращується, коли вони займаються улюбленою справою. Це підтверджує й Анастасія Чижова, яка тренує інвалідів. </w:t>
      </w:r>
    </w:p>
    <w:p>
      <w:pPr>
        <w:pStyle w:val="Style15"/>
        <w:spacing w:lineRule="auto" w:line="360"/>
        <w:ind w:firstLine="709"/>
        <w:jc w:val="both"/>
        <w:rPr/>
      </w:pPr>
      <w:r>
        <w:rPr>
          <w:rFonts w:cs="Times New Roman" w:ascii="Times New Roman" w:hAnsi="Times New Roman"/>
          <w:sz w:val="28"/>
          <w:szCs w:val="28"/>
        </w:rPr>
        <w:t>У подружжя Надії та Івана Сіваків із Києва великий танцювальний досвід, танцями на візках займаються з 2006 року. Неодноразово ставали переможцями танцювальних конкурсів та отримували золоті медалі.</w:t>
      </w:r>
    </w:p>
    <w:p>
      <w:pPr>
        <w:pStyle w:val="Style15"/>
        <w:spacing w:lineRule="auto" w:line="360"/>
        <w:ind w:firstLine="709"/>
        <w:jc w:val="both"/>
        <w:rPr/>
      </w:pPr>
      <w:r>
        <w:rPr>
          <w:rFonts w:cs="Times New Roman" w:ascii="Times New Roman" w:hAnsi="Times New Roman"/>
          <w:sz w:val="28"/>
          <w:szCs w:val="28"/>
        </w:rPr>
        <w:t>Привернув нашу увагу й імпозантний чоловік у темних окулярах, який  час від часу з'являється на екрані кіровоградського телебачення. Він грає на фортепіано, співає, спілкується з гостями передачі, готує їжу. І важко відразу зрозуміти, у чому його відмінність від інших. 56-рiчний Григорій Рева справді один із них. Він давно втратив зір, але життя не зламало цього чоловіка, бо продовжує боротися й допомагати іншим. Структури соціального захисту, фонди – тільки спілкування з ними відбирає в інвалідів кілька років життя, упевнений незрячий авто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ідія Тихолаз із Севастополя, заслужений художник України, малює чудові портрети, соковиті натюрморти лівою ногою. Але найбільше вражає жага до творчості Оксани Васютинської, дівчинки з Горлівки, яка за допомогою язика з бісеру виготовляє різні вироби. Ікони та натюрморти з бісеру – творіння житомирянки Лідії Лисайчук. Вона народилася без рук, без ніг, але «обманула» жорстоку долю та веде активне мистецьке життя. Багато художників-інвалідів таких, як: Любов Дмитренко, Любов Михайлова, Оксана Васютинська, Наталя Миколаєнко, гаптувальщик Ігор Єнчев несуть істину, яка нам, здоровим загалом людям, не відкриється ніколи. Це і є той самий катарсис – очищення мистецтвом. Шістнадцятирічна сумчанка Дар’я Безкоста страждає на тяжку форму ДЦП, однак малює пальцями ніг. Малюючи, вона трохи відволікається від пекельних спазмів. У поета Юрія Титова, члена Спілки письменників України, важка форма ДЦП, він паралізований, а свої вірші навчився друкувати на клавіатурі носом. Вірші Юрія правдиві та дивовижно гуманістичні, він пише про кохання, терпіння, віру в себе:</w:t>
      </w:r>
    </w:p>
    <w:p>
      <w:pPr>
        <w:pStyle w:val="Style15"/>
        <w:spacing w:lineRule="auto" w:line="360"/>
        <w:ind w:firstLine="709"/>
        <w:jc w:val="both"/>
        <w:rPr/>
      </w:pPr>
      <w:r>
        <w:rPr>
          <w:rFonts w:cs="Times New Roman" w:ascii="Times New Roman" w:hAnsi="Times New Roman"/>
          <w:sz w:val="28"/>
          <w:szCs w:val="28"/>
        </w:rPr>
        <w:t>...</w:t>
      </w:r>
      <w:r>
        <w:rPr>
          <w:rFonts w:cs="Times New Roman" w:ascii="Times New Roman" w:hAnsi="Times New Roman"/>
          <w:i/>
          <w:sz w:val="28"/>
          <w:szCs w:val="28"/>
        </w:rPr>
        <w:t>Я буду любити красу незрадливу І світлу досяжність непройдених гір. Лиш той на землі неповторно щасливий, Хто може сказати: «У себе повір!»</w:t>
      </w:r>
    </w:p>
    <w:p>
      <w:pPr>
        <w:pStyle w:val="Style15"/>
        <w:spacing w:lineRule="auto" w:line="360"/>
        <w:ind w:firstLine="709"/>
        <w:jc w:val="both"/>
        <w:rPr/>
      </w:pPr>
      <w:r>
        <w:rPr>
          <w:rFonts w:cs="Times New Roman" w:ascii="Times New Roman" w:hAnsi="Times New Roman"/>
          <w:sz w:val="28"/>
          <w:szCs w:val="28"/>
        </w:rPr>
        <w:t>Розглядаючи архіви свого міста Дзержинська, що на Донеччині, можна виділити таких особистостей, що звеличили мою малу Батьківщину. Одним з них є відомий педагог, поет, музикант та пісняр – Євгеній Іванович Сєднєв. Його творчість є зразком для багатьох початківців. У 1942 році він отримав поранення, у результаті якого повністю втратив зір, однак на цьому його життя не зупинилось. Завдяки наполегливості, силі духу, Євгеній Іванович багато чого досяг у житті. Він автор понад 300 пісень, багато з яких увійшли до збірок «Уголь и слово», «Встряска», «На семи ветрах». Людина магічної долі, він зумів не лише випробувати на міцність силу свого духу, а й стати корисним суспільству. Як людина дуже доброзичлива, він зумів не тільки навчити дітей грі на баяні або вокальному співу, але й виховав у них потребу щоденно працювати над своєю майстерністю. Паралельно з педагогічною діяльністю він є автором пісень, більшість з яких присвячена рідному місту, зокрема «Місто моє», «Городок провинциальный», «Тебе я, город, серце отдаю», «Пламенеют в руках тюльпаны», «Шахтерская тропа», «Вечерний Дзержинск», «Мы с тобою родом из Донбасса», «Святковий вальс» та багато інших.</w:t>
      </w:r>
    </w:p>
    <w:p>
      <w:pPr>
        <w:pStyle w:val="Style15"/>
        <w:spacing w:lineRule="auto" w:line="360"/>
        <w:ind w:firstLine="709"/>
        <w:jc w:val="both"/>
        <w:rPr/>
      </w:pPr>
      <w:r>
        <w:rPr>
          <w:rFonts w:cs="Times New Roman" w:ascii="Times New Roman" w:hAnsi="Times New Roman"/>
          <w:sz w:val="28"/>
          <w:szCs w:val="28"/>
        </w:rPr>
        <w:t>Ніна Василівна Ткаченко народилася в 1951 році. Мати поетеси походила зі славетного українського роду з Вінниччини, однак їй за покликанням серця довелося переїхати до Донбасу. Коли дівчина пішла до школи, то її улюбленими предметами стали українська мова та література. Найбільше враження на особистість дівчини справили твори поетів-«шістдесятників»: Василя Симоненка, Ліни Костенко. І тому недарма покликанням для неї стала робота з дітьми. У колективі її чемно називали «наша Леся», адже їй, як і відомій поетесі, доводилося терпіти нестримний біль, діставатися до роботи з паличкою. За її словами, це було необхідно, щоб визнавати себе потрібною, знаходитися в соціумі, а не занурюватися у хворобу. Однак остання прогресувала й не залишала жодного шансу на одужання. Вийшовши на вимушену пенсію, Ніна Василівна не занепала духом, присвятила себе поезії. Особливе натхнення відвідує авторку ночами. Вона також розповіла нам, що їй ніколи не снилися чорно-білі сни. Увесь час новий сюжет своєї поезії їй приходить уві сні. Її вірші пройняті ліризмом та романтичними почуттями. Їх вона присвячує рідному краю, матері, стосункам між людь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личезну роль відіграє мистецтво в розвитку дітей з особливими потребами. У нашому місті нараховується чимала кількість таких дітей, які, всупереч своєму діагнозу, пишуть вірші та прозу, малюють, танцюють, займаються декоративно-ужитковим мистецтвом. Багато з них є учасниками та дипломантами різноманітних конкурсів. Серед них Олександр Волков, одинадцятирічний хлопець, що переніс операцію на серці в київській клініці «Охматдит» (відеосюжет про нього презентував телевізійний канал «1+1»). Він грає на гітарі, неодноразовий учасник фестивалю «Карабіць-фест». </w:t>
      </w:r>
    </w:p>
    <w:p>
      <w:pPr>
        <w:pStyle w:val="Style15"/>
        <w:spacing w:lineRule="auto" w:line="360"/>
        <w:ind w:firstLine="709"/>
        <w:jc w:val="both"/>
        <w:rPr/>
      </w:pPr>
      <w:r>
        <w:rPr>
          <w:rFonts w:cs="Times New Roman" w:ascii="Times New Roman" w:hAnsi="Times New Roman"/>
          <w:sz w:val="28"/>
          <w:szCs w:val="28"/>
        </w:rPr>
        <w:t>Одинадцятикласниця Олександра Малишко з діагнозом ДЦП чудово малює. Закінчила музичну школу ім. І. Карабиця за класом флейти. Посіла почесне 3-тє місце у Всеукраїнському конкурсі «Моя майбутня професія». Дев’ятнадцятирічний юнак Віталій Власов, хворий на ДЦП і водночас сліпий, неперевершено грає на фортепіано і є постійним учасником міських музичних конкурсів та мистецьких заходів.</w:t>
      </w:r>
    </w:p>
    <w:p>
      <w:pPr>
        <w:pStyle w:val="Style15"/>
        <w:spacing w:lineRule="auto" w:line="360"/>
        <w:ind w:firstLine="709"/>
        <w:jc w:val="both"/>
        <w:rPr/>
      </w:pPr>
      <w:r>
        <w:rPr>
          <w:rFonts w:cs="Times New Roman" w:ascii="Times New Roman" w:hAnsi="Times New Roman"/>
          <w:sz w:val="28"/>
          <w:szCs w:val="28"/>
        </w:rPr>
        <w:t>У нашому місті Дзержинськ діти з особливими потребами можуть активно розвивати себе, особливо відвідуючи гуртки за інтересами. Відомий юний поет та есеїст навчається в НВК «Школа-ліцей», він інвалід дитинства з ДЦП. Вплив на світогляд хлопця мають твори української та світової літератури. Він цікавиться історією, грає в шахи. Андрій, незважаючи на діагноз, критично мислить, відрізняється багатством мовлення. Його поезії друкувалися в міській газеті «Дзержинський шахтар», у збірнику «Встряска». У 2013 році посів І місце за участь у конкурсі «Велика Вітчизняна війна – Україна, місто Дзержинсь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ля людини виявляється в переборенні не тільки зовнішніх труднощів, що характерні для різних видів діяльності, а й внутрішніх, наприклад, бажанням. Переборення внутрішніх труднощів потребує усвідомлення необхідності виконати те чи інше завдання та самовладання. Як позитивні, так і негативні якості волі не є природженими. Вони розвиваються в процесі життя та діяльності. Існує тісний взаємозв'язок здібностей і вольових якостей – ініціативності, рішучості, наполегливості, уміння володіти собою, переборювати труднощі. Слід відзначити, що відсутність здібностей ще не означає неспроможності людини до виконання тієї чи іншої діяльності, оскільки існують психологічні механізми компенсації відсутніх здібностей.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діяльністю доводиться займатися не тільки тим, хто має до неї здібності, але й тим, хто їх немає. Якщо людина змушена продовжувати заняття цією діяльністю, вона свідомо або несвідомо буде компенсувати нестачу здібностей, спираючись на сильні боки своєї особистості. </w:t>
      </w:r>
    </w:p>
    <w:p>
      <w:pPr>
        <w:pStyle w:val="Style15"/>
        <w:spacing w:lineRule="auto" w:line="360"/>
        <w:ind w:firstLine="709"/>
        <w:jc w:val="both"/>
        <w:rPr/>
      </w:pPr>
      <w:r>
        <w:rPr>
          <w:rFonts w:cs="Times New Roman" w:ascii="Times New Roman" w:hAnsi="Times New Roman"/>
          <w:sz w:val="28"/>
          <w:szCs w:val="28"/>
        </w:rPr>
        <w:t>У житті кожного народу є своя гордість. Українська політична нація ще досить молода, і зараз саме той час, коли починають з’являтися наші герої. Ними з упевненістю можна називати тих українських солдатів, які воюють в зоні АТО. Щодня ми чуємо новини про те, скільки бійців загинуло, скільки було поранено. Багато з них залишаться інвалідами назавжди. Одним з таких хлопців є Владислав Кузнєцов, якому лише 23 роки, він напрочуд позитивна людина. Його життя розділене на «до» і «після» бою під Лисичанськом, коли він втратив праву руку. Потім були госпіталі в Харкові, Києві, Вінниці. Про майбутнє Владислав намагався не думати. Відволікали постійні процедури. Проблема про подальше життя постала вже під час реабілітації. Відсутність руки пригнічувала Владислава, а певні елементарні рухи стали для нього надскладними. Усе це не давало Владиславу відчуття повноцінного життя. Він мріяв повернутися до армії. Згодом його направили на протезування. Спочатку це був косметичний протез, тобто пластикова кисть, яка імітувала відірвану кінцівку. Потім був механічний та біонічний протези.</w:t>
      </w:r>
    </w:p>
    <w:p>
      <w:pPr>
        <w:pStyle w:val="Style15"/>
        <w:spacing w:lineRule="auto" w:line="360"/>
        <w:ind w:firstLine="709"/>
        <w:jc w:val="both"/>
        <w:rPr/>
      </w:pPr>
      <w:r>
        <w:rPr>
          <w:rFonts w:cs="Times New Roman" w:ascii="Times New Roman" w:hAnsi="Times New Roman"/>
          <w:sz w:val="28"/>
          <w:szCs w:val="28"/>
        </w:rPr>
        <w:t>Інший герой, який зазнав страждання під час визволення української території, Арсен Боярчук з Волині. На передову потрапив у жовтні минулого року й уже через три дні підірвався на ворожій розтяжці. Він не бачить на одне око, майже не говорить, у нього паралізована права рука, а в тілі засіло з десяток осколків, виймати які медики не ризикують, адже це загрожує смерт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бою за донецьке летовище Олександр Терещенко врятував життя своїх побратимів, але сам позбувся рук. У них вибухнула ворожа граната, якої він так і не встиг відкинути на безпечну відстань. Боєць до війни працював на телебаченні, був і оператором, і журналістом.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зважаючи на все це, названі вище особистості продовжують жити та радіти кожній миті. </w:t>
      </w:r>
    </w:p>
    <w:p>
      <w:pPr>
        <w:pStyle w:val="Style15"/>
        <w:spacing w:lineRule="auto" w:line="360"/>
        <w:ind w:firstLine="709"/>
        <w:jc w:val="both"/>
        <w:rPr/>
      </w:pPr>
      <w:r>
        <w:rPr>
          <w:rFonts w:cs="Times New Roman" w:ascii="Times New Roman" w:hAnsi="Times New Roman"/>
          <w:sz w:val="28"/>
          <w:szCs w:val="28"/>
        </w:rPr>
        <w:t>Ми, молоде покоління, повинні брати приклади для наслідування в повсякденному житті з тих мужніх людей, які, попри всі труднощі, зуміли стати тими, ким вони є, розкривши свої здібності. Дуже часто, за нескінченними клопотами, забуваємо про людей, яким ще важче, але вони не занепадають духом, а гідно чинять опір хворобам, що так несподівано втрутилися у звичайний розпорядок їхнього життя. Сподіваємося, що дослідницька робота стане цікавою для широкого кола читачів. І ті, хто з нею познайомляться, змінять думку щодо ставлення до людей з обмеженими можливостями. За законом гармонії в природі, обділяючи чимось одним, Бог найчастіше щедро наділяє в іншому. Тому так часто люди-інваліди бувають настільки обдарованими й талановитими, що хочеться ними захоплюватися.</w:t>
      </w:r>
    </w:p>
    <w:p>
      <w:pPr>
        <w:pStyle w:val="Style15"/>
        <w:spacing w:lineRule="auto" w:line="360"/>
        <w:ind w:firstLine="709"/>
        <w:jc w:val="both"/>
        <w:rPr>
          <w:rFonts w:ascii="Times New Roman" w:hAnsi="Times New Roman" w:cs="Times New Roman"/>
          <w:b/>
          <w:b/>
          <w:sz w:val="32"/>
          <w:szCs w:val="28"/>
        </w:rPr>
      </w:pPr>
      <w:r>
        <w:rPr>
          <w:rFonts w:cs="Times New Roman" w:ascii="Times New Roman" w:hAnsi="Times New Roman"/>
          <w:b/>
          <w:sz w:val="32"/>
          <w:szCs w:val="28"/>
        </w:rPr>
        <w:t>Література:</w:t>
      </w:r>
    </w:p>
    <w:p>
      <w:pPr>
        <w:pStyle w:val="Style15"/>
        <w:numPr>
          <w:ilvl w:val="0"/>
          <w:numId w:val="1"/>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резин Ф. Б. Психическая и </w:t>
      </w:r>
      <w:r>
        <w:rPr>
          <w:rFonts w:cs="Times New Roman" w:ascii="Times New Roman" w:hAnsi="Times New Roman"/>
          <w:sz w:val="28"/>
          <w:szCs w:val="28"/>
          <w:lang w:val="ru-RU"/>
        </w:rPr>
        <w:t>психофизиологическая адаптация человека / Ф. Б. Березин. – Ленинград : Наука, 1988.</w:t>
      </w:r>
    </w:p>
    <w:p>
      <w:pPr>
        <w:pStyle w:val="Style15"/>
        <w:numPr>
          <w:ilvl w:val="0"/>
          <w:numId w:val="1"/>
        </w:numPr>
        <w:tabs>
          <w:tab w:val="clear" w:pos="708"/>
          <w:tab w:val="left" w:pos="9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ru-RU"/>
        </w:rPr>
        <w:t>Изард К. Э. Психология эмоций / К. Э. Изард. – Санкт-Петербург : Питер, 1999.</w:t>
      </w:r>
    </w:p>
    <w:p>
      <w:pPr>
        <w:pStyle w:val="Style15"/>
        <w:numPr>
          <w:ilvl w:val="0"/>
          <w:numId w:val="1"/>
        </w:numPr>
        <w:tabs>
          <w:tab w:val="clear" w:pos="708"/>
          <w:tab w:val="left" w:pos="990" w:leader="none"/>
        </w:tabs>
        <w:spacing w:lineRule="auto" w:line="360"/>
        <w:ind w:left="0" w:firstLine="709"/>
        <w:jc w:val="both"/>
        <w:rPr/>
      </w:pPr>
      <w:r>
        <w:rPr>
          <w:rFonts w:cs="Times New Roman" w:ascii="Times New Roman" w:hAnsi="Times New Roman"/>
          <w:sz w:val="28"/>
          <w:szCs w:val="28"/>
        </w:rPr>
        <w:t xml:space="preserve">Максименко С. Д. Загальна психологія : навч. посібник / С. Д. Максименко, В. О. Соловієнко. – 2-ге вид., стереотип. – Київ : </w:t>
      </w:r>
      <w:r>
        <w:rPr>
          <w:rFonts w:cs="Times New Roman" w:ascii="Times New Roman" w:hAnsi="Times New Roman"/>
          <w:sz w:val="28"/>
          <w:szCs w:val="28"/>
          <w:lang w:val="ru-RU"/>
        </w:rPr>
        <w:t>[</w:t>
      </w:r>
      <w:r>
        <w:rPr>
          <w:rFonts w:cs="Times New Roman" w:ascii="Times New Roman" w:hAnsi="Times New Roman"/>
          <w:sz w:val="28"/>
          <w:szCs w:val="28"/>
        </w:rPr>
        <w:t>б. в.</w:t>
      </w:r>
      <w:r>
        <w:rPr>
          <w:rFonts w:cs="Times New Roman" w:ascii="Times New Roman" w:hAnsi="Times New Roman"/>
          <w:sz w:val="28"/>
          <w:szCs w:val="28"/>
          <w:lang w:val="ru-RU"/>
        </w:rPr>
        <w:t>]</w:t>
      </w:r>
      <w:r>
        <w:rPr>
          <w:rFonts w:cs="Times New Roman" w:ascii="Times New Roman" w:hAnsi="Times New Roman"/>
          <w:sz w:val="28"/>
          <w:szCs w:val="28"/>
        </w:rPr>
        <w:t xml:space="preserve">, 2001. </w:t>
      </w:r>
    </w:p>
    <w:p>
      <w:pPr>
        <w:pStyle w:val="Style15"/>
        <w:tabs>
          <w:tab w:val="clear" w:pos="708"/>
          <w:tab w:val="left" w:pos="9742" w:leader="none"/>
        </w:tabs>
        <w:spacing w:lineRule="auto" w:line="360"/>
        <w:ind w:firstLine="709"/>
        <w:jc w:val="right"/>
        <w:rPr>
          <w:rFonts w:ascii="Times New Roman" w:hAnsi="Times New Roman" w:cs="Times New Roman"/>
          <w:b/>
          <w:b/>
          <w:sz w:val="32"/>
          <w:szCs w:val="28"/>
        </w:rPr>
      </w:pPr>
      <w:r>
        <w:rPr>
          <w:rFonts w:cs="Times New Roman" w:ascii="Times New Roman" w:hAnsi="Times New Roman"/>
          <w:b/>
          <w:sz w:val="32"/>
          <w:szCs w:val="28"/>
        </w:rPr>
      </w:r>
    </w:p>
    <w:p>
      <w:pPr>
        <w:pStyle w:val="Style15"/>
        <w:tabs>
          <w:tab w:val="clear" w:pos="708"/>
          <w:tab w:val="left" w:pos="9742" w:leader="none"/>
        </w:tabs>
        <w:spacing w:lineRule="auto" w:line="360"/>
        <w:ind w:firstLine="709"/>
        <w:jc w:val="right"/>
        <w:rPr>
          <w:rFonts w:ascii="Times New Roman" w:hAnsi="Times New Roman" w:cs="Times New Roman"/>
          <w:b/>
          <w:b/>
          <w:sz w:val="32"/>
          <w:szCs w:val="28"/>
          <w:lang w:val="en-US"/>
        </w:rPr>
      </w:pPr>
      <w:r>
        <w:rPr>
          <w:rFonts w:cs="Times New Roman" w:ascii="Times New Roman" w:hAnsi="Times New Roman"/>
          <w:b/>
          <w:sz w:val="32"/>
          <w:szCs w:val="28"/>
        </w:rPr>
        <w:t xml:space="preserve">Науковий керівник: </w:t>
      </w:r>
    </w:p>
    <w:p>
      <w:pPr>
        <w:pStyle w:val="Style15"/>
        <w:tabs>
          <w:tab w:val="clear" w:pos="708"/>
          <w:tab w:val="left" w:pos="9742"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кандидат філологічних наук Скорбач Тетяна Василівна.</w:t>
      </w:r>
    </w:p>
    <w:p>
      <w:pPr>
        <w:pStyle w:val="Style15"/>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PlainTextChar">
    <w:name w:val="Plain Text Char"/>
    <w:basedOn w:val="Style14"/>
    <w:qFormat/>
    <w:rPr>
      <w:rFonts w:ascii="Consolas" w:hAnsi="Consolas" w:cs="Times New Roman"/>
      <w:sz w:val="21"/>
      <w:szCs w:val="21"/>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nsolas" w:hAnsi="Consolas" w:cs="Consola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6:59:00Z</dcterms:created>
  <dc:creator>Юзерь</dc:creator>
  <dc:description/>
  <cp:keywords/>
  <dc:language>en-US</dc:language>
  <cp:lastModifiedBy>Admin</cp:lastModifiedBy>
  <dcterms:modified xsi:type="dcterms:W3CDTF">2016-04-25T13:20:00Z</dcterms:modified>
  <cp:revision>3</cp:revision>
  <dc:subject/>
  <dc:title>Вікторія Фарафонова</dc:title>
</cp:coreProperties>
</file>