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z-Cyrl-UZ"/>
        </w:rPr>
        <w:t>Салима Жумаева</w:t>
      </w:r>
    </w:p>
    <w:p>
      <w:pPr>
        <w:pStyle w:val="Normal"/>
        <w:spacing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uz-Cyrl-UZ"/>
        </w:rPr>
        <w:t>Қарши давлат университети</w:t>
      </w:r>
      <w:r>
        <w:rPr>
          <w:rFonts w:cs="Times New Roman" w:ascii="Times New Roman" w:hAnsi="Times New Roman"/>
          <w:b/>
          <w:sz w:val="28"/>
          <w:szCs w:val="28"/>
          <w:lang w:val="en-US"/>
        </w:rPr>
        <w: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uz-Cyrl-UZ"/>
        </w:rPr>
        <w:t>ҚОДИР БАХШИ – БАДИИЙ ТИЛ УСТАСИ</w:t>
      </w:r>
    </w:p>
    <w:p>
      <w:pPr>
        <w:pStyle w:val="Normal"/>
        <w:spacing w:before="0" w:after="0"/>
        <w:rPr>
          <w:rFonts w:ascii="Times New Roman" w:hAnsi="Times New Roman" w:cs="Times New Roman"/>
          <w:b/>
          <w:b/>
          <w:sz w:val="28"/>
          <w:szCs w:val="28"/>
          <w:lang w:val="uz-Cyrl-UZ"/>
        </w:rPr>
      </w:pP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lang w:val="uz-Cyrl-UZ"/>
        </w:rPr>
        <w:tab/>
        <w:t xml:space="preserve">Фольклоршуносликда бахшиларнинг халқ ҳаётига яқин туриши, халқ руҳини, интилишини, унинг бой маънавиятини ёрқин тасвирлаш зарурлиги ҳақидаги ижодий қарашлар ноёб хазинамиз ҳисобланган халқ жонли тилини меҳр ва қунт билан муттасил тўплаш, ўрганиш деган фикрни ҳам ўз ичига олади. Зеро, ҳақиқий санъаткор халқ жонли тили манбаларига тўла маънода ижодий муносабатда бўлгандагина, уларга қайта ишлов бериб, сайқаллаб, асар моҳиятига кўра фойдалана билгандагина бадиий-адабий тилимиз ривожига муносиб ҳисса қўшган бўлади. А.Қаҳҳор таъбири билан айтганда, “...Халқ тили олмос тил – ҳамиша тўлақонли ҳаракат, максимал ҳаракат, аниқ ҳаракатни билдиради. Санъат тахминийликни, чала-чулпа гапни рад этади. Бу айниқса, бизнинг бадиий адабиётимизга тааллуқлидир.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у тилни қандай эшитиш мумкин?</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Уни кўра билиш керак. Ёзувчи ўзи тасвирлаётган барча нарсаларни қалб кўзи билан кўриб туриб асар ёзиши зарурлиги – қонундир”. [1.154.] </w:t>
      </w:r>
    </w:p>
    <w:p>
      <w:pPr>
        <w:pStyle w:val="Normal"/>
        <w:spacing w:lineRule="auto" w:line="360" w:before="0" w:after="0"/>
        <w:ind w:firstLine="708"/>
        <w:jc w:val="both"/>
        <w:rPr/>
      </w:pPr>
      <w:r>
        <w:rPr>
          <w:rFonts w:cs="Times New Roman" w:ascii="Times New Roman" w:hAnsi="Times New Roman"/>
          <w:sz w:val="28"/>
          <w:szCs w:val="28"/>
          <w:lang w:val="uz-Cyrl-UZ"/>
        </w:rPr>
        <w:t xml:space="preserve">Халқ донолигининг ҳайратомуз ижод сарчашмасидан қониб баҳра олган, унинг гўзал ва бетакрор намуналарида маънавий бойлигимизнинг юксак қирраларини кўра билган Қодир бахши Раҳимов ўзи яратган барча асарларида халқ жонли тилидан фойдаланишнинг мумтоз намунасини кўрсатди. </w:t>
      </w:r>
    </w:p>
    <w:p>
      <w:pPr>
        <w:pStyle w:val="Normal"/>
        <w:spacing w:lineRule="auto" w:line="360" w:before="0" w:after="0"/>
        <w:ind w:firstLine="708"/>
        <w:jc w:val="both"/>
        <w:rPr/>
      </w:pPr>
      <w:r>
        <w:rPr>
          <w:rFonts w:cs="Times New Roman" w:ascii="Times New Roman" w:hAnsi="Times New Roman"/>
          <w:sz w:val="28"/>
          <w:szCs w:val="28"/>
          <w:lang w:val="uz-Cyrl-UZ"/>
        </w:rPr>
        <w:t xml:space="preserve">Маълумки, адабий тил халқ жонли сўзлашув тилидан маълум даражада пишиқлиги, адабий жиҳатдан қайта ишланганлиги билан фарқ қилади. “Халқ бахшилари эса тилга алоҳида эътибор бериб, гўзал ташбеҳлар, муболағалардан унумли фойдаланган ҳолда достон тилини образли ва ифодали бўлишига эришганлар”. [2.71.]  Қодир бахши асарларининг адабий тилимиз тараққиётига кўрсатган таъсири ҳамда аҳамияти ана шу жиҳатлар билан белгиланади. Зеро, Қодир бахши халқнинг жонли сўзлашув тили заминида мустаҳкам туриб, уни ўз асарларида самарали қўллаб, халқ шеваларини тилимизнинг бой ва туганмас манбаи сифатида ижодий ўзлаштирди. Тер тўкиб, маҳорат билан ижодий қайта ишлаш жараёнида бадиий қийматга эга бўлган адабий тилга айлантирди. Шу босидан ҳам бахши репертуарига хос терма ва достонлар тили ниҳоятда равон, жумла тузилиши содда, мантиқан тушунарлидир. Хусусан, “Келиной ёки Норгулой” достонида Қодир бахши асар тилини ишлашда жумлаларнинг ниҳоятда содда ва тушунарли бўлишига алоҳида аҳамият берган. Ундаги ранг-баранг синонимлар, антонимлар, афоризмлар ва турли-туман бадиий тасвир воситалари, фразеологик бирикмалар ва ҳикматли сўзлар муаллиф нутқини ҳам, персонажлар нутқини ҳам безаб тур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аъкидлаш жоизки, “Келиной” достонида муаллиф нутқи эпик воқеликни баён қилувчи, персонажларга таъриф берувчи, уларни бир сюжет йўналишига бирлаштирувчи, қисқаси, асардаги воқеалар оқимини бошқарувчи тил саналади. Энг аввало, асарда баён қилинаётган эпик воқеликнинг ўзи бахши тилининг ранг-баранг кўринишларини бунёдга келтиради.</w:t>
      </w:r>
    </w:p>
    <w:p>
      <w:pPr>
        <w:pStyle w:val="Normal"/>
        <w:spacing w:lineRule="auto" w:line="360" w:before="0" w:after="0"/>
        <w:ind w:firstLine="708"/>
        <w:jc w:val="both"/>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Масалан, Қодир бахши асар қаҳрамонларидан бири Сўлтоққа таъриф бера туриб, воқелик баёнини қизиқ бир эпизод билан улайди: “...Остидаги отни ҳайдаб бораётиб бир чўпонга дуч келди. Чўпон қўйга қарамай, куйга мос* бўлиб турганида, Сўлтоқ чўпонни чақирди. Чўпон гапирмай жим тур, деб имлайверди. Шунда Сўлтоқ чўпоннинг қошига келиб: “Чанқовузни ким чалди?” – деб икки оғиз қичқириб туриб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угун кунда гулдай бўлган тарзим бор,</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ўйнимда охири ўлар қарзим бор,</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тинг нима, сенга айтар сўзим бор,</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илсанг айтгин, чанқовузни ким чалди?!</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смонимда юлдузим йўқ, ойим йўқ,</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Ҳеч бир ерда турадиган жойим йўқ,</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Куйга мастман кетишга ҳеч раъйим йўқ,</w:t>
      </w:r>
    </w:p>
    <w:p>
      <w:pPr>
        <w:pStyle w:val="Normal"/>
        <w:spacing w:lineRule="auto" w:line="360" w:before="0" w:after="0"/>
        <w:ind w:left="2124" w:firstLine="708"/>
        <w:jc w:val="both"/>
        <w:rPr>
          <w:rFonts w:ascii="Times New Roman" w:hAnsi="Times New Roman" w:cs="Times New Roman"/>
          <w:sz w:val="28"/>
          <w:szCs w:val="28"/>
        </w:rPr>
      </w:pPr>
      <w:r>
        <w:rPr>
          <w:rFonts w:cs="Times New Roman" w:ascii="Times New Roman" w:hAnsi="Times New Roman"/>
          <w:sz w:val="28"/>
          <w:szCs w:val="28"/>
          <w:lang w:val="uz-Cyrl-UZ"/>
        </w:rPr>
        <w:t>Меҳрибон бўл, чанқовузни ким чалди?!</w:t>
      </w:r>
      <w:r>
        <w:rPr>
          <w:rFonts w:cs="Times New Roman" w:ascii="Times New Roman" w:hAnsi="Times New Roman"/>
          <w:sz w:val="28"/>
          <w:szCs w:val="28"/>
        </w:rPr>
        <w:t xml:space="preserve"> [3.7.]</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Достонда муаллиф тилининг маълум бир тартибда ахборот бериш, баён қилиш усули билан бирга муболағали тасвир усули ҳам жуда кенг қўлланилган. Қуйидаги сатрларга эътибор қаратамиз:</w:t>
      </w:r>
    </w:p>
    <w:p>
      <w:pPr>
        <w:pStyle w:val="Normal"/>
        <w:spacing w:lineRule="auto" w:line="360" w:before="0" w:after="0"/>
        <w:ind w:left="2124" w:firstLine="708"/>
        <w:jc w:val="both"/>
        <w:rPr/>
      </w:pPr>
      <w:r>
        <w:rPr>
          <w:rFonts w:cs="Times New Roman" w:ascii="Times New Roman" w:hAnsi="Times New Roman"/>
          <w:sz w:val="28"/>
          <w:szCs w:val="28"/>
          <w:lang w:val="uz-Cyrl-UZ"/>
        </w:rPr>
        <w:t>“</w:t>
      </w:r>
      <w:r>
        <w:rPr>
          <w:rFonts w:cs="Times New Roman" w:ascii="Times New Roman" w:hAnsi="Times New Roman"/>
          <w:sz w:val="28"/>
          <w:szCs w:val="28"/>
          <w:lang w:val="uz-Cyrl-UZ"/>
        </w:rPr>
        <w:t>...Кўринг энди Омонди,</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Қўрқитади туманди.</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Зарби ерга ағдарар,</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 xml:space="preserve">Оқтовдаги қабонди. </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урнининг тешигидан,</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Икки тулки ўткудай.</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ғзини очса агар,</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Қўйга камар бўлгудай.</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Муритин қирқиб олса,</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омга ёпган хоридай.</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Силкиб отдан ағдарди,</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Сўлтоқ бўлиб бўридай...” [3.6.]</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Муаллиф тилида бундай усулнинг қўлланишида, биринчидан, муболаға санъатининг ўзига хос жозибаси сабаб бўлган бўлса, иккинчидан, асарнинг ғоявий-бадиий таъсирчанлигини ошириш мақсади муҳим омил бўлган.</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Қодир бахши достонда тавсифли тасвир усулини ҳам кенг қўллаган. Бундай ўринларда бахши сифатлаш санъатидан фойдаланиб, бир қатор персонажларга ўрни-ўрни билан таъриф келтир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Жумладан, “Норгулой ...фалакнинг чўлпон юлдузи, ойни уялтирган юзи, Шукуралибойнинг кўзи, кўзи эмас юракдузи... ўн еттидан ошган, ўн саккизга етишган, икки муҳаббатгиёси янги-янги кўкракдан ўсган, бошига зардўзи қалпоқ кийган, қалпоқнинг айланасига тилладан қўнғироқ тиккан, юзига одам қараб туролмас, қараганда ҳам қуёшми, Норгулми билиб бўлмас” [3.6.], ёки “Сўлтоқ ҳам йигирма беш ёшдан ошган, билаклари тўлишган, қадди-қомати келишган, нор билакли, шер юракли, бургут қабоқли эди” [3.18.] ёхуд “...Чўпонларнинг ичида Доно чўпон деган бор эди. Ёши олтмишдан ошган, соқолига оқ тушган. Дунёнинг аччиқ-чучугини бошдан кечирган, қоматини тик тутган, қандай мусофир бўлса қўшхонасига меҳмон қилган, чўпон бўлганига қирқ йилдан ошган, қомати жопсардай туташган киши эди...”[3.31.] каби баёнларда халқ достонлари насрига хос тасвирнинг хилма-хил товланиши кўзга ташланади.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w:t>
      </w:r>
      <w:r>
        <w:rPr>
          <w:rFonts w:cs="Times New Roman" w:ascii="Times New Roman" w:hAnsi="Times New Roman"/>
          <w:sz w:val="28"/>
          <w:szCs w:val="28"/>
          <w:lang w:val="uz-Cyrl-UZ"/>
        </w:rPr>
        <w:t>Келиной” достонида муаллиф тилининг ранг-баранг кўринишларини намойиш қиладиган фазилатлардан яна бири изоҳли тасвирдир. Таҳлил жараёнида этнографияга оид маълумотлар баёни берилган ўринларда Қодир бахшининг сўз қўллаш маҳорати янада ёрқинроқ намоён бўлганлигини кўриш мумкин:</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Қўй ҳайдадим Қўқонга,</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т бойладим дўконга.</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Пачкамар эли қурисин,</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Қиз бермайди чўпонга...”</w:t>
      </w:r>
      <w:r>
        <w:rPr>
          <w:rFonts w:cs="Times New Roman" w:ascii="Times New Roman" w:hAnsi="Times New Roman"/>
          <w:sz w:val="28"/>
          <w:szCs w:val="28"/>
        </w:rPr>
        <w:t xml:space="preserve"> [3.21.]</w:t>
      </w:r>
      <w:r>
        <w:rPr>
          <w:rFonts w:cs="Times New Roman" w:ascii="Times New Roman" w:hAnsi="Times New Roman"/>
          <w:sz w:val="28"/>
          <w:szCs w:val="28"/>
          <w:lang w:val="uz-Cyrl-UZ"/>
        </w:rPr>
        <w:tab/>
      </w:r>
    </w:p>
    <w:p>
      <w:pPr>
        <w:pStyle w:val="Normal"/>
        <w:spacing w:lineRule="auto" w:line="360" w:before="0" w:after="0"/>
        <w:ind w:left="2124" w:firstLine="708"/>
        <w:jc w:val="both"/>
        <w:rPr>
          <w:rFonts w:ascii="Times New Roman" w:hAnsi="Times New Roman" w:cs="Times New Roman"/>
          <w:i/>
          <w:i/>
          <w:sz w:val="28"/>
          <w:szCs w:val="28"/>
          <w:lang w:val="uz-Cyrl-UZ"/>
        </w:rPr>
      </w:pPr>
      <w:r>
        <w:rPr>
          <w:rFonts w:cs="Times New Roman" w:ascii="Times New Roman" w:hAnsi="Times New Roman"/>
          <w:sz w:val="28"/>
          <w:szCs w:val="28"/>
          <w:lang w:val="uz-Cyrl-UZ"/>
        </w:rPr>
        <w:tab/>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Шерободларда шоли бор,</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Ҳар бирининг поли бор.</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Норгулойни кўрсангиз,</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Ўнг бетида ҳоли бор...”</w:t>
      </w:r>
      <w:r>
        <w:rPr>
          <w:rFonts w:cs="Times New Roman" w:ascii="Times New Roman" w:hAnsi="Times New Roman"/>
          <w:sz w:val="28"/>
          <w:szCs w:val="28"/>
        </w:rPr>
        <w:t xml:space="preserve"> [3.22.]</w:t>
      </w:r>
      <w:r>
        <w:rPr>
          <w:rFonts w:cs="Times New Roman" w:ascii="Times New Roman" w:hAnsi="Times New Roman"/>
          <w:sz w:val="28"/>
          <w:szCs w:val="28"/>
          <w:lang w:val="uz-Cyrl-UZ"/>
        </w:rPr>
        <w:tab/>
      </w:r>
    </w:p>
    <w:p>
      <w:pPr>
        <w:pStyle w:val="Normal"/>
        <w:spacing w:lineRule="auto" w:line="360" w:before="0" w:after="0"/>
        <w:ind w:left="2124" w:firstLine="708"/>
        <w:jc w:val="both"/>
        <w:rPr>
          <w:rFonts w:ascii="Times New Roman" w:hAnsi="Times New Roman" w:cs="Times New Roman"/>
          <w:i/>
          <w:i/>
          <w:sz w:val="28"/>
          <w:szCs w:val="28"/>
          <w:lang w:val="uz-Cyrl-UZ"/>
        </w:rPr>
      </w:pPr>
      <w:r>
        <w:rPr>
          <w:rFonts w:cs="Times New Roman" w:ascii="Times New Roman" w:hAnsi="Times New Roman"/>
          <w:sz w:val="28"/>
          <w:szCs w:val="28"/>
          <w:lang w:val="uz-Cyrl-UZ"/>
        </w:rPr>
        <w:tab/>
        <w:tab/>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Пачкамарнинг камари,</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ўрига урар шамоли.</w:t>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Ойтувгандай ярқиллар,</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Норгулойнинг жамоли...” [3.26]</w:t>
        <w:tab/>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ab/>
      </w:r>
    </w:p>
    <w:p>
      <w:pPr>
        <w:pStyle w:val="Normal"/>
        <w:spacing w:lineRule="auto" w:line="360" w:before="0" w:after="0"/>
        <w:ind w:left="2124"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Қаршилар билан Ғузора,</w:t>
      </w:r>
    </w:p>
    <w:p>
      <w:pPr>
        <w:pStyle w:val="Normal"/>
        <w:spacing w:lineRule="auto" w:line="360" w:before="0" w:after="0"/>
        <w:ind w:left="2124"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Боргунча олти гузара...” [3.50.]</w:t>
        <w:tab/>
        <w:tab/>
      </w:r>
    </w:p>
    <w:p>
      <w:pPr>
        <w:pStyle w:val="Normal"/>
        <w:spacing w:lineRule="auto" w:line="360" w:before="0" w:after="0"/>
        <w:ind w:left="2124" w:firstLine="708"/>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Шунингдек, достон якунида келтирилган халқ удумлари ва тўй-маросимлари билан боғлиқ эпизодларда муаллиф тилини изоҳли тасвир жилолари безайди: “Ана энди келин саломи бошланди. Ҳамма одамлар йиғилиб оқ ўтов олдига кела бошлади, оқ ўтовнинг олдида кўган ташлади, устидан қўй терисини ёпиб қўйди, унинг ҳам устига бахмал тўшаб, устига Норгулойни олиб кел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Шунда шу овулдаги Худойберди бойнинг кампири Ойдин мома олдинга чиқиб: “Болам Норгулжон оёғингга кўган қўйдим, кўзинг кўганга сиғмасин: бахмал тўшатдим, уйинг  меҳмондан аримасин, белингга қўлдов боғлатдим, болаларинг сероб бўлсин, бўсағангга бутун нон қўйдим, ризқ-насибанг мўл бўлсин, ўнг кистангга ойна солдим, кўнглинг ойнадай равшан бўлсин, қўшганинг билан қўра қарри, энди одамларга салом бер, мен айтабераман, сен эгилиб салом бераберасан”, - деб бошлади:</w:t>
      </w:r>
    </w:p>
    <w:p>
      <w:pPr>
        <w:pStyle w:val="Normal"/>
        <w:spacing w:lineRule="auto" w:line="360" w:before="0" w:after="0"/>
        <w:ind w:left="2832"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left="2832"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Анов товнинг андизи,</w:t>
      </w:r>
    </w:p>
    <w:p>
      <w:pPr>
        <w:pStyle w:val="Normal"/>
        <w:spacing w:lineRule="auto" w:line="360" w:before="0" w:after="0"/>
        <w:ind w:left="2832"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ўй чўзади кундузи.</w:t>
      </w:r>
    </w:p>
    <w:p>
      <w:pPr>
        <w:pStyle w:val="Normal"/>
        <w:spacing w:lineRule="auto" w:line="360" w:before="0" w:after="0"/>
        <w:ind w:left="2832" w:firstLine="708"/>
        <w:jc w:val="both"/>
        <w:rPr/>
      </w:pPr>
      <w:r>
        <w:rPr>
          <w:rFonts w:cs="Times New Roman" w:ascii="Times New Roman" w:hAnsi="Times New Roman"/>
          <w:sz w:val="28"/>
          <w:szCs w:val="28"/>
          <w:lang w:val="uz-Cyrl-UZ"/>
        </w:rPr>
        <w:t>Отса чопиб кетолмас,</w:t>
      </w:r>
    </w:p>
    <w:p>
      <w:pPr>
        <w:pStyle w:val="Normal"/>
        <w:spacing w:lineRule="auto" w:line="360" w:before="0" w:after="0"/>
        <w:ind w:left="2832"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 xml:space="preserve">Кийикларнинг юлдузи. </w:t>
      </w:r>
    </w:p>
    <w:p>
      <w:pPr>
        <w:pStyle w:val="Normal"/>
        <w:spacing w:lineRule="auto" w:line="360" w:before="0" w:after="0"/>
        <w:ind w:left="2832"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832"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Қайнотаси ҳам ўзи,</w:t>
      </w:r>
    </w:p>
    <w:p>
      <w:pPr>
        <w:pStyle w:val="Normal"/>
        <w:spacing w:lineRule="auto" w:line="360" w:before="0" w:after="0"/>
        <w:ind w:left="2832"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Қайнонаси ҳам ўзи,</w:t>
      </w:r>
    </w:p>
    <w:p>
      <w:pPr>
        <w:pStyle w:val="Normal"/>
        <w:spacing w:lineRule="auto" w:line="360" w:before="0" w:after="0"/>
        <w:ind w:left="2832"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Халилбойга бир салом.</w:t>
      </w:r>
    </w:p>
    <w:p>
      <w:pPr>
        <w:pStyle w:val="Normal"/>
        <w:spacing w:lineRule="auto" w:line="360" w:before="0" w:after="0"/>
        <w:ind w:left="2832"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Халилбой кулиб келин олдига бир тилла сирға ташлади”.</w:t>
      </w:r>
      <w:r>
        <w:rPr>
          <w:rFonts w:cs="Times New Roman" w:ascii="Times New Roman" w:hAnsi="Times New Roman"/>
          <w:sz w:val="28"/>
          <w:szCs w:val="28"/>
        </w:rPr>
        <w:t>[3,96-97.]</w:t>
      </w:r>
    </w:p>
    <w:p>
      <w:pPr>
        <w:pStyle w:val="Normal"/>
        <w:spacing w:lineRule="auto" w:line="360" w:before="0" w:after="0"/>
        <w:ind w:firstLine="708"/>
        <w:jc w:val="both"/>
        <w:rPr/>
      </w:pPr>
      <w:r>
        <w:rPr>
          <w:rFonts w:cs="Times New Roman" w:ascii="Times New Roman" w:hAnsi="Times New Roman"/>
          <w:sz w:val="28"/>
          <w:szCs w:val="28"/>
          <w:lang w:val="uz-Cyrl-UZ"/>
        </w:rPr>
        <w:t xml:space="preserve">Бундай ўринларда Қодир бахши тилидаги ихчамлик, тежамкорлик, ҳажм сиқиқлиги ва мазмун аниқлиги кўзга ташланиб туради. Бу каби хусусиятларнинг барчаси бирикиб, Қодир бахшининг бадиий тил устаси эканлигидан далолат беради. </w:t>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uz-Cyrl-UZ"/>
        </w:rPr>
        <w:t>Фойдаланилган адабиётлар:</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1. Абдулла Қаҳҳор. Ҳақ сўзнинг кучи. //Асарлар. 5 жилдли. 5-жилд. –Тошкент: Адабиёт ва санъат нашриёти. 1989. 154-б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 xml:space="preserve">2. Қаҳҳоров А. Янги достонлар. – Тошкент: Фан. 1985. 71-бет.  </w:t>
      </w:r>
    </w:p>
    <w:p>
      <w:pPr>
        <w:pStyle w:val="Normal"/>
        <w:tabs>
          <w:tab w:val="clear" w:pos="708"/>
          <w:tab w:val="left" w:pos="6557" w:leader="none"/>
        </w:tabs>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3. Қодир бахши Раҳимов. Келиной ёки Норгулой. Достон. Ёзиб олиб, нашрга тайёрловчи ва сўзбоши муаллифи: А.Эргашев. – Қарши:  Қарши Давлат университети. 2011.  </w:t>
      </w:r>
    </w:p>
    <w:p>
      <w:pPr>
        <w:pStyle w:val="Normal"/>
        <w:spacing w:lineRule="auto" w:line="360" w:before="0" w:after="0"/>
        <w:ind w:firstLine="708"/>
        <w:jc w:val="both"/>
        <w:rPr/>
      </w:pPr>
      <w:r>
        <w:rPr>
          <w:rFonts w:eastAsia="Times New Roman" w:cs="Times New Roman" w:ascii="Times New Roman" w:hAnsi="Times New Roman"/>
          <w:sz w:val="28"/>
          <w:szCs w:val="28"/>
          <w:lang w:val="uz-Cyrl-U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tyle>
  <w:style w:type="character" w:styleId="FootnoteCharacters">
    <w:name w:val="Footnote Characters"/>
    <w:qFormat/>
    <w:rPr>
      <w:vertAlign w:val="superscript"/>
    </w:rPr>
  </w:style>
  <w:style w:type="character" w:styleId="Style15">
    <w:name w:val=" Знак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20:00Z</dcterms:created>
  <dc:creator>User</dc:creator>
  <dc:description/>
  <cp:keywords/>
  <dc:language>en-US</dc:language>
  <cp:lastModifiedBy>Admin</cp:lastModifiedBy>
  <cp:lastPrinted>2004-01-01T02:43:00Z</cp:lastPrinted>
  <dcterms:modified xsi:type="dcterms:W3CDTF">2016-04-28T06:57:00Z</dcterms:modified>
  <cp:revision>45</cp:revision>
  <dc:subject/>
  <dc:title/>
</cp:coreProperties>
</file>