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45" w:leader="none"/>
        </w:tabs>
        <w:rPr>
          <w:sz w:val="28"/>
          <w:szCs w:val="28"/>
        </w:rPr>
      </w:pPr>
      <w:r>
        <w:rPr>
          <w:sz w:val="28"/>
          <w:szCs w:val="28"/>
        </w:rPr>
      </w:r>
    </w:p>
    <w:p>
      <w:pPr>
        <w:pStyle w:val="Normal"/>
        <w:tabs>
          <w:tab w:val="clear" w:pos="708"/>
          <w:tab w:val="left" w:pos="6750" w:leader="none"/>
        </w:tabs>
        <w:spacing w:lineRule="auto" w:line="360"/>
        <w:jc w:val="right"/>
        <w:rPr/>
      </w:pPr>
      <w:r>
        <w:rPr>
          <w:sz w:val="28"/>
          <w:szCs w:val="28"/>
        </w:rPr>
        <w:t xml:space="preserve">                                               </w:t>
      </w:r>
      <w:r>
        <w:rPr>
          <w:b/>
          <w:sz w:val="28"/>
          <w:szCs w:val="28"/>
        </w:rPr>
        <w:t xml:space="preserve"> </w:t>
      </w:r>
      <w:r>
        <w:rPr>
          <w:b/>
          <w:sz w:val="28"/>
          <w:szCs w:val="28"/>
        </w:rPr>
        <w:t xml:space="preserve">Наталья Кан </w:t>
      </w:r>
    </w:p>
    <w:p>
      <w:pPr>
        <w:pStyle w:val="Normal"/>
        <w:tabs>
          <w:tab w:val="clear" w:pos="708"/>
          <w:tab w:val="left" w:pos="6750" w:leader="none"/>
        </w:tabs>
        <w:spacing w:lineRule="auto" w:line="360"/>
        <w:jc w:val="right"/>
        <w:rPr>
          <w:b/>
          <w:b/>
          <w:sz w:val="28"/>
          <w:szCs w:val="28"/>
        </w:rPr>
      </w:pPr>
      <w:r>
        <w:rPr>
          <w:b/>
          <w:sz w:val="28"/>
          <w:szCs w:val="28"/>
        </w:rPr>
        <w:t>(Темиртау, Казахстан)</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УРОВНЕВЫЙ ПОДХОД К ОБУЧЕНИЮ ИНОСТРАННОГО ЯЗЫК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Уровневое обучение является одним из вариантов дифференцированного, личностно – ориентированного обучения, и его следует рассматривать как раскрытие индивидуальных особенностей обучающихся и выбор наиболее благоприятных форм их развития [1].В нашем университете использование уровневых учебников способствует развитию языковых умений и навыков, формированию межкультурной компетенции, обеспечению навыков  самостоятельного изучения иностранного языка. Введение уровневых учебников обеспечивает единство требований всех преподавателей по иностранному языку. На занятиях в КГИУ у студентов бакалавриата обязательно используются специализированные учебники, а также учебные пособия, созданные преподавателями нашей кафедры и опирающиеся на научно – популярные тексты по специальности бакалавра, с последующим обсуждением и использованием научных текстов для реферирования и аннотирования. Самостоятельную учебную деятельность можно охарактеризовать как учебную компетенцию - способность эффективно самостоятельно учиться, учить себя. Эта способность заключается в осознанной и самостоятельной постановке цели, выборе адекватных способов, рефлексивной самооценке и саморегуляции учебной деятельности. Данную способность характеризуют также свобода в принятии решений, ответственность за выбор решений, накопление индивидуального опыта, взаимодействие с другими субъектами деятельности [2, с.11]. Задача преподавателя заключается в том, чтобы создать ситуацию развития, обеспечивающую студентам свободу и ответственность в выборе и принятии решений, автономность, независимость действий, сочетающуюся с принятием ответственности за результат [2,с.22]. Проведение научных конференций на старших курсах бакалавриата с участием преподавателей, помогает студентам проявить свои лучшие качества и компетенции, помогает создать в условиях ролевой игры возможность профессиональной научной межкультурной коммуникации на иностранном языке. </w:t>
      </w:r>
    </w:p>
    <w:p>
      <w:pPr>
        <w:pStyle w:val="Normal"/>
        <w:spacing w:lineRule="auto" w:line="360"/>
        <w:jc w:val="both"/>
        <w:rPr>
          <w:sz w:val="28"/>
          <w:szCs w:val="28"/>
        </w:rPr>
      </w:pPr>
      <w:r>
        <w:rPr>
          <w:sz w:val="28"/>
          <w:szCs w:val="28"/>
          <w:shd w:fill="FFFFFF" w:val="clear"/>
        </w:rPr>
        <w:t>Уровневый подход позволяет рассматривать любой процесс развития личности как переход от одного уровня к другому, более сложному и качественно отличному. В этом состоит и принцип диалектики в философии, который на примитивном уровне можно описать так: от низшего к высшему, двигаясь по спирали. Помимо философов, данным вопросом занимались и психологи. Так, С. Л. Рубинштейн, развивая идею уровневого изменения психических образований, писал: «Каждая ступень, будучи качественно отличной от всех других, представляет относительно целое, так что возможна ее психологическая характеристика как некоторого специфического целого. Всякая предшествующая стадия представляет собой подготовительную ступень к следующей; внутри ее нарастают вначале в качестве подчиненных мотивов те силы и отношения, которые, став ведущими, дают начало новой ступени развития» [3].</w:t>
      </w:r>
    </w:p>
    <w:p>
      <w:pPr>
        <w:pStyle w:val="Normal"/>
        <w:spacing w:lineRule="auto" w:line="360"/>
        <w:jc w:val="both"/>
        <w:rPr/>
      </w:pPr>
      <w:r>
        <w:rPr>
          <w:sz w:val="28"/>
          <w:szCs w:val="28"/>
        </w:rPr>
        <w:t>Существует 6 крупных уровней,</w:t>
      </w:r>
      <w:r>
        <w:rPr>
          <w:sz w:val="28"/>
          <w:szCs w:val="28"/>
          <w:shd w:fill="FFFFFF" w:val="clear"/>
        </w:rPr>
        <w:t xml:space="preserve"> и определяются международными стандартами под названием «Общеевропейские компетенции владения иностранным языком: изучение, преподавание, оценка» (CommonEuropeanFrameworkofReference, CEFR)</w:t>
      </w:r>
      <w:r>
        <w:rPr>
          <w:sz w:val="28"/>
          <w:szCs w:val="28"/>
        </w:rPr>
        <w:t>,которые представляют собой более низкие и более высокие подуровни в классической трехуровневой системе, включающей в себя базовый, средний и продвинутые уровни.</w:t>
      </w:r>
      <w:r>
        <w:rPr>
          <w:sz w:val="28"/>
          <w:szCs w:val="28"/>
          <w:shd w:fill="FFFFFF" w:val="clear"/>
        </w:rPr>
        <w:t xml:space="preserve"> </w:t>
      </w:r>
      <w:r>
        <w:rPr>
          <w:sz w:val="28"/>
          <w:szCs w:val="28"/>
        </w:rPr>
        <w:t>Схема уровней построена по принципу последовательного разветвления. Она начинается с разделения системы уровней на три крупных уровня - А, В и С: А Элементарное владение (Basic User) А1. Уровень выживания (Breakthrough) А2. Предпороговый уровень (Waystage) В. Самостоятельное владение (Independent User) В1. Пороговый уровень (Threshold) В2. Пороговый продвинутый уровень (Vantage) C. Свободное владение (Proficient User) С1. Уровень профессионального владения (Effective  Operational Proficiency) С2. Уровень владения в совершенстве (Mastery).</w:t>
      </w:r>
    </w:p>
    <w:p>
      <w:pPr>
        <w:pStyle w:val="Normal"/>
        <w:spacing w:lineRule="auto" w:line="360"/>
        <w:jc w:val="both"/>
        <w:rPr>
          <w:sz w:val="28"/>
          <w:szCs w:val="28"/>
          <w:shd w:fill="FFFFFF" w:val="clear"/>
        </w:rPr>
      </w:pPr>
      <w:r>
        <w:rPr>
          <w:sz w:val="28"/>
          <w:szCs w:val="28"/>
          <w:shd w:fill="FFFFFF" w:val="clear"/>
        </w:rPr>
        <w:t xml:space="preserve">Уровневый подход к обучению иностранным языкам в рамках профессиональной подготовки имеет ряд положительных характеристик, например: 1) четкое понимание конечных целей для каждого из уровней владения иностранным языком; 2)  обучение профессиональному (например, финансовому) английскому может быть начато не только с уровня В1, но с любого другого более высокого, также, как и заканчиваться любым другим; 3) возможность обеспечения преемственности обучения; 4) прозрачность и объективность оценивания знаний студентов внутри каждого уровня; 5) использование аутентичных учебно-методических комплексов и сборников тестов, которые разработаны ведущими специалистами для каждого уровня; </w:t>
      </w:r>
    </w:p>
    <w:p>
      <w:pPr>
        <w:pStyle w:val="Normal"/>
        <w:spacing w:lineRule="auto" w:line="360"/>
        <w:jc w:val="both"/>
        <w:rPr>
          <w:sz w:val="28"/>
          <w:szCs w:val="28"/>
        </w:rPr>
      </w:pPr>
      <w:r>
        <w:rPr>
          <w:sz w:val="28"/>
          <w:szCs w:val="28"/>
          <w:shd w:fill="FFFFFF" w:val="clear"/>
        </w:rPr>
        <w:t xml:space="preserve">6) возможность подготовиться к экзаменам профессионального характера и получить международно признанный сертификат; 7) поиск вектора иноязычного профессионального образования на основе четкого понимания своего положения в системе уровней и конечной цели. [4, </w:t>
      </w:r>
      <w:r>
        <w:rPr>
          <w:sz w:val="28"/>
          <w:szCs w:val="28"/>
          <w:shd w:fill="FFFFFF" w:val="clear"/>
          <w:lang w:val="en-US"/>
        </w:rPr>
        <w:t>c</w:t>
      </w:r>
      <w:r>
        <w:rPr>
          <w:sz w:val="28"/>
          <w:szCs w:val="28"/>
          <w:shd w:fill="FFFFFF" w:val="clear"/>
        </w:rPr>
        <w:t>.806] Следует отметить, что каждый из упомянутых уровней А1-С2 достаточно автономен, но обязательно включает в себя все уровни, находящиеся ниже его на шкале дескриптора. Несомненно, уровневая система в рамках иноязычной профессионализации должна отражать успех каждого студента на протяжении всего периода обучения иностранному языку. Задача педагогов-лингвистов в этом случае будет заключаться в том, чтобы: 1) изначально правильно определить уровень владения иностранным языком каждого студента; 2) сформировать (по возможности) группы таким образом, чтобы студенты схожего уровня обучались в одной группе (подгруппе); 3) ознакомить студентов с системой уровней и совместно определить вектор их индивидуального языкового развития (для кого-то будет достаточно с максимально высоким результатом пройти только один уровень, для кого-то возможно за время обучения в вузе освоить и 2 уровня); 4) четко понимать направление иноязычного развития в группе (подгруппе) с целью достижения максимально высоких результатов при переходе с одного уровня на другой; 5) поощрять ускоренное продвижение в рамках уровневой системы и особо одаренных в языковом плане студентов переводить в группы продвинутого уровня (психологические аспекты данного вида поощрения будут положительно влиять на мотивацию не только этого студента, но и остальных обучаемых); 6) активно участвовать в создании и развитии творческо-языковой среды вуза [5, с.215].</w:t>
      </w:r>
    </w:p>
    <w:p>
      <w:pPr>
        <w:pStyle w:val="Normal"/>
        <w:spacing w:lineRule="auto" w:line="360"/>
        <w:jc w:val="both"/>
        <w:rPr/>
      </w:pPr>
      <w:r>
        <w:rPr>
          <w:sz w:val="28"/>
          <w:szCs w:val="28"/>
        </w:rPr>
        <w:t>Уровневое обучение иностранному языку ориентировано на развитие мышления, создаёт возможности для совершенствования навыков и умений, повышает интерес к учёбе, воспитывает положительное к ней отношение.</w:t>
      </w:r>
      <w:r>
        <w:rPr>
          <w:sz w:val="28"/>
          <w:szCs w:val="28"/>
          <w:shd w:fill="FFFFFF" w:val="clear"/>
        </w:rPr>
        <w:t xml:space="preserve"> Преподаватель должен быть заинтересован в  грамотно выстроенном маршруте передвижения студента в  языковом пространстве. Готовя кадры   будущих специалистов для страны, следует помнить, что использование уровневого подхода в процессе иноязычного образования должно стать хорошим унифицированным стержнем, на котором можно осуществлять дальнейшую самоактуализацию личности. </w:t>
      </w:r>
      <w:r>
        <w:rPr>
          <w:sz w:val="28"/>
          <w:szCs w:val="28"/>
        </w:rPr>
        <w:t xml:space="preserve"> </w:t>
      </w:r>
    </w:p>
    <w:p>
      <w:pPr>
        <w:pStyle w:val="Normal"/>
        <w:spacing w:lineRule="auto" w:line="360"/>
        <w:jc w:val="both"/>
        <w:rPr>
          <w:b/>
          <w:b/>
          <w:sz w:val="28"/>
          <w:szCs w:val="28"/>
        </w:rPr>
      </w:pPr>
      <w:r>
        <w:rPr>
          <w:b/>
          <w:sz w:val="28"/>
          <w:szCs w:val="28"/>
        </w:rPr>
        <w:t xml:space="preserve">Литература: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Стародубцева Е.А. Уровневая дифференциация в процессе обучения иностранному языку // collegyucoz. ru / publ./ 67 – 1- 0- 6408</w:t>
      </w:r>
    </w:p>
    <w:p>
      <w:pPr>
        <w:pStyle w:val="Normal"/>
        <w:spacing w:lineRule="auto" w:line="360"/>
        <w:jc w:val="both"/>
        <w:rPr>
          <w:sz w:val="28"/>
          <w:szCs w:val="28"/>
        </w:rPr>
      </w:pPr>
      <w:r>
        <w:rPr>
          <w:sz w:val="28"/>
          <w:szCs w:val="28"/>
        </w:rPr>
        <w:t xml:space="preserve">2. Коряковцева Н.Ф. Современная методика организации самостоятельной работы изучающих иностранный язык: Пособие для учителей. - М.: АРКТИ, 2002.- 176 с. </w:t>
      </w:r>
    </w:p>
    <w:p>
      <w:pPr>
        <w:pStyle w:val="Normal"/>
        <w:spacing w:lineRule="auto" w:line="360"/>
        <w:jc w:val="both"/>
        <w:rPr>
          <w:sz w:val="28"/>
          <w:szCs w:val="28"/>
        </w:rPr>
      </w:pPr>
      <w:r>
        <w:rPr>
          <w:sz w:val="28"/>
          <w:szCs w:val="28"/>
          <w:shd w:fill="FFFFFF" w:val="clear"/>
        </w:rPr>
        <w:t>3. Звягинцева Е. П. Интегративно-развивающая образовательная среда вуза и ее влияние на процесс профессионально ориентированной иноязычной подготовки студентов [Текст] / Звягинцева Е. П., Соколова Н. Н. // Молодой ученый. — № 15(74). — Часть 3. — 2014. — С.266–270.               </w:t>
      </w:r>
    </w:p>
    <w:p>
      <w:pPr>
        <w:pStyle w:val="Normal"/>
        <w:spacing w:lineRule="auto" w:line="360"/>
        <w:jc w:val="both"/>
        <w:rPr>
          <w:sz w:val="28"/>
          <w:szCs w:val="28"/>
        </w:rPr>
      </w:pPr>
      <w:r>
        <w:rPr>
          <w:sz w:val="28"/>
          <w:szCs w:val="28"/>
        </w:rPr>
        <w:t xml:space="preserve">4. </w:t>
      </w:r>
      <w:r>
        <w:rPr>
          <w:sz w:val="28"/>
          <w:szCs w:val="28"/>
          <w:shd w:fill="FFFFFF" w:val="clear"/>
        </w:rPr>
        <w:t>Манахова Е. Б. Уровневый подход к обучению иностранным языкам в вузе в рамках профессиональной подготовки // Молодой ученый. — 2015. — №21. — С. 805-807.</w:t>
      </w:r>
    </w:p>
    <w:p>
      <w:pPr>
        <w:pStyle w:val="Normal"/>
        <w:spacing w:lineRule="auto" w:line="360"/>
        <w:jc w:val="both"/>
        <w:rPr>
          <w:sz w:val="28"/>
          <w:szCs w:val="28"/>
        </w:rPr>
      </w:pPr>
      <w:r>
        <w:rPr>
          <w:sz w:val="28"/>
          <w:szCs w:val="28"/>
          <w:shd w:fill="FFFFFF" w:val="clear"/>
        </w:rPr>
        <w:t>5. Гришин А.В.,Звада О.А. // Мир науки, культуры, образования. — № 4 (16). — 2009. — С. 213–216.               </w:t>
      </w:r>
    </w:p>
    <w:p>
      <w:pPr>
        <w:pStyle w:val="Normal"/>
        <w:spacing w:lineRule="auto" w:line="360"/>
        <w:jc w:val="both"/>
        <w:rPr>
          <w:sz w:val="28"/>
          <w:szCs w:val="28"/>
        </w:rPr>
      </w:pPr>
      <w:r>
        <w:rPr>
          <w:sz w:val="28"/>
          <w:szCs w:val="28"/>
        </w:rPr>
      </w:r>
    </w:p>
    <w:p>
      <w:pPr>
        <w:pStyle w:val="Normal"/>
        <w:tabs>
          <w:tab w:val="clear" w:pos="708"/>
          <w:tab w:val="left" w:pos="4245" w:leader="none"/>
        </w:tabs>
        <w:rPr>
          <w:sz w:val="28"/>
          <w:szCs w:val="28"/>
        </w:rPr>
      </w:pPr>
      <w:r>
        <w:rPr>
          <w:sz w:val="28"/>
          <w:szCs w:val="28"/>
        </w:rPr>
        <w:t xml:space="preserve"> </w:t>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tabs>
          <w:tab w:val="clear" w:pos="708"/>
          <w:tab w:val="left" w:pos="4245" w:leader="none"/>
        </w:tabs>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44:00Z</dcterms:created>
  <dc:creator>Admin</dc:creator>
  <dc:description/>
  <cp:keywords/>
  <dc:language>en-US</dc:language>
  <cp:lastModifiedBy>Admin</cp:lastModifiedBy>
  <dcterms:modified xsi:type="dcterms:W3CDTF">2016-04-25T18:44:00Z</dcterms:modified>
  <cp:revision>2</cp:revision>
  <dc:subject/>
  <dc:title/>
</cp:coreProperties>
</file>