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4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Людмила Диптан</w:t>
      </w:r>
    </w:p>
    <w:p>
      <w:pPr>
        <w:pStyle w:val="Normal"/>
        <w:spacing w:lineRule="auto" w:line="360" w:before="0" w:after="0"/>
        <w:ind w:left="-54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(Київ, Україна)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 xml:space="preserve">ФАКТОРИ, ЩО ВПЛИВАЮТЬ НА ПРОЯВ ЦУКРОВОГО ДІАБЕТУ 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>І ТА ІІ ТИПУ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У розвинутих країнах світу щорічно реєструється 2...6 % хворих на цукровий діабет (ЦД) від загальної кількості населення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даними Всесвітньої федерації цукрового діабету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, Україна належить до числа країн з високими темпами прогресування захворюваності на ЦД [1]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Цукровий діабет – це група метаболічних захворювань, що характеризуються гіперглікемією, яка є результатом дефектів секреції інсуліну, дії інсуліну або обох цих факторів. В результаті цього можуть виникати хронічні ускладнення, що призводять до пошкодження або відмови різних органів, зокрема, очей, нирок, серця та кровоносних судин [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]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Цукровий діабет І типу (інсулінозалежний)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захворювання аутоімунної природи, що характеризується виробленням в організмі людини антитіл до</w:t>
        <w:br/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-клітин підшлункової залози, що приводить до загибелі всіх цих клітин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езультат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ць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інсулін перестає вироблятися, а концентрація глюкози в крові підвищується. З’являється потреба у введенні штучного гормон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Цукровий діабет ІІ типу (інсулінонезалежний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хронічне захворювання обміну речовин неімунної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ирод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ий механізм розвитку – зниження чутливості тканин організму до власного інсуліну [3]. На самому початку захворювання рівень глюкози в крові не зростає, оскіль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клітини не так сильно ушкоджені, 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дл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ол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н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інсулінорезистент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ст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інсулін синтезується в підвищеній кількості. Виникає гіперінсулінемія, що до певного час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хоч і підтримує нормальний рівень глюкози в крові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л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прияє зниженню функції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клітин. Інсулінорезистентність порушує ліпідний і вуглеводний обмін, у результаті цього виникають різні патологічні процеси. Вони сприяють пригніченню роботи клітин, які продукують інсулін, і збільшую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негативні наслідк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нсулінорезистентності [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]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ий тип цукрового діабету може виникнути внаслідок процесів, що можуть негативно вплинути на підшлункову залозу (панкреатит, травма, рак підшлункової залози та ін.) [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. Крім цього, діабет може викликати тривале вживання певних медикаментів  [3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загальнені характеристики цукрового діабету обох типів наведено в таблиц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Таблиця 1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/>
        <w:t>Основні характеристики цукрового діабету І та ІІ тип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189"/>
        <w:gridCol w:w="3432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Ознаки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І 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(інсулінозалежний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ІІ тип (інсулінонезалежний)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Пошире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захворюваності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2 – 0,5 %, обидві статі вражаються однаков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– 4 %, жінки хворіють частіше за чоловіків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Вік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іти, молоді люд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рослі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Сезонність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інньо-зимовий період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ідсутня 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Початок хвороб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трий, можлива ком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вільний, поступовий 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Перебіг захворюва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абільний, часто тяжки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табільний 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Кетоацидоз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хильні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ідко 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Статура люде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Худі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асто ожиріння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Втрата ваги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ідбувається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худнення дуже рідко 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Концентрація інсуліну в крові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изька або не визначається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асто нормальна; може бути підвищеною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Пізні ускладн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ікроангіопатії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акроангіопатії 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Антитіла до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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  <w:lang w:val="uk-UA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 кліти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явні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ідсутні 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Кількість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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-кліти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-10 %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0 %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Зв'язок з автоімунними захворюванням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Часто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ідсутній 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Зв'язок з HLA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B8, B15, Dw3, Dw4; DR3 та  DR4 (майже у 95 % хворих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емає 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 xml:space="preserve">Лікуванн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нсулінотерапі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ієт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сульфонілсечовинн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цукрознижувальні препарат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; 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сулінотерапія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важаюч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те, що однозначних причин цукрового діабету на сьогодні не виявлено, існують певні фактори ризику розвитку даного захворювання. Вон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я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яють собою сукупність факторів схильності. Їх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зум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ня допомагає в ряді випадків правильно скласти прогноз перебігу та розвитку захворювання, а інколи й попередити виникнення цукрового діабет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Аналізуюч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актори ризику розвитку цукрового діабету І тип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 треба зазначити, що 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і досліджені кілька причин: віруси; брак грудного вигодовування й раннє годування дитини коров’ячим молоком; наявність азотистих речовин, токсинів у їжі та воді; недостатня опірність організму деяким антигенам, зумовлена, наприклад, надмірним очищенням води в розвинених країнах, однак остаточних причин виникнення діабету I типу не знайде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Отже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чи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звитку інсулінозалежного цукрового діабету:</w:t>
      </w:r>
    </w:p>
    <w:p>
      <w:pPr>
        <w:pStyle w:val="Pa1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русні інфекції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 вірусних інфекцій, які можуть ініціювати діабет, належать наступні: краснуха; вітрянка; епідемічний паротит (свинка); вірус Коксакі В3, В4; вірусний гепатит; реовірус типу-З; цитомегаловірус; вірус енцефаломіокардиту, інфекційного мононуклеозу тощо [4].</w:t>
      </w:r>
    </w:p>
    <w:p>
      <w:pPr>
        <w:pStyle w:val="Pa1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рак грудного вигодовування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— досить вагомий фактор ризику. Дослідження, проведені у Фінляндії, засвідчили, що всіх дітей, які занедужали діабетом цього типу, у дитинстві матері не годували грудним молоком [4].</w:t>
      </w:r>
    </w:p>
    <w:p>
      <w:pPr>
        <w:pStyle w:val="Pa1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ннє вигодування дитини коров’ячим молоком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ров’яче молоко містить речовину білкової природи, названу вченими «аббос». Ця речовина сприяє утворенню антитіл, що руйнуют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клітини підшлункової залози [4]. Дослідження останніх років  виявили в крові 100 % дітей з цукровим діабетом 1-го типу імунні тіла до бичачого сироваткового білку. Крім того, білок коров’ячого молока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казеїн) має деякі спільні ознаки з будовою клітин підшлункової залози, що виробляють інсулін. Тому якщо в крові людини з’являються антитіла до даного білка, вони можуть руйнувати не тільки сам казеїн, а й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клітини [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.</w:t>
      </w:r>
    </w:p>
    <w:p>
      <w:pPr>
        <w:pStyle w:val="Pa1"/>
        <w:numPr>
          <w:ilvl w:val="0"/>
          <w:numId w:val="2"/>
        </w:numPr>
        <w:spacing w:lineRule="auto" w:line="360"/>
        <w:ind w:left="567" w:hanging="283"/>
        <w:jc w:val="both"/>
        <w:rPr>
          <w:rStyle w:val="A0"/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штовхом для аутоімунних реакцій можуть бути й є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генетичні (вроджені) передумови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Імовір</w:t>
      </w:r>
      <w:r>
        <w:rPr>
          <w:rStyle w:val="A0"/>
          <w:rFonts w:cs="Times New Roman;Times New Roman" w:ascii="Times New Roman;Times New Roman" w:hAnsi="Times New Roman;Times New Roman"/>
          <w:sz w:val="28"/>
          <w:szCs w:val="28"/>
        </w:rPr>
        <w:t xml:space="preserve">ність виникнення діабету цього типу в дітей, батьки яких (один або обоє) мають цю недугу, статистично вірогідно більш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[4]</w:t>
      </w:r>
      <w:r>
        <w:rPr>
          <w:rStyle w:val="A0"/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Pa1"/>
        <w:numPr>
          <w:ilvl w:val="0"/>
          <w:numId w:val="2"/>
        </w:numPr>
        <w:spacing w:lineRule="auto" w:line="360"/>
        <w:ind w:left="567" w:hanging="283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ервовий стрес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собливо слід уникати нервового та емоційного перенапруження особам із спадковою схильністю до цукрового діабету [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.</w:t>
      </w:r>
    </w:p>
    <w:p>
      <w:pPr>
        <w:pStyle w:val="Pa1"/>
        <w:numPr>
          <w:ilvl w:val="0"/>
          <w:numId w:val="2"/>
        </w:numPr>
        <w:spacing w:lineRule="auto" w:line="360"/>
        <w:ind w:left="567" w:hanging="283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Незбалансоване харчування. </w:t>
      </w:r>
    </w:p>
    <w:p>
      <w:pPr>
        <w:pStyle w:val="Pa1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Токсичні речовин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які можуть руйнуват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клітини, наприклад: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ітрозамін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що часто знаходяться в копчених та ковбасних виробах[2];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алокса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речовина, що здатна викликати вибірковий некроз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клітин острівців підшлункової залози;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стрептозотоци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антибіотик, що також здатен селективно руйнуват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клітини;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дитізо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введення даного препарату тваринам, спричиняє порушення депонування та секреції інсуліну [6];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пестициди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нітрати, тяжкі метал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а ін). </w:t>
      </w:r>
    </w:p>
    <w:p>
      <w:pPr>
        <w:pStyle w:val="Pa1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яжкий гострий панкреатит або травма підшлункової залози [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.</w:t>
      </w:r>
    </w:p>
    <w:p>
      <w:pPr>
        <w:pStyle w:val="Style16"/>
        <w:spacing w:lineRule="auto" w:line="36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ред факторів ризику розвитку цукрового діабету ІІ типу - цукрового діабету, на який на сьогодні хворіє близько 90 % людей, найзначущими є ожиріння та фізична інертність. Симптоми цукрового діабету ІІ типу можуть бути схожими із симптомами діабету І типу, але найчастіше є менш вираженими [7]. </w:t>
      </w:r>
    </w:p>
    <w:p>
      <w:pPr>
        <w:pStyle w:val="Default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фактори ризику наведено нижче: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ік понад 40 років;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адмірна маса тіла й ожиріння;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ru-RU"/>
        </w:rPr>
        <w:t xml:space="preserve">переїдання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изька фізична активність [5];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атологія вагітності (плід масою понад 4 кг, природжені вродженості плоду, мертвонародження [3], вага при народженні менше 2,3 кг [5]);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иражений атеросклероз, гіпертонічна хвороба, інфаркт міокарду, порушення мозкового кровообігу;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епізодичні гіперглікемії та глюкозурії, що виявлені під час стресових ситуацій (операцій, травм тощо) [3];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ендокринні захворювання: гіпо- та гіпертіреоз (порушення роботи щитовидної залози), підвищена функція кори наднирників [5]; 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ічні захворювання печінки, підшлункової залози, нирок; пародонтоз, фурункульоз;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  <w:sz w:val="28"/>
          <w:szCs w:val="28"/>
        </w:rPr>
        <w:t>тривале вживання медикаментів (глюкокортикоїдів, тіазидних діуретиків, гіпотензивних препаратів, оральних контрацептивів тощо) [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Розвиток вищенаведених факторів здатен спричинити цукровий діабет обох типів та в подальшому ініціювати ускладнення. До них належать нейропатія, мікро- та макроангіопатії. На сьогодні, для запобігання розвитку ускладнень широко використовують наступні засоби: 1) дієто- та цукрознижувальну терапію; 2) прийом лікарських засобів різних фармакологічних груп; 3) фізіотерапевтичні методи; 4) санаторно-курортне лікування; 5) лікувальну фізкультуру; 6)  фітотерапію; 7) ентеросорбцію; 8) голкорефлексотерапію  </w:t>
        <w:br/>
        <w:t xml:space="preserve">та ін [3]. Всі ці методи є досить давніми тому, доцільно проводити пошук та дослідження нових дієвих засобів лікування та профілактики цукрового діабету.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Література: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охова  К.А., Стечишин І.П., Підгірний В.В. Вплив кварцетиновмісних сполук на стан міокарда при цукровому діабеті 2 типу / К.А. Посохова, І.П. Стечишин, В.В. Підгірний // Здобутки клінічної і експериментальної медицини. – 2014. – № 2. – С. 17-21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obie Ian N Atlas of Diabetes Mellitus. 6-th edition. Informa Healthcar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/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an N Scobi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Abington, Oxon. – 2013. 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зишин О.В., Ковалишин Н.В., Алмашина Х.В. Біохемія цукрового діабету / О.В. Кузишин, Н.В. Ковалишин, Х.В. Алмашина // Медична хемія. – 2010. – № 10. – С. 74-115.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дєєв П.О. Цукровий діабет / П.О. Фадєєв. – Тернопіль: Навчальна книга Богдан. – 2011. – 168 с.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рамышева Т.Е. Диабет. Как правильно снизить дозы лекарств / </w:t>
        <w:br/>
        <w:t xml:space="preserve">Т.Е. Карамышева. – Москва : Эксмо. – 2015. — 224 с. 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рицюк М.І., Бойчук Т.М., Петришен О.І. Порівняльна характеристика експериментальних моделей цукрового діабету / М.І. Грицюк, </w:t>
        <w:br/>
        <w:t>Т.М. Бойчук, О.І. Петришен  // Світ медицини та біології. – 2014. – № 2 (44). – С. 199-203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алицкая В.В. Болезнь цивилизации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сахарный диабет 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.В. Галицкая // Природна медицина. – 2014. – № 1. – С. 53-54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Науковий керівник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ндидат технічних наук, доцент Красінько 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567" w:hanging="0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20" w:leader="none"/>
        </w:tabs>
        <w:spacing w:lineRule="auto" w:line="360" w:before="0" w:after="20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ETD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18"/>
      <w:szCs w:val="18"/>
    </w:rPr>
  </w:style>
  <w:style w:type="character" w:styleId="Style15">
    <w:name w:val=" Знак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>
      <w:lang w:val="uk-U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 w:before="0" w:after="0"/>
    </w:pPr>
    <w:rPr>
      <w:rFonts w:ascii="Times ETD;Times New Roman" w:hAnsi="Times ETD;Times New Roman" w:cs="Times ETD;Times New Roman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9:33:00Z</dcterms:created>
  <dc:creator>Людмила</dc:creator>
  <dc:description/>
  <cp:keywords/>
  <dc:language>en-US</dc:language>
  <cp:lastModifiedBy>Admin</cp:lastModifiedBy>
  <dcterms:modified xsi:type="dcterms:W3CDTF">2016-05-29T09:17:00Z</dcterms:modified>
  <cp:revision>13</cp:revision>
  <dc:subject/>
  <dc:title/>
</cp:coreProperties>
</file>