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ru-RU"/>
        </w:rPr>
      </w:pPr>
      <w:r>
        <w:rPr>
          <w:b/>
          <w:sz w:val="28"/>
          <w:szCs w:val="28"/>
        </w:rPr>
        <w:t xml:space="preserve"> </w:t>
      </w:r>
      <w:r>
        <w:rPr>
          <w:b/>
          <w:sz w:val="28"/>
          <w:szCs w:val="28"/>
          <w:lang w:val="ru-RU"/>
        </w:rPr>
        <w:t>К</w:t>
      </w:r>
      <w:r>
        <w:rPr>
          <w:b/>
          <w:sz w:val="28"/>
          <w:szCs w:val="28"/>
        </w:rPr>
        <w:t xml:space="preserve">унсулу </w:t>
      </w:r>
      <w:r>
        <w:rPr>
          <w:b/>
          <w:sz w:val="28"/>
          <w:szCs w:val="28"/>
          <w:lang w:val="ru-RU"/>
        </w:rPr>
        <w:t>Садуакасова,</w:t>
      </w:r>
    </w:p>
    <w:p>
      <w:pPr>
        <w:pStyle w:val="Normal"/>
        <w:spacing w:lineRule="auto" w:line="360"/>
        <w:jc w:val="right"/>
        <w:rPr>
          <w:b/>
          <w:b/>
          <w:sz w:val="28"/>
          <w:szCs w:val="28"/>
          <w:lang w:val="ru-RU"/>
        </w:rPr>
      </w:pPr>
      <w:r>
        <w:rPr>
          <w:b/>
          <w:sz w:val="28"/>
          <w:szCs w:val="28"/>
          <w:lang w:val="ru-RU"/>
        </w:rPr>
        <w:t xml:space="preserve">Арайлым Мирасбекова, Айжан Оспанова </w:t>
      </w:r>
    </w:p>
    <w:p>
      <w:pPr>
        <w:pStyle w:val="Normal"/>
        <w:spacing w:lineRule="auto" w:line="360"/>
        <w:jc w:val="right"/>
        <w:rPr>
          <w:b/>
          <w:b/>
          <w:sz w:val="28"/>
          <w:szCs w:val="28"/>
          <w:lang w:val="ru-RU"/>
        </w:rPr>
      </w:pPr>
      <w:r>
        <w:rPr>
          <w:b/>
          <w:sz w:val="28"/>
          <w:szCs w:val="28"/>
          <w:lang w:val="ru-RU"/>
        </w:rPr>
        <w:t>(Астана, Казахстан)</w:t>
      </w:r>
    </w:p>
    <w:p>
      <w:pPr>
        <w:pStyle w:val="Normal"/>
        <w:spacing w:lineRule="auto" w:line="360"/>
        <w:ind w:firstLine="567"/>
        <w:jc w:val="center"/>
        <w:rPr>
          <w:b/>
          <w:b/>
          <w:sz w:val="28"/>
          <w:szCs w:val="28"/>
          <w:lang w:val="ru-RU"/>
        </w:rPr>
      </w:pPr>
      <w:r>
        <w:rPr>
          <w:b/>
          <w:sz w:val="28"/>
          <w:szCs w:val="28"/>
          <w:lang w:val="ru-RU"/>
        </w:rPr>
      </w:r>
    </w:p>
    <w:p>
      <w:pPr>
        <w:pStyle w:val="Normal"/>
        <w:spacing w:lineRule="auto" w:line="360"/>
        <w:ind w:firstLine="567"/>
        <w:jc w:val="center"/>
        <w:rPr>
          <w:b/>
          <w:b/>
          <w:sz w:val="28"/>
          <w:szCs w:val="28"/>
        </w:rPr>
      </w:pPr>
      <w:r>
        <w:rPr>
          <w:b/>
          <w:sz w:val="28"/>
          <w:szCs w:val="28"/>
        </w:rPr>
        <w:t>НЕГІЗГІ ҚҰРАЛДАР БОЙЫНША ЖАЛ ЕСЕБІ МЕН АУДИТІН ҰЙЫМДАСТЫРУ</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Елбасы Н.А.Назарбаев әр уақытта халқымыздың әл-ауқатының күшейуіне, тұрмыс жағдайының жақсаруына, ел экономикасының қарқынды дамуына бас назар аударып келеді. </w:t>
      </w:r>
    </w:p>
    <w:p>
      <w:pPr>
        <w:pStyle w:val="Normal"/>
        <w:spacing w:lineRule="auto" w:line="360"/>
        <w:ind w:firstLine="567"/>
        <w:jc w:val="both"/>
        <w:rPr>
          <w:color w:val="000000"/>
          <w:sz w:val="28"/>
          <w:szCs w:val="28"/>
        </w:rPr>
      </w:pPr>
      <w:r>
        <w:rPr>
          <w:color w:val="000000"/>
          <w:sz w:val="28"/>
          <w:szCs w:val="28"/>
        </w:rPr>
        <w:t>Бүгін Қазақстан дамыған елдердің қолданған халықаралық бухгалтерлік есеп стандартына, заңдарын және икемді салық жүйесін толық пайдалануға талпыныс жасауда. Демек, нарықтық қатынастарға, барлық меншік түрін дамытуға және шаруашылықты жүргізудің экономикалық әдістері мен тәсілдерін таңдауға шаруашылықты басқарудың тиімді механизмін (тетігін) жасауға біртіндеп қолайлы жағдай туып келеді.</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 xml:space="preserve">Сонымен қатар, аталған құбылыстар қаржылық есепке де, талдау жүйесіне де жаңаша талаптар қойып отыр. Барлық экономикалық ғылымдар ішінде бухгалтерлік есеп өз алдына дараланып тұратын бөлек ғылыми сала. Өйткені бухгалтерлік есеп қоғамдық өндірістің дамуы жолында қажет. Бухгалтерлік есептің мәліметтері мен көрсеткіштері қоғамдық өндірістің дамуын экономикалық тұрғыдан зерттеуге бірден-бір негіз болып табылады. </w:t>
      </w:r>
    </w:p>
    <w:p>
      <w:pPr>
        <w:pStyle w:val="Normal"/>
        <w:spacing w:lineRule="auto" w:line="360"/>
        <w:ind w:firstLine="567"/>
        <w:jc w:val="both"/>
        <w:rPr>
          <w:color w:val="000000"/>
          <w:sz w:val="28"/>
          <w:szCs w:val="28"/>
        </w:rPr>
      </w:pPr>
      <w:r>
        <w:rPr>
          <w:color w:val="000000"/>
          <w:sz w:val="28"/>
          <w:szCs w:val="28"/>
        </w:rPr>
        <w:t xml:space="preserve">Сондықтан да қаржылық есептің негізгі міндеті – халық шаруашылығының барлық салаларында нақты тұжырымды мемлекеттік талапқа сай есептеу жұмысының жүргізілуі. Қоғамымыздың даму кезеңдерінің қай сатыларында болмасын дамудың объективті экономикалық заңдылықтарын анықтау және ол заңдылықтарды пайдалану шараларын дұрыс белгілеу үшін есеп жұмыстарын, әсіресе бухгалтерлік есеп жұмыстарын дұрыс ұйымдастырудың маңызы зор. </w:t>
      </w:r>
    </w:p>
    <w:p>
      <w:pPr>
        <w:pStyle w:val="Normal"/>
        <w:spacing w:lineRule="auto" w:line="360"/>
        <w:ind w:firstLine="567"/>
        <w:jc w:val="both"/>
        <w:rPr>
          <w:sz w:val="28"/>
          <w:szCs w:val="28"/>
        </w:rPr>
      </w:pPr>
      <w:r>
        <w:rPr>
          <w:sz w:val="28"/>
          <w:szCs w:val="28"/>
        </w:rPr>
        <w:t>Қазақстан Республикасының 2007-жылыдың 28-ақпанындағы “Бухгалтерлік есеп және қаржылық есептілік”  -деп аталатын №234-III заңының 3-тарау 13-бабында қаржылық есептіліктің элементтері белгіленіп көрсетілген. Сол элементтердідің бірі болып табылатын активтерге елімізге танымал белгілі ғалым, професор Қ.К.Кеулімжаев өзінің «Бухгалтерлік есеп принциптері» –атты еңбегінде - Актив деп кәсіпорынның ақшаға (құнмен) бағаланатын игіліктері мен құндылықтарын, мүліктерін (заттарын) айтады деп атықтама береді. Басқаша айтатын болсақ актив дегеніміз кәсіпорынның өткен уақыттардағы шаруашылық операцияларының негізінде пайда болған және алдағы уақыттарда табыс табу үшін пайдаланылатын ресурстар болып табылады. Активтер пайдаланылу уақытына, мерзіміне қарай қысқа мерзімді (ағымдағы) және ұзақ мерзімді (айналыстан тыс) болып екі топқа бөлініп қарастырылады.</w:t>
      </w:r>
    </w:p>
    <w:p>
      <w:pPr>
        <w:pStyle w:val="Normal"/>
        <w:spacing w:lineRule="auto" w:line="360"/>
        <w:ind w:firstLine="567"/>
        <w:jc w:val="both"/>
        <w:rPr>
          <w:sz w:val="28"/>
          <w:szCs w:val="28"/>
        </w:rPr>
      </w:pPr>
      <w:r>
        <w:rPr>
          <w:sz w:val="28"/>
          <w:szCs w:val="28"/>
        </w:rPr>
        <w:t xml:space="preserve">Қазақстан Республикасында бухгалтерлік есеп жүргізу мен қаржылық есептілікті құрастыру мен ұсыну талаптарын, есепке алудың негізгі қағидалары мен жалпы тәртібін, ішкі бақылау мен сыртқы аудит талаптарын, сонымен қатар ұймдардың құқықтары мен міндеттерін «Бухгалтерлік есеп және қаржылық есептілік жөніндегі» заңы анықтайды. Кез-келген ұйымда бухгалтерлік есеп жұмысын жүргізу экономикалық мәселелердің басты шешімі болмақ. Бухгалтерлік есеп арқылы өндірілген өнімді есепке алуға, сатып-өткізуге, айырбастауға және түскен қаражатты үнемді бөліп жұмсауға, яғни кәсіпорынның шаруашылық үрдістерінің барлығын басынан соңына дейін есептеуге болады. </w:t>
      </w:r>
    </w:p>
    <w:p>
      <w:pPr>
        <w:pStyle w:val="Normal"/>
        <w:spacing w:lineRule="auto" w:line="360"/>
        <w:ind w:firstLine="567"/>
        <w:jc w:val="both"/>
        <w:rPr>
          <w:color w:val="000000"/>
          <w:sz w:val="28"/>
          <w:szCs w:val="28"/>
        </w:rPr>
      </w:pPr>
      <w:r>
        <w:rPr>
          <w:color w:val="000000"/>
          <w:sz w:val="28"/>
          <w:szCs w:val="28"/>
        </w:rPr>
        <w:t>Бүгін Қазақстан дамыған елдердің қолданған халықаралық бухгалтерлік есеп стандартына, заңдарын және икемді салық жүйесін толық пайдалануға талпыныс жасауда. Демек, нарықтық қатынастарға, барлық меншік түрін дамытуға және шаруашылықты жүргізудің экономикалық әдістері мен тәсілдерін таңдауға шаруашылықты басқарудың тиімді механизмін (тетігін) жасауға біртіндеп қолайлы жағдай туып келеді.</w:t>
      </w:r>
    </w:p>
    <w:p>
      <w:pPr>
        <w:pStyle w:val="Normal"/>
        <w:shd w:fill="FFFFFF" w:val="clear"/>
        <w:spacing w:lineRule="auto" w:line="360"/>
        <w:ind w:firstLine="567"/>
        <w:jc w:val="both"/>
        <w:rPr>
          <w:sz w:val="28"/>
          <w:szCs w:val="28"/>
        </w:rPr>
      </w:pPr>
      <w:r>
        <w:rPr>
          <w:sz w:val="28"/>
          <w:szCs w:val="28"/>
          <w:lang w:val="en-US" w:eastAsia="en-US"/>
        </w:rPr>
        <w:t>Қоғамдық даму нәтижесінде бухгалтерлік есептің ұйымдастырылуына қойылатын талаптардың өсіп, міндеттердің артып отырғандығы бухгалтерлік есептің тарихынан белгілі.</w:t>
      </w:r>
    </w:p>
    <w:p>
      <w:pPr>
        <w:pStyle w:val="Normal"/>
        <w:shd w:fill="FFFFFF" w:val="clear"/>
        <w:spacing w:lineRule="auto" w:line="360"/>
        <w:ind w:firstLine="567"/>
        <w:jc w:val="both"/>
        <w:rPr>
          <w:sz w:val="28"/>
          <w:szCs w:val="28"/>
        </w:rPr>
      </w:pPr>
      <w:r>
        <w:rPr>
          <w:sz w:val="28"/>
          <w:szCs w:val="28"/>
          <w:lang w:val="en-US" w:eastAsia="en-US"/>
        </w:rPr>
        <w:t>Нарықтық экономика жағдайында бухгалтерлік есепке жүктелетін міндеттер қай кездегіден болмасын күрделі, ауқымды болып отыр. Қазіргі кезде мемлекет, субъект және жеке тұлғалар арасындағы экономикалық және қоғамдық қарым-қатынастар саясаты жаңа сипат алып отыр. Бұл бойынша еліміздегі халық шаруашылығының қай саласындағы субъектілер болмасын олардың өндірістік және қаржылық іс-әрекеті өз шығындарын өз өтеу, өзін-өзі қаржыландыру принциптеріне негізделуі тиіс. Бүгінгі таңда жүзеге асырылып жатқан реформалар мен істеліп жатқан жұмыстадың, кәсіпкерлік қызметтің мемлекет тарапында және экономика өмірінде атқаратын ролінің үшан-теңіз екендігі дәлелдеуді қажет етпейді.</w:t>
      </w:r>
    </w:p>
    <w:p>
      <w:pPr>
        <w:pStyle w:val="Normal"/>
        <w:shd w:fill="FFFFFF" w:val="clear"/>
        <w:spacing w:lineRule="auto" w:line="360"/>
        <w:ind w:firstLine="567"/>
        <w:jc w:val="both"/>
        <w:rPr>
          <w:sz w:val="28"/>
          <w:szCs w:val="28"/>
        </w:rPr>
      </w:pPr>
      <w:r>
        <w:rPr>
          <w:sz w:val="28"/>
          <w:szCs w:val="28"/>
          <w:lang w:val="en-US" w:eastAsia="en-US"/>
        </w:rPr>
        <w:t>Еліміздің егемендік алып, өз алдына ел болғанына да біраз жылдар өтті. Осы жылдардың аралығында бухгалтерлік есеп саласында, жалпы экономиканы басқаруда көптеген өзгерістер болды. Экономикамызды дамыту мақсатында тартылған шет елдік қаржылардың есебін жүргізу барысында бухгалтерлік есеп жұмысына өзгерістер енгізу керектігі анық байқалды.</w:t>
      </w:r>
    </w:p>
    <w:p>
      <w:pPr>
        <w:pStyle w:val="Normal"/>
        <w:spacing w:lineRule="auto" w:line="360"/>
        <w:ind w:firstLine="567"/>
        <w:jc w:val="both"/>
        <w:rPr>
          <w:sz w:val="28"/>
          <w:szCs w:val="28"/>
        </w:rPr>
      </w:pPr>
      <w:r>
        <w:rPr>
          <w:sz w:val="28"/>
          <w:szCs w:val="28"/>
        </w:rPr>
        <w:t xml:space="preserve">Ұйымның шаруашылық қызметінің жүзеге асырылуына оның қолда бар экономикалық ресурстары мүмкіндік береді. Экономикалық ресурстар, яғни ұйымның активтері шаруашылық үрдістеріне қатысуына қарай ұзақ мерзімді және қысқа мерзімді болып екіге бөлінеді. Жалпы экононмикалық ресурстардың ішінде ұйымның шарауашылық қызметі үшін негізгі қорлардың маңызы зор, олар ұйымның материалдық-техникалық жарақтандырылу дәрержесін, оның өндірістік қуатын сипаттайды. </w:t>
      </w:r>
    </w:p>
    <w:p>
      <w:pPr>
        <w:pStyle w:val="Normal"/>
        <w:spacing w:lineRule="auto" w:line="360"/>
        <w:ind w:firstLine="567"/>
        <w:jc w:val="both"/>
        <w:rPr>
          <w:sz w:val="28"/>
          <w:szCs w:val="28"/>
        </w:rPr>
      </w:pPr>
      <w:r>
        <w:rPr>
          <w:sz w:val="28"/>
          <w:szCs w:val="28"/>
        </w:rPr>
        <w:t>Негізгі құралдар дегеніміз ұзақ уақыт пайдаланылатын, өзінің бастапқы түрі мен көлемін сақтай отырып, өзінің құнын сол арқылы өндіріліп шығарылатын жаңа өнімнің өзіндік құнына амортизациялық аударым шегінде біртіндеп қосатаын еңбек құралдары болып табылады. Өндіріс үрдісін негізгі құралдармен толық қамтамасыз ету үшін оларға жұмсалатын бастапқы шығындар мөлшері де өте жоғары болмақ.</w:t>
      </w:r>
    </w:p>
    <w:p>
      <w:pPr>
        <w:pStyle w:val="Normal"/>
        <w:spacing w:lineRule="auto" w:line="360"/>
        <w:ind w:firstLine="567"/>
        <w:jc w:val="both"/>
        <w:rPr/>
      </w:pPr>
      <w:r>
        <w:rPr>
          <w:sz w:val="28"/>
          <w:szCs w:val="28"/>
        </w:rPr>
        <w:t xml:space="preserve"> </w:t>
      </w:r>
      <w:r>
        <w:rPr>
          <w:sz w:val="28"/>
          <w:szCs w:val="28"/>
        </w:rPr>
        <w:t xml:space="preserve">Сондықтан ұйымдар көп жағдайларда қаржыландыру мәселесін уақыттылы шеше алмайтын болғандықтан бұл объектілерді жалдауға тура келеді. Жалдық төлемнің дұрыс есептелуі жалға алушы мен жалға берушілер арасындағы құқықтар мен міндеттемелердің айқындылығын талап етеді. Сол себепті жалға алынған және жалға берілген негізгі құралдар есебінің дұрыс ұйымдастырылуы бухгалтерлік есептің маңызды бөлімі болып табылады. </w:t>
      </w:r>
    </w:p>
    <w:p>
      <w:pPr>
        <w:pStyle w:val="Normal"/>
        <w:spacing w:lineRule="auto" w:line="360"/>
        <w:ind w:firstLine="567"/>
        <w:jc w:val="both"/>
        <w:rPr>
          <w:sz w:val="28"/>
          <w:szCs w:val="28"/>
        </w:rPr>
      </w:pPr>
      <w:r>
        <w:rPr>
          <w:sz w:val="28"/>
          <w:szCs w:val="28"/>
        </w:rPr>
        <w:t xml:space="preserve">Қазіргі экономикалық қатынастар жағдайында жалдық қатынастар тіптен көбеюде, себебі жалға алу арқылы ұйымдар көп қаражатты бірден төлемей-ақ өндірістің үздіксіз қызмет етуін қамтамасыз ете алады. Бүгінгі таңда жалдау қатынастарын шешуге банктер және банктік операцияларды іске асыратын несиелік серіктестіктер, тіпті жекелеген лизингтік ұйымдар саны да арта түсуде. </w:t>
      </w:r>
    </w:p>
    <w:p>
      <w:pPr>
        <w:pStyle w:val="Normal"/>
        <w:shd w:fill="FFFFFF" w:val="clear"/>
        <w:spacing w:lineRule="auto" w:line="360"/>
        <w:ind w:firstLine="567"/>
        <w:jc w:val="both"/>
        <w:rPr>
          <w:sz w:val="28"/>
          <w:szCs w:val="28"/>
        </w:rPr>
      </w:pPr>
      <w:r>
        <w:rPr>
          <w:sz w:val="28"/>
          <w:szCs w:val="28"/>
        </w:rPr>
        <w:t>Негізгі құралдар ұйымның өндірістік қуатын, техникалық құралдармен жабдықталу дәрежесін сипаттайтын объектілер болып табылады. Қандай болмасын ұйымның негізгі мақсаты жоғарғы дәрежелі табысқа қол жеткізу болғандықтан, соған мүмкіндік беретін бірден-бір жол – ұйымның жеткілікті мөлшерде өндірістік құрал жабдықтарынің болуы болып табылады. Құрал- жабдықтардың қажетті мөлшерін қамтамасыз етудің негізгі жолы оларды сатып алу, ал қаражат тапшылығына байланысты оларды пайдалану мүмкіндігіне ие болу жолы – оларды жалға алу болып табылады.</w:t>
      </w:r>
    </w:p>
    <w:p>
      <w:pPr>
        <w:pStyle w:val="Normal"/>
        <w:shd w:fill="FFFFFF" w:val="clear"/>
        <w:spacing w:lineRule="auto" w:line="360"/>
        <w:ind w:firstLine="567"/>
        <w:jc w:val="both"/>
        <w:rPr>
          <w:sz w:val="28"/>
          <w:szCs w:val="28"/>
        </w:rPr>
      </w:pPr>
      <w:r>
        <w:rPr>
          <w:sz w:val="28"/>
          <w:szCs w:val="28"/>
          <w:lang w:val="en-US" w:eastAsia="en-US"/>
        </w:rPr>
        <w:t>Жалпы, негізгі құралдар - бұл еңбек құралдары ретінде материалдық өндіріс саласында, сондай - ақ өндірістік емес салада үзақ уақыт бойы қолданыста болатын материалдық активтер. Негізгі құралдардың бухгалтерлік есебі негізгі құралдардың келіп түсуін, кәсіпорын ішінде орын ауыстыруын және шығуын, дүрыс қүжаттық рэсімделуін және бухгалтерлік есепте уақытылы көрсетілуін, олардың материалдық жауапты адамдарға бекітілуін және сақталуы мен ұтымды пайдаланылуын бақылайды. Сонымен қатар, негізгі құралдардың есептелген амортизациясы мен тозу сомасының есепте дүрыс көрсетілуін, негізгі құралдарды түгендеуді және қайта бағалауды мезгілінде жасауын және олардың нэтижесін есепте көрсетілуін қамтамасыз етеді.</w:t>
      </w:r>
      <w:bookmarkStart w:id="0" w:name="_GoBack"/>
      <w:bookmarkEnd w:id="0"/>
    </w:p>
    <w:p>
      <w:pPr>
        <w:pStyle w:val="Normal"/>
        <w:shd w:fill="FFFFFF" w:val="clear"/>
        <w:spacing w:lineRule="auto" w:line="360"/>
        <w:ind w:firstLine="567"/>
        <w:jc w:val="both"/>
        <w:rPr>
          <w:sz w:val="28"/>
          <w:szCs w:val="28"/>
        </w:rPr>
      </w:pPr>
      <w:r>
        <w:rPr>
          <w:sz w:val="28"/>
          <w:szCs w:val="28"/>
          <w:lang w:val="en-US" w:eastAsia="en-US"/>
        </w:rPr>
        <w:t>Негізгі құралдар өндіріс үдерісінде пайдаланылған кезде өздерінің бірте бірте тозуына байланысты қүндарын өздерінің көмегімен өндіріліп шығарылатын, жаңадан жасалған өнімдерге біртіндеп ауыстырып отырады.</w:t>
      </w:r>
    </w:p>
    <w:p>
      <w:pPr>
        <w:pStyle w:val="Normal"/>
        <w:shd w:fill="FFFFFF" w:val="clear"/>
        <w:spacing w:lineRule="auto" w:line="360"/>
        <w:ind w:firstLine="567"/>
        <w:jc w:val="both"/>
        <w:rPr>
          <w:sz w:val="28"/>
          <w:szCs w:val="28"/>
        </w:rPr>
      </w:pPr>
      <w:r>
        <w:rPr>
          <w:sz w:val="28"/>
          <w:szCs w:val="28"/>
          <w:lang w:val="en-US" w:eastAsia="en-US"/>
        </w:rPr>
        <w:t>Кәсіпорын капиталы тозатын, ескіретін, моральдық жағынан артта қалатын болғандықтан оларды үнемі жаңарту қажеттілігі туындайды, сол себепті әр кәсіпорын үшін жаңарту, жарамдылық, негізгі қорларды ұтымды қолдана білу деңгейін анықтау маңызды болып саналады.</w:t>
      </w:r>
    </w:p>
    <w:p>
      <w:pPr>
        <w:pStyle w:val="Normal"/>
        <w:shd w:fill="FFFFFF" w:val="clear"/>
        <w:spacing w:lineRule="auto" w:line="360"/>
        <w:ind w:firstLine="567"/>
        <w:jc w:val="both"/>
        <w:rPr>
          <w:sz w:val="28"/>
          <w:szCs w:val="28"/>
        </w:rPr>
      </w:pPr>
      <w:r>
        <w:rPr>
          <w:sz w:val="28"/>
          <w:szCs w:val="28"/>
          <w:lang w:val="en-US" w:eastAsia="en-US"/>
        </w:rPr>
        <w:t>Кәсіпорын капиталының деңгейі жалпы нарықтағы бэсеке қабілетті кәсіпорындар қатарына қосылу үшін де өте маңызды болып саналады. Себебі озық деңгейдегі капитал алдағы жетістік кепілі екендігі сөзсіз, сол себепті барлық уақытта капитал деңгейіне басты назар аударуы қажеттілігі дауасыз.</w:t>
      </w:r>
    </w:p>
    <w:p>
      <w:pPr>
        <w:pStyle w:val="Normal"/>
        <w:shd w:fill="FFFFFF" w:val="clear"/>
        <w:spacing w:lineRule="auto" w:line="360"/>
        <w:ind w:firstLine="567"/>
        <w:jc w:val="both"/>
        <w:rPr>
          <w:sz w:val="28"/>
          <w:szCs w:val="28"/>
        </w:rPr>
      </w:pPr>
      <w:r>
        <w:rPr>
          <w:sz w:val="28"/>
          <w:szCs w:val="28"/>
          <w:lang w:val="en-US" w:eastAsia="en-US"/>
        </w:rPr>
        <w:t>Жалпы алғанда Қазақстанның ғылыми-техникалық жетістіктер деңгейі оның өндіріс құрылымын жақсартудың негізгі жолына айнала алмай отыр. Көп жылдар бойы өндіріске аса тиімді ғылыми - техникалық жетістіктер енгізіліп келеді. Өндірістің негізгі қорларында автоматты қондырғылардың үлесі аз.</w:t>
      </w:r>
    </w:p>
    <w:p>
      <w:pPr>
        <w:pStyle w:val="Normal"/>
        <w:shd w:fill="FFFFFF" w:val="clear"/>
        <w:spacing w:lineRule="auto" w:line="360"/>
        <w:ind w:firstLine="567"/>
        <w:jc w:val="both"/>
        <w:rPr>
          <w:sz w:val="28"/>
          <w:szCs w:val="28"/>
        </w:rPr>
      </w:pPr>
      <w:r>
        <w:rPr>
          <w:sz w:val="28"/>
          <w:szCs w:val="28"/>
          <w:lang w:val="en-US" w:eastAsia="en-US"/>
        </w:rPr>
        <w:t>Көп жылдар бойы кәсіпорындардың құрал-жабдықтары күрделі жаңартылмайды. Негізгі қордың жұмыс атқаратын бөлігі тозған. Өнеркәсіп қорының тозған мүмкіндіктерінің мөлшері көбейіп келеді. Өнеркәсіп негізгі қорының ескіруі, экономика құрылымының жақсартуға кері әсерін тигізуде, келешекте қажетті өзгерістер енгізу үшін ғылыми-техникалық жетістіктерді талдау қажет. Соңғы жылдары ғылыми-техникалық жетістікті басқаруда, жоспарлауда едэуір өзгерістер енгізілді, республика бойынша болашаққа индикативтік жоспарлар жасалынды.</w:t>
      </w:r>
    </w:p>
    <w:p>
      <w:pPr>
        <w:pStyle w:val="Normal"/>
        <w:shd w:fill="FFFFFF" w:val="clear"/>
        <w:spacing w:lineRule="auto" w:line="360"/>
        <w:ind w:firstLine="567"/>
        <w:jc w:val="both"/>
        <w:rPr>
          <w:sz w:val="28"/>
          <w:szCs w:val="28"/>
        </w:rPr>
      </w:pPr>
      <w:r>
        <w:rPr>
          <w:sz w:val="28"/>
          <w:szCs w:val="28"/>
          <w:lang w:val="en-US" w:eastAsia="en-US"/>
        </w:rPr>
        <w:t>Қорытындылай келе, кәсіпорын негізгі капиталының құрамы жоғары жеткілікті екендігін, сонымен қатар қызмет жүргізу дәрежесі, негізгі капиталды пайдалануды басқару ұғымды жүргізілгендігін анықтай аламыз. Кәсіпорындағы деректерінің дұрыстығын қамтамасыз ету мақсатында шаруашылық субъектісі жылына кем дегенде бір рет мүліктер мен қаржылық міндеттемелерге түгендеу жүргізіледі.</w:t>
      </w:r>
    </w:p>
    <w:p>
      <w:pPr>
        <w:pStyle w:val="Normal"/>
        <w:spacing w:lineRule="auto" w:line="360"/>
        <w:ind w:firstLine="567"/>
        <w:jc w:val="both"/>
        <w:rPr/>
      </w:pPr>
      <w:r>
        <w:rPr>
          <w:sz w:val="28"/>
          <w:szCs w:val="28"/>
        </w:rPr>
        <w:t>Жалдау есебінің жалға алушы мен жалға берушіде жал нысанына байланысты ерекшеленетінін бақылап, келесідей қорытындыға келеміз:</w:t>
      </w:r>
    </w:p>
    <w:p>
      <w:pPr>
        <w:pStyle w:val="Normal"/>
        <w:spacing w:lineRule="auto" w:line="360"/>
        <w:ind w:firstLine="567"/>
        <w:jc w:val="both"/>
        <w:rPr>
          <w:sz w:val="28"/>
          <w:szCs w:val="28"/>
        </w:rPr>
      </w:pPr>
      <w:r>
        <w:rPr>
          <w:sz w:val="28"/>
          <w:szCs w:val="28"/>
        </w:rPr>
        <w:t>Жал операцияларының есебін дұрыс ұйымдастырудың маңызы зор, себебі бұл операциялық қаржылық есептіліктің құрастырылуына, жалпы қаржылық шаруашылық қызметтің нәтижесінің анықталуына тікелей әсер етеді.</w:t>
      </w:r>
    </w:p>
    <w:p>
      <w:pPr>
        <w:pStyle w:val="Normal"/>
        <w:spacing w:lineRule="auto" w:line="360"/>
        <w:ind w:firstLine="567"/>
        <w:jc w:val="both"/>
        <w:rPr>
          <w:sz w:val="28"/>
          <w:szCs w:val="28"/>
        </w:rPr>
      </w:pPr>
      <w:r>
        <w:rPr>
          <w:sz w:val="28"/>
          <w:szCs w:val="28"/>
        </w:rPr>
        <w:t>Жалға беруші алынатын жалдық төлемдер мен пайыз сомасын дебиторлық борыш ретінде есепке алады және ұзақ мерзімді жал жағдайында негізгі құралдарды өз балансынан есептен шығарады.</w:t>
      </w:r>
    </w:p>
    <w:p>
      <w:pPr>
        <w:pStyle w:val="Normal"/>
        <w:spacing w:lineRule="auto" w:line="360"/>
        <w:ind w:firstLine="567"/>
        <w:jc w:val="both"/>
        <w:rPr>
          <w:sz w:val="28"/>
          <w:szCs w:val="28"/>
        </w:rPr>
      </w:pPr>
      <w:r>
        <w:rPr>
          <w:sz w:val="28"/>
          <w:szCs w:val="28"/>
        </w:rPr>
        <w:t>Жалға алушы жалға алған негізгі құралдарын ұзақ мерзімді жал жағдайында өз балансында есепке алады және жалдық міндеттемесін көрсетеді.</w:t>
      </w:r>
    </w:p>
    <w:p>
      <w:pPr>
        <w:pStyle w:val="Normal"/>
        <w:spacing w:lineRule="auto" w:line="360"/>
        <w:ind w:firstLine="567"/>
        <w:jc w:val="both"/>
        <w:rPr>
          <w:sz w:val="28"/>
          <w:szCs w:val="28"/>
        </w:rPr>
      </w:pPr>
      <w:r>
        <w:rPr>
          <w:sz w:val="28"/>
          <w:szCs w:val="28"/>
        </w:rPr>
        <w:t>Жалдау операцияларында жалға алынған/берілген негізгі құралдарға қатысты амортизациялық аударымды есептеу мәселесі өте маңызды, сол себепті жалдық келісім шартта осы жағдайды анық көрсету қажет.</w:t>
      </w:r>
    </w:p>
    <w:p>
      <w:pPr>
        <w:pStyle w:val="Normal"/>
        <w:spacing w:lineRule="auto" w:line="360"/>
        <w:ind w:firstLine="567"/>
        <w:jc w:val="both"/>
        <w:rPr>
          <w:sz w:val="28"/>
          <w:szCs w:val="28"/>
        </w:rPr>
      </w:pPr>
      <w:r>
        <w:rPr>
          <w:sz w:val="28"/>
          <w:szCs w:val="28"/>
        </w:rPr>
        <w:t xml:space="preserve">Жалға алынған негізгі құралдарға қатысты күрделі жөндеу шығындарының да есебі дұрыс ұйымдастырылуды, нақтылық пен анықтылықты талап ететін мәселе болып табылады. </w:t>
      </w:r>
    </w:p>
    <w:p>
      <w:pPr>
        <w:pStyle w:val="Normal"/>
        <w:spacing w:lineRule="auto" w:line="360"/>
        <w:ind w:firstLine="567"/>
        <w:jc w:val="both"/>
        <w:rPr>
          <w:sz w:val="28"/>
          <w:szCs w:val="28"/>
        </w:rPr>
      </w:pPr>
      <w:r>
        <w:rPr>
          <w:sz w:val="28"/>
          <w:szCs w:val="28"/>
        </w:rPr>
        <w:t xml:space="preserve">Жалдық операциялар мен қатынастардың есеп регистрлерінде дұрыс тіркеліп, сәйкесінше бухгалтерлік есеп шоттарында дұрыс, уақыттылы есепке алыну да ерекше көңіл бөлуді талап етеді. </w:t>
      </w:r>
    </w:p>
    <w:p>
      <w:pPr>
        <w:pStyle w:val="Normal"/>
        <w:spacing w:lineRule="auto" w:line="360"/>
        <w:ind w:firstLine="567"/>
        <w:jc w:val="both"/>
        <w:rPr>
          <w:sz w:val="28"/>
          <w:szCs w:val="28"/>
        </w:rPr>
      </w:pPr>
      <w:r>
        <w:rPr>
          <w:sz w:val="28"/>
          <w:szCs w:val="28"/>
        </w:rPr>
        <w:t>Жалдық қатынастардың дұрыстығына уақытында және сауатты жүргізілген аудиторлық тексеру нәтижесі де тікелей әсер етеді.</w:t>
      </w:r>
    </w:p>
    <w:p>
      <w:pPr>
        <w:pStyle w:val="Normal"/>
        <w:spacing w:lineRule="auto" w:line="360"/>
        <w:ind w:firstLine="567"/>
        <w:jc w:val="both"/>
        <w:rPr>
          <w:sz w:val="28"/>
          <w:szCs w:val="28"/>
        </w:rPr>
      </w:pPr>
      <w:r>
        <w:rPr>
          <w:sz w:val="28"/>
          <w:szCs w:val="28"/>
        </w:rPr>
        <w:t xml:space="preserve">Сонымен, зерттеу нәтижесінде негізгі құралдарды жалдау операцияларының есебін қарастыру бүгінгі күннің маңызды мәселелерінің бірі. Жалдық қатынастардың дұрыс қалыптасуына әсер ететін, оның шарттарының анықтылығын қамтамасыз ететін бірден-бір құжат жал келісім шарты болып табылады. Сондықтан осы құжаттың заңдық күші болуын, оның барлық аспектілерді дұрыс құрастырылуын қамтамасыз ету қажет. </w:t>
      </w:r>
    </w:p>
    <w:p>
      <w:pPr>
        <w:pStyle w:val="Normal"/>
        <w:spacing w:lineRule="auto" w:line="360"/>
        <w:jc w:val="right"/>
        <w:rPr>
          <w:sz w:val="28"/>
          <w:szCs w:val="28"/>
        </w:rPr>
      </w:pPr>
      <w:r>
        <w:rPr>
          <w:sz w:val="28"/>
          <w:szCs w:val="28"/>
        </w:rPr>
        <w:t xml:space="preserve">        </w:t>
      </w:r>
    </w:p>
    <w:p>
      <w:pPr>
        <w:pStyle w:val="Normal"/>
        <w:spacing w:lineRule="auto" w:line="360"/>
        <w:jc w:val="right"/>
        <w:rPr>
          <w:b/>
          <w:b/>
          <w:sz w:val="28"/>
          <w:szCs w:val="28"/>
          <w:lang w:val="ru-RU"/>
        </w:rPr>
      </w:pPr>
      <w:r>
        <w:rPr>
          <w:sz w:val="28"/>
          <w:szCs w:val="28"/>
        </w:rPr>
        <w:t xml:space="preserve">          </w:t>
      </w:r>
      <w:r>
        <w:rPr>
          <w:b/>
          <w:sz w:val="28"/>
          <w:szCs w:val="28"/>
        </w:rPr>
        <w:t xml:space="preserve">Научный руководитель: </w:t>
      </w:r>
    </w:p>
    <w:p>
      <w:pPr>
        <w:pStyle w:val="Normal"/>
        <w:spacing w:lineRule="auto" w:line="360"/>
        <w:rPr/>
      </w:pPr>
      <w:r>
        <w:rPr>
          <w:sz w:val="28"/>
          <w:szCs w:val="28"/>
        </w:rPr>
        <w:t>кандидат экономических наук Садукасова Кунсулу Жилкайдаровна</w:t>
      </w:r>
      <w:r>
        <w:rPr>
          <w:sz w:val="28"/>
          <w:szCs w:val="28"/>
          <w:lang w:val="ru-RU"/>
        </w:rPr>
        <w:t>.  АО «Финансовая Академия»</w:t>
      </w:r>
      <w:r>
        <w:rPr>
          <w:sz w:val="28"/>
          <w:szCs w:val="28"/>
        </w:rPr>
        <w:t>, Республика Казахстан, Астана.</w:t>
      </w:r>
    </w:p>
    <w:p>
      <w:pPr>
        <w:pStyle w:val="Normal"/>
        <w:spacing w:lineRule="auto" w:line="360"/>
        <w:rPr>
          <w:sz w:val="28"/>
          <w:szCs w:val="28"/>
          <w:u w:val="single"/>
        </w:rPr>
      </w:pPr>
      <w:r>
        <w:rPr>
          <w:sz w:val="28"/>
          <w:szCs w:val="28"/>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8:30:00Z</dcterms:created>
  <dc:creator>BEST</dc:creator>
  <dc:description/>
  <cp:keywords/>
  <dc:language>en-US</dc:language>
  <cp:lastModifiedBy>Admin</cp:lastModifiedBy>
  <dcterms:modified xsi:type="dcterms:W3CDTF">2014-03-25T18:30:00Z</dcterms:modified>
  <cp:revision>2</cp:revision>
  <dc:subject/>
  <dc:title> Кунсулу Садуакасова,</dc:title>
</cp:coreProperties>
</file>