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jc w:val="right"/>
        <w:rPr>
          <w:szCs w:val="28"/>
        </w:rPr>
      </w:pPr>
      <w:r>
        <w:rPr>
          <w:szCs w:val="28"/>
        </w:rPr>
        <w:t xml:space="preserve">Григорій Цегелик, Леся Фундак, </w:t>
      </w:r>
    </w:p>
    <w:p>
      <w:pPr>
        <w:pStyle w:val="TextBodyIndent"/>
        <w:widowControl w:val="false"/>
        <w:jc w:val="right"/>
        <w:rPr>
          <w:szCs w:val="28"/>
        </w:rPr>
      </w:pPr>
      <w:r>
        <w:rPr>
          <w:szCs w:val="28"/>
        </w:rPr>
        <w:t>Світлана Костенко, Надія Грипинська</w:t>
      </w:r>
    </w:p>
    <w:p>
      <w:pPr>
        <w:pStyle w:val="TextBodyIndent"/>
        <w:widowControl w:val="false"/>
        <w:jc w:val="right"/>
        <w:rPr>
          <w:szCs w:val="28"/>
        </w:rPr>
      </w:pPr>
      <w:r>
        <w:rPr>
          <w:szCs w:val="28"/>
        </w:rPr>
        <w:t>(Львів, Хмельницький, Україна)</w:t>
      </w:r>
    </w:p>
    <w:p>
      <w:pPr>
        <w:pStyle w:val="TextBodyIndent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jc w:val="center"/>
        <w:rPr>
          <w:szCs w:val="28"/>
        </w:rPr>
      </w:pPr>
      <w:r>
        <w:rPr>
          <w:szCs w:val="28"/>
        </w:rPr>
        <w:t>ВИКОРИСТАННЯ АПАРАТУ МАЖОРАНТ І МІНОРАНТ ФУНКЦІЙ, ЗАДАНИХ ТАБЛИЧНО, ДЛЯ ОПТИМІЗАЦІЇ ФУНКЦІЙ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rPr>
          <w:szCs w:val="28"/>
        </w:rPr>
      </w:pPr>
      <w:r>
        <w:rPr>
          <w:b/>
          <w:szCs w:val="28"/>
        </w:rPr>
        <w:t>Вступ.</w:t>
      </w:r>
      <w:r>
        <w:rPr>
          <w:szCs w:val="28"/>
        </w:rPr>
        <w:t xml:space="preserve"> В [1] побудовано апарат некласичних мажорант і діаграм Ньютона функцій, заданих таблично, який використано для апроксимації функцій; побудови чисельних методів розв’язування задачі Коші для звичайних диференціальних рівнянь та їх систем, точних на певних класах функцій (якщо не враховувати операцій заокруглення); розробки чисельних методів оптимізації як гладких, так і негладких та розривних функцій. За так звані точки зображення значень функції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взято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>
          <w:szCs w:val="28"/>
        </w:rPr>
        <w:t xml:space="preserve">. Зауважимо, що в класичному підході до побудови апарату мажорант і діаграм Ньютона степеневих рядів чи рядів Лорана функцій комплексної змінної за точки зображення взято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d>
          </m:e>
        </m:d>
      </m:oMath>
      <w:r>
        <w:rPr>
          <w:szCs w:val="28"/>
        </w:rPr>
        <w:t xml:space="preserve">, що відповідають членам ряду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</m:oMath>
      <w:r>
        <w:rPr>
          <w:szCs w:val="28"/>
        </w:rPr>
        <w:t xml:space="preserve"> [2, 3]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У статті розглядається побудова одночасно апарату мажорант і мінорант та їхніх діаграм функцій, заданих таблично, де за точки зображення значень функції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беруться точки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Cs w:val="28"/>
        </w:rPr>
        <w:t>. Такий підхід значно спрощує побудову апарату та й чисельні методи, розроблені з використанням цього апарату, будуть ефективнішим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ab/>
        <w:t xml:space="preserve">1. Поняття апарату мажорант і мінорант та їхніх діаграм. </w:t>
      </w:r>
      <w:r>
        <w:rPr>
          <w:sz w:val="28"/>
          <w:szCs w:val="28"/>
        </w:rPr>
        <w:t xml:space="preserve">Розглянемо функцію дійсної змінно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яка задана своїми значеннями у деяких точ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567"/>
          <w:tab w:val="center" w:pos="4536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ab/>
        <w:tab/>
        <w:tab/>
        <w:t>(1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</w:p>
    <w:p>
      <w:pPr>
        <w:pStyle w:val="Normal"/>
        <w:widowControl w:val="false"/>
        <w:tabs>
          <w:tab w:val="clear" w:pos="567"/>
          <w:tab w:val="center" w:pos="4536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ab/>
        <w:tab/>
        <w:t>(2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– деяка ста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значення 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Точ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з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в площин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назвемо </w:t>
      </w:r>
      <w:r>
        <w:rPr>
          <w:i/>
          <w:sz w:val="28"/>
          <w:szCs w:val="28"/>
        </w:rPr>
        <w:t>точкою зображення</w:t>
      </w:r>
      <w:r>
        <w:rPr>
          <w:sz w:val="28"/>
          <w:szCs w:val="28"/>
        </w:rPr>
        <w:t xml:space="preserve"> значенн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пустимо, що точки зображ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в площин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обудовані. Множину цих точок позначимо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а її опуклу оболонку –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 рис.1 побудована опукла оболонка множи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яка складається з дев’яти точок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0025</wp:posOffset>
                </wp:positionH>
                <wp:positionV relativeFrom="paragraph">
                  <wp:posOffset>109220</wp:posOffset>
                </wp:positionV>
                <wp:extent cx="5385435" cy="2610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0" cy="2610360"/>
                          <a:chOff x="0" y="0"/>
                          <a:chExt cx="5385600" cy="2610360"/>
                        </a:xfrm>
                      </wpg:grpSpPr>
                      <wps:wsp>
                        <wps:cNvSpPr/>
                        <wps:spPr>
                          <a:xfrm>
                            <a:off x="82440" y="2004120"/>
                            <a:ext cx="508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50920"/>
                            <a:ext cx="0" cy="235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35324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7815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2387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6632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2387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63432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3840" y="89604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132408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960" y="181044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3532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920" y="126252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793080"/>
                            <a:ext cx="720" cy="12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920" y="1695600"/>
                            <a:ext cx="72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238760"/>
                            <a:ext cx="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648360"/>
                            <a:ext cx="720" cy="14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200" y="896040"/>
                            <a:ext cx="0" cy="11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1337400"/>
                            <a:ext cx="72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8548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160" y="0"/>
                            <a:ext cx="30528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3360" y="2002680"/>
                            <a:ext cx="32832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24200" y="1980000"/>
                            <a:ext cx="33984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15240" y="196668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72440" y="19641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43760" y="19641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03480" y="19641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00640" y="19641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029840" y="19641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84240" y="19641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679200" y="181044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84240" y="100152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58040" y="10101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7040" y="1010160"/>
                            <a:ext cx="32832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00760" y="5529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917880" y="5925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15160" y="10101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000960" y="3639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460680" y="1467360"/>
                            <a:ext cx="34020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091480" y="2015640"/>
                            <a:ext cx="29412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84560" y="781200"/>
                            <a:ext cx="121356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370160"/>
                            <a:ext cx="163836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826280" y="135324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08920" y="649080"/>
                            <a:ext cx="15588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695960"/>
                            <a:ext cx="160020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651600"/>
                            <a:ext cx="86940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925200"/>
                            <a:ext cx="61596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6760" y="1352520"/>
                            <a:ext cx="104400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8.6pt;width:424.05pt;height:205.5pt" coordorigin="315,172" coordsize="8481,4110">
                <v:line id="shape_0" from="445,3328" to="8449,332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1,567" to="841,4282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50;top:2303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41;top:1403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1;top:2123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1;top:2791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01;top:2123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01;top:1171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46;top:1583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7;top:2257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90;top:3023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81,2303" to="1081,34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184,2160" to="2184,343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978,1421" to="2978,343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30,2842" to="3630,343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501,2123" to="4501,345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27,1193" to="5427,344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75,1583" to="6775,345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77,2278" to="7777,342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;top:3456;width:5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6;top:172;width:480;height:40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40;top:3326;width:516;height:47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928;top:3290;width:534;height:47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701;top:3269;width:535;height:47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421;top:3265;width:535;height:47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321;top:3265;width:535;height:47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045;top:3265;width:535;height:47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828;top:3265;width:535;height:47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661;top:3265;width:535;height:47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534;top:3265;width:535;height:47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6109,3023" to="6109,344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534;top:1749;width:535;height:47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981;top:1763;width:535;height:47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763;width:516;height:47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521;top:1043;width:535;height:47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485;top:1105;width:535;height:47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3961;top:1763;width:535;height:47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041;top:745;width:535;height:47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765;top:2483;width:535;height:47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333;top:3346;width:462;height:34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078,1402" to="2988,2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8,2330" to="3657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91;top:2303;width:588;height:52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3006,1194" to="5460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1,2843" to="6120,3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8,1198" to="6776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6,1629" to="7775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302" to="7764,3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sz w:val="28"/>
          <w:szCs w:val="28"/>
        </w:rPr>
        <w:t xml:space="preserve">Рис. 1. Опукла оболонка множини точок </w:t>
      </w:r>
      <w:r>
        <w:rPr>
          <w:color w:val="FF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кож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 визначимо дві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sz w:val="28"/>
          <w:szCs w:val="28"/>
        </w:rPr>
        <w:t>, де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Множина точ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утворює ліні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, яка обмежу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верху, а множина точ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утворює ліні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, яка обмежу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низу. Ці лінії є неперервними ламаними лініями і їхні рівняння мають відповідно вигляд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Із побудов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випливає, що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жна верш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розміщена в одній із точок зображ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значенн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точц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жна точка зображ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находиться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або між ними.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 xml:space="preserve">Позначимо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Тоді для кожног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иконуються нерівності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чення 2. </w:t>
      </w:r>
      <w:r>
        <w:rPr>
          <w:sz w:val="28"/>
          <w:szCs w:val="28"/>
        </w:rPr>
        <w:t xml:space="preserve">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визначені на проміж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називатимемо, відповідно, </w:t>
      </w:r>
      <w:r>
        <w:rPr>
          <w:i/>
          <w:sz w:val="28"/>
          <w:szCs w:val="28"/>
        </w:rPr>
        <w:t>мажорантою і мінорантою</w:t>
      </w:r>
      <w:r>
        <w:rPr>
          <w:sz w:val="28"/>
          <w:szCs w:val="28"/>
        </w:rPr>
        <w:t xml:space="preserve">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цьому проміж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Означення 3. </w:t>
      </w:r>
      <w:r>
        <w:rPr>
          <w:sz w:val="28"/>
          <w:szCs w:val="28"/>
        </w:rPr>
        <w:t xml:space="preserve">Ламані лінії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, визначені на проміж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 xml:space="preserve">, називатимемо, відповідно, </w:t>
      </w:r>
      <w:r>
        <w:rPr>
          <w:i/>
          <w:sz w:val="28"/>
          <w:szCs w:val="28"/>
        </w:rPr>
        <w:t xml:space="preserve">діаграмою мажоранти і діаграмою міноранти </w:t>
      </w:r>
      <w:r>
        <w:rPr>
          <w:sz w:val="28"/>
          <w:szCs w:val="28"/>
        </w:rPr>
        <w:t xml:space="preserve">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цьому проміжк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Означення 4. </w:t>
      </w:r>
      <w:r>
        <w:rPr>
          <w:sz w:val="28"/>
          <w:szCs w:val="28"/>
        </w:rPr>
        <w:t xml:space="preserve">Величини 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називатимемо, відповідно, </w:t>
      </w:r>
      <w:r>
        <w:rPr>
          <w:i/>
          <w:sz w:val="28"/>
          <w:szCs w:val="28"/>
        </w:rPr>
        <w:t xml:space="preserve">і-им числовим нахилом </w:t>
      </w:r>
      <w:r>
        <w:rPr>
          <w:sz w:val="28"/>
          <w:szCs w:val="28"/>
        </w:rPr>
        <w:t xml:space="preserve">діаг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 xml:space="preserve">і-им числовим нахилом </w:t>
      </w:r>
      <w:r>
        <w:rPr>
          <w:sz w:val="28"/>
          <w:szCs w:val="28"/>
        </w:rPr>
        <w:t xml:space="preserve">діаг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Означення 5. </w:t>
      </w:r>
      <w:r>
        <w:rPr>
          <w:sz w:val="28"/>
          <w:szCs w:val="28"/>
        </w:rPr>
        <w:t xml:space="preserve">Якщо точка зображ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озміщена у верши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, то індек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иватимемо, відповідно, </w:t>
      </w:r>
      <w:r>
        <w:rPr>
          <w:i/>
          <w:sz w:val="28"/>
          <w:szCs w:val="28"/>
        </w:rPr>
        <w:t xml:space="preserve">вершинним індекс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. Якщо точка зображ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находиться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, то індек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иватимемо, відповідно, </w:t>
      </w:r>
      <w:r>
        <w:rPr>
          <w:i/>
          <w:sz w:val="28"/>
          <w:szCs w:val="28"/>
        </w:rPr>
        <w:t>діаграмним індек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. Індек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віднесемо до вершинних індексі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ножину всіх вершинних індексі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позначимо, відповідно,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а множину діаграмних індексів, відповідно,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Очевид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всі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всі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кут між відрізк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 діаг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і додатним напрямком осі абсцис, то кутовий коефіцієнт відріз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 визначатиметься за формулою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кут між відрізк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 діаг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і додатним напрямком осі абсцис, то кутовий коефіцієнт відріз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  <w:szCs w:val="28"/>
        </w:rPr>
        <w:t xml:space="preserve"> визначатиметься за формулою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послідовність вершинних індексі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послідовність вершинних індексі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– два послідовні вершинні індекс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, а індек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задовольняє умо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Розглянемо відріз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</m:oMath>
      <w:r>
        <w:rPr>
          <w:sz w:val="28"/>
          <w:szCs w:val="28"/>
        </w:rPr>
        <w:t xml:space="preserve"> діаг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. Тоді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о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Style14"/>
        <w:widowControl w:val="false"/>
        <w:spacing w:lineRule="auto" w:line="360"/>
        <w:rPr>
          <w:szCs w:val="28"/>
        </w:rPr>
      </w:pPr>
      <w:r>
        <w:rPr>
          <w:szCs w:val="28"/>
        </w:rPr>
        <w:t xml:space="preserve">Звідси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Аналогічно одержуємо формулу для мажоран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проміж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тепе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два послідовні вершинні індекс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, а індек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задовольняє умо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то розглядаючи відріз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b>
        </m:sSub>
      </m:oMath>
      <w:r>
        <w:rPr>
          <w:sz w:val="28"/>
          <w:szCs w:val="28"/>
        </w:rPr>
        <w:t xml:space="preserve"> діаг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аналогічно одержуємо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формулу міноран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проміж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Твердження. </w:t>
      </w:r>
      <w:r>
        <w:rPr>
          <w:sz w:val="28"/>
          <w:szCs w:val="28"/>
        </w:rPr>
        <w:t xml:space="preserve">Якщо для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заданої таблицею значень (1), виконується умова (2), то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lim>
        </m:limLow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lim>
        </m:limLow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цьому разі якщо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lim>
        </m:limLow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lim>
        </m:limLow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 Алгоритм оптимізації негладких функцій однієї дійсної змінної. </w:t>
      </w:r>
      <w:r>
        <w:rPr>
          <w:sz w:val="28"/>
          <w:szCs w:val="28"/>
        </w:rPr>
        <w:t xml:space="preserve">Розглянемо алгоритм відшукання максимуму строго вгнутої функції, використовуючи апарат мажорант функцій, заданих таблично, та алгоритм відшукання мінімуму строго опуклої функції, використовуючи апарат мінорант функцій, заданих таблично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хай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изначена на проміж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. Виберемо на цьому проміжку систему точ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. Позначи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ехай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є строго вгнутою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. Тоді алгоритм відшукання максимуму функції полягає в наступному. Спочатку обчислю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 точніст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є точкою, в якій досягається максимум функції, і на цьому робота алгоритму завершується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ab/>
        <w:t xml:space="preserve">Припустимо, 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ді обчислю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максимум функції з точніст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досягається в точц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ді обчислю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оти, поки для де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не виконається умо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ді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з точніст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буде точкою максимуму функції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Якщо функція є строго опуклою на проміж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, то алгоритм відшукання мінімуму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є таким. Спочатку обчислю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 точніст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є точкою, в якій досягається мінімум функції, і на цьому робота алгоритму завершуєтьс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Припустимо, 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ді обчислю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. 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мінімум функції з точніст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досягається в точц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ді обчислюєм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оти, поки для де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не виконається умо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ді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з точніст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буде точкою мінімуму функції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Literature"/>
        <w:widowControl w:val="false"/>
        <w:numPr>
          <w:ilvl w:val="0"/>
          <w:numId w:val="3"/>
        </w:numPr>
        <w:tabs>
          <w:tab w:val="clear" w:pos="567"/>
        </w:tabs>
        <w:spacing w:lineRule="auto" w:line="360"/>
        <w:ind w:left="340" w:hanging="340"/>
        <w:rPr>
          <w:sz w:val="28"/>
          <w:szCs w:val="28"/>
        </w:rPr>
      </w:pPr>
      <w:r>
        <w:rPr>
          <w:i/>
          <w:sz w:val="28"/>
          <w:szCs w:val="28"/>
        </w:rPr>
        <w:t xml:space="preserve">Цегелик Г. Г. </w:t>
      </w:r>
      <w:r>
        <w:rPr>
          <w:sz w:val="28"/>
          <w:szCs w:val="28"/>
        </w:rPr>
        <w:t>Апарат некласичних мажорант і діаграм Ньютона функцій, заданих таблично, та його використання в чисельному аналізі: монографія</w:t>
      </w:r>
      <w:r>
        <w:rPr>
          <w:i/>
          <w:sz w:val="28"/>
          <w:szCs w:val="28"/>
        </w:rPr>
        <w:t xml:space="preserve"> / Г. Г. Цегелик. – </w:t>
      </w:r>
      <w:r>
        <w:rPr>
          <w:sz w:val="28"/>
          <w:szCs w:val="28"/>
        </w:rPr>
        <w:t>Львів: Видавничий центр ЛНУ імені Івана Франка, 2013. – 190с.</w:t>
      </w:r>
    </w:p>
    <w:p>
      <w:pPr>
        <w:pStyle w:val="Literature"/>
        <w:widowControl w:val="false"/>
        <w:numPr>
          <w:ilvl w:val="0"/>
          <w:numId w:val="3"/>
        </w:numPr>
        <w:tabs>
          <w:tab w:val="clear" w:pos="567"/>
        </w:tabs>
        <w:spacing w:lineRule="auto" w:line="360"/>
        <w:ind w:left="340" w:hanging="340"/>
        <w:rPr>
          <w:sz w:val="28"/>
          <w:szCs w:val="28"/>
        </w:rPr>
      </w:pPr>
      <w:r>
        <w:rPr>
          <w:i/>
          <w:sz w:val="28"/>
          <w:szCs w:val="28"/>
        </w:rPr>
        <w:t>Ostrowski A.</w:t>
      </w:r>
      <w:r>
        <w:rPr>
          <w:sz w:val="28"/>
          <w:szCs w:val="28"/>
        </w:rPr>
        <w:t xml:space="preserve"> Recherches sur la Méthode de Graeffe et les zéros des polynomes et des séries de Laurent / </w:t>
      </w:r>
      <w:r>
        <w:rPr>
          <w:i/>
          <w:sz w:val="28"/>
          <w:szCs w:val="28"/>
        </w:rPr>
        <w:t>A. Ostrowski</w:t>
      </w:r>
      <w:r>
        <w:rPr>
          <w:sz w:val="28"/>
          <w:szCs w:val="28"/>
        </w:rPr>
        <w:t xml:space="preserve"> // Acta math. – 1940. – Vol.72. – P. 99-257.</w:t>
      </w:r>
    </w:p>
    <w:p>
      <w:pPr>
        <w:pStyle w:val="Literature"/>
        <w:widowControl w:val="false"/>
        <w:numPr>
          <w:ilvl w:val="0"/>
          <w:numId w:val="3"/>
        </w:numPr>
        <w:tabs>
          <w:tab w:val="clear" w:pos="567"/>
        </w:tabs>
        <w:spacing w:lineRule="auto" w:line="360"/>
        <w:ind w:left="340" w:hanging="340"/>
        <w:rPr/>
      </w:pPr>
      <w:r>
        <w:rPr>
          <w:i/>
          <w:sz w:val="28"/>
          <w:szCs w:val="28"/>
        </w:rPr>
        <w:t>Костовский О.М.</w:t>
      </w:r>
      <w:r>
        <w:rPr>
          <w:sz w:val="28"/>
          <w:szCs w:val="28"/>
        </w:rPr>
        <w:t xml:space="preserve"> Локализация по модулям нулей ряда Лорана и его производных / </w:t>
      </w:r>
      <w:r>
        <w:rPr>
          <w:i/>
          <w:sz w:val="28"/>
          <w:szCs w:val="28"/>
        </w:rPr>
        <w:t>О .М. Костовский</w:t>
      </w:r>
      <w:r>
        <w:rPr>
          <w:sz w:val="28"/>
          <w:szCs w:val="28"/>
        </w:rPr>
        <w:t>. – Львов. – 1967. – 208с.</w:t>
      </w:r>
    </w:p>
    <w:p>
      <w:pPr>
        <w:pStyle w:val="Literatur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567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426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Literature">
    <w:name w:val="Literature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28:00Z</dcterms:created>
  <dc:creator>Oleh</dc:creator>
  <dc:description/>
  <cp:keywords/>
  <dc:language>en-US</dc:language>
  <cp:lastModifiedBy>Admin</cp:lastModifiedBy>
  <dcterms:modified xsi:type="dcterms:W3CDTF">2016-05-28T06:55:00Z</dcterms:modified>
  <cp:revision>108</cp:revision>
  <dc:subject/>
  <dc:title/>
</cp:coreProperties>
</file>