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right"/>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рина Бандуровська</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b/>
          <w:sz w:val="28"/>
          <w:szCs w:val="28"/>
          <w:lang w:val="uk-UA"/>
        </w:rPr>
        <w:t>(Харків,Україна)</w:t>
      </w:r>
      <w:r>
        <w:rPr>
          <w:rFonts w:cs="Times New Roman" w:ascii="Times New Roman" w:hAnsi="Times New Roman"/>
          <w:sz w:val="28"/>
          <w:szCs w:val="28"/>
          <w:lang w:val="uk-UA"/>
        </w:rPr>
        <w:b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ГЛОБАЛЬНА МЕРЕЖА ІНТЕРНЕТ, ЯК ОДИН ІЗ ОБ</w:t>
      </w:r>
      <w:r>
        <w:rPr>
          <w:rFonts w:cs="Times New Roman" w:ascii="Times New Roman" w:hAnsi="Times New Roman"/>
          <w:b/>
          <w:sz w:val="28"/>
          <w:szCs w:val="28"/>
        </w:rPr>
        <w:t>’</w:t>
      </w:r>
      <w:r>
        <w:rPr>
          <w:rFonts w:cs="Times New Roman" w:ascii="Times New Roman" w:hAnsi="Times New Roman"/>
          <w:b/>
          <w:sz w:val="28"/>
          <w:szCs w:val="28"/>
          <w:lang w:val="uk-UA"/>
        </w:rPr>
        <w:t>ЄКТІВ АВТОРС</w:t>
      </w:r>
      <w:r>
        <w:rPr>
          <w:rFonts w:cs="Times New Roman" w:ascii="Times New Roman" w:hAnsi="Times New Roman"/>
          <w:b/>
          <w:sz w:val="28"/>
          <w:szCs w:val="28"/>
        </w:rPr>
        <w:t>Ь</w:t>
      </w:r>
      <w:r>
        <w:rPr>
          <w:rFonts w:cs="Times New Roman" w:ascii="Times New Roman" w:hAnsi="Times New Roman"/>
          <w:b/>
          <w:sz w:val="28"/>
          <w:szCs w:val="28"/>
          <w:lang w:val="uk-UA"/>
        </w:rPr>
        <w:t>КОГО ПРА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ослідження обумовлена зростаючим значенням і статусом інтелектуальної власності в інформаційну еру. В кінці ХХ- початку ХХІ століття відбувся перехід від моделі поширення інформації що існувала раніше, заснованої на речовому відтворенні копії, типовим зразком якої є друкарство, до нової моделі, заснованої на файлообміні за допомогою мережі Інтернет. Стрімкий розвиток телекомунікаційних технологій, що носить глобальний характер, привело до зміни суспільних стереотипів передачі інформації. Сьогодні нормою є ситуація, при якій копіюється не реальні речі, а набір байтів на жорсткому диску комп'ютера. Це позначається на всіх сферах життя інформаційного суспільства, адже субстратні характеристики електронних носіїв допускають копіювання файлів без особливих витрат, на відміну від попередніх механізмів поширення інформації. Разом з тим закони про інтелектуальну власність не враховують цю обставину, все так же ґрунтуючись на концептуальної моделі, яка склалася в ХVIII столітті, лише в малому ступені відповідаючи змінилися реаліями. Це призводить до великої кількості проблем, що виникають при спробі захистити інтелектуальну власність в умовах інформаційного суспільства. Актуалізація проблеми інтелектуальної власності та її захисту обумовлена також тим, що значення прав на інтелектуальні продукти у внутрішньому і міжнародному соціально-економічному і культурній  взаємодії має явну тенденцію до збільш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будь-який товар і будь-яка послуга в якості однієї зі своїх складових включають сьогодні інтелектуальний компонент. Захищеність прав на інтелектуальні об'єкти, що належать окремим державам, в зв'язку з тим, що ці права не мають екстериторіальність, за останні десятиліття набула величезного значення, оскільки очевидно, що індустрія і наукомістке виробництво можуть працювати на користь держави тільки в тому випадку, якщо в цій державі створено дієву систему захисту прав на результати інтелектуального виробництва. Недостатня увага до питань, пов'язаних з регулюванням інтелектуальної власності, призводить до ослаблення позиції наукового сектора і демотивації ав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ою спільнотою робляться посилені заходи для організації чіткого регулювання даної сфери. У 1967 році була організована Всесвітня організація інтелектуальної власності, у 2000 році була прийнята Окінавська хартія глобального інформаційного суспільства. У ній зафіксовано, що охорона прав на плоди авторського і винахідницької  праці є одним з пріоритетних факторів, що впливають на формування суспільства XXI столітті. Ситуація, що склалася в сфері захисту інтелектуальної права в період розвитку і тотального використання соціальних мереж вимагає аналізу існуючої моделі захисту інтелектуальної власності в мережі Інтернет, який дозволить виявити причини неефективності використовуваних методів захисту в сфері авторського права і можливість їх подальшого розвитку. Крім того, відображення в категорії інтелектуальної власності економічних, правових і етичних відносин з приводу результатів інтелектуальної діяльності людей свідчить про її комплексний характер і передбачає використання апарату міждисциплінарного дослідження .</w:t>
      </w:r>
    </w:p>
    <w:p>
      <w:pPr>
        <w:pStyle w:val="Normal"/>
        <w:spacing w:lineRule="auto" w:line="360" w:before="0" w:after="0"/>
        <w:ind w:firstLine="709"/>
        <w:jc w:val="both"/>
        <w:rPr/>
      </w:pPr>
      <w:r>
        <w:rPr>
          <w:rFonts w:cs="Times New Roman" w:ascii="Times New Roman" w:hAnsi="Times New Roman"/>
          <w:sz w:val="28"/>
          <w:szCs w:val="28"/>
          <w:lang w:val="uk-UA"/>
        </w:rPr>
        <w:t>Становлення інтелектуальної власності, її зміцнення як важливого активу економічного життя і необхідність встановлення правових механізмів її захисту викликало жваве обговорення цієї проблеми на початку 90-х років ХХ століття в юриспруденція(роботи А. Веймарна, В. Дозорцева, А. Селезньова та інших). У правознавстві відбулася своєрідна спеціалізація теоретичних досліджень інтелектуальної власності, що виразилося в появі ряду підручників, навчальних посібників і монографій (В. Бєлов, С. Гришаев, А. Сергєєв та інші). Однак недостатня розробленість сучасного поняття "об'єкт інтелектуальної власності" з урахуванням розвитку нових технологій і засобів передачі даних дає відмінній грунт для локальних і глобальних порушень в сфері інтелектуального права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е право, як і право інтелектуальної власності в цілому, з огляду на завдання, які воно вирішує, має виключний характер і розглядається як сукупність немайнових (особистих) та майнових прав автора, що надаються йому законом, оголосити себе автором твору: доводити його до відома публіки, відтворювати та розповсюджувати або використовувати його будь-якими іншими способами і засобами, а також дозволяти іншим особам використовувати твір певними способами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єктивному розумінні авторське право, як різновид права інтелектуальної власності, є цивільно-правовим інститутом, який регулює певну зовнішньо і внутрішньо споріднену категорію відносин, пов’язаних зі створенням і використанням творів науки, літератури і мистецтва. У суб’єктивному розумінні авторське право – це сукупність прав, які належать конкретному автору або його правонаступникам та іншим суб’єктам авторського права, у зв’язку зі створенням і використанням твору науки, літератури і мистецтва [4].</w:t>
      </w:r>
    </w:p>
    <w:p>
      <w:pPr>
        <w:pStyle w:val="Normal"/>
        <w:spacing w:lineRule="auto" w:line="360" w:before="0" w:after="0"/>
        <w:ind w:firstLine="709"/>
        <w:jc w:val="both"/>
        <w:rPr/>
      </w:pPr>
      <w:r>
        <w:rPr>
          <w:rFonts w:cs="Times New Roman" w:ascii="Times New Roman" w:hAnsi="Times New Roman"/>
          <w:sz w:val="28"/>
          <w:szCs w:val="28"/>
        </w:rPr>
        <w:t>У законодавстві Україні не закріплено визначення поняття «авторське право». У ст. 433 ЦКУ ст. 8 ЗУ «Про авторське право і суміжні права», закріплено, що до об’єктів авторського права відносяться: літературні та художні твори (романи, поеми, статті, та інші письмові твори; лекції, промови,проповіді та інші усні твори; драматичні, музично – драматичні твори, пантоміми, хореографічні, інші сценічні твори; інші групи об’єктів); комп’ютерні програми; компіляції даних (бази даних), якщо вони за добором або упорядкуванням їх складових частин є результатом інтелектуальної діяльності; інші твори. Тобто об’єкти авторського право досить різноманітні і напевно, з розвитком культури і суспільства ще будуть з’являться нові об’єкти. Так з розвитком світової мережі Інтернет, з’явилися такі об’єкт як комп’ютерні програми і компіляції да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434 ЦКУ та ст. 10 ЗУ «Про авторське право і суміжні права», не є об’єктом авторського права: а) повідомлення про новини дня або поточні  події,  що  мають характер звичайної прес-інформації; б) твори народної творчості (фольклор); в) видані  органами  державної  влади  у межах їх повноважень офіційні документи політичного, законодавчого,  адміністративного характеру  (закони,  укази,  постанови,  судові рішення,  державні стандарти тощо) та їх офіційні переклади; г) державні символи України,  державні  нагороди;  символи  і знаки  органів  державної  влади,  Збройних  Сил  України та інших військових формувань;  символіка територіальних громад; символи та знаки підприємств, установ та організацій;</w:t>
      </w:r>
      <w:r>
        <w:rPr>
          <w:rFonts w:cs="Times New Roman" w:ascii="Times New Roman" w:hAnsi="Times New Roman"/>
          <w:sz w:val="28"/>
          <w:szCs w:val="28"/>
          <w:lang w:val="uk-UA"/>
        </w:rPr>
        <w:t xml:space="preserve"> </w:t>
      </w:r>
      <w:r>
        <w:rPr>
          <w:rFonts w:cs="Times New Roman" w:ascii="Times New Roman" w:hAnsi="Times New Roman"/>
          <w:sz w:val="28"/>
          <w:szCs w:val="28"/>
        </w:rPr>
        <w:t>д) грошові знаки; е) розклади руху транспортних засобів, розклади телерадіопередач,  телефонні довідники та інші  аналогічні  бази даних,  що  не  відповідають  критеріям  оригінальності  і  на які поширюється право sui-generis (своєрідне право,  право  особливого род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що об’єкти авторського права знаходяться в постійному розвитку, вони потребують якісної охорони. Особливо сильно це питання стало після розвитку і розповсюдження світової мережі Інтернет. Глобальна система стала невід’ємної частиною розвитку суспільства і світу. Насправді, з використанням Інтернету з’являються різноманітні види відносин. Але крім створення нових відносин, реалізацію ряду інших відносин і при всіх інших корисних напрямків, Інтернет став простором порушення прав осіб і авторських прав в першу черг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ає Ріппа П.С. дані, що наповнюють глобальну мережу Інтернет, тобто контент, є об’єктами авторських прав. Але для отримання доступу до цієї комп’ютерної мережі, необхідно скористатися різноманітним програмним забезпеченням, яке, в свою чергу, є також об’єктом авторського права. За підрахунками спеціалістів, загальний обсяг інформації, яка перебуває в мережі Інтернет, становить понад 500 млрд. гігабайт, причому цей показник невпинно зроста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ське право в Україні регулюється Цивільним кодексом та Законом України «Про авторське право та суміжні права». Відповідно до нещодавно внесених доповнень розміщення твору в оцифрованому вигляді в Інтернет вважається публікацією твору або його поширенням і тому потребує дозволу власника авторського права. Розміщення в Інтернет копії твору чи його частини без дозволу автора є порушенням Закону і може бути оскаржене в суді з вимогою відшкодування моральної шкоди та завданих матеріальних збитків (упущеної виг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2000 році був виданий  Указ Президента України «Про заходи щодо розвитку національної складової глобальної інфор</w:t>
        <w:softHyphen/>
        <w:t>маційної мережі Інтернет та забезпечення широкого доступу до цієї мережі в Україні» від 31.07.2000 .року. Характеризуючи цей документ слід сказати, що він має декларативний характер, але при цьому визначає основні напрями правово</w:t>
        <w:softHyphen/>
        <w:t>го регулювання Інтернет в Україні. Передовсім, це захист авторського права в глобальній мережі .</w:t>
      </w:r>
      <w:r>
        <w:rPr>
          <w:rFonts w:cs="Times New Roman" w:ascii="Times New Roman" w:hAnsi="Times New Roman"/>
          <w:sz w:val="28"/>
          <w:szCs w:val="28"/>
          <w:lang w:val="uk-UA"/>
        </w:rPr>
        <w:t xml:space="preserve"> Проте, як вказує Ріппа П.С., через особливості функціонування Інтернету, а саме: анонімності користувачів, екстериторіального характеру, свобод та швидкості поширення інформації – порушення авторських прав стало настільки буденним і поширеним явищем, що особа, вчиняючи протиправні дії, просто не усвідомлює їх сутності, а навпаки гадає, що діє в рамках зак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поширенішими видами порушень в мережі Інтернет є: незаконне відтворення і копіювання музичних, художніх, літературних творів чи комп’ютерних програм без попереднього надання на це згоди автором чи правовласником. </w:t>
      </w:r>
      <w:r>
        <w:rPr>
          <w:rFonts w:cs="Times New Roman" w:ascii="Times New Roman" w:hAnsi="Times New Roman"/>
          <w:sz w:val="28"/>
          <w:szCs w:val="28"/>
        </w:rPr>
        <w:t>Це виражає порушення матеріальних пра</w:t>
      </w:r>
      <w:bookmarkStart w:id="0" w:name="_GoBack"/>
      <w:bookmarkEnd w:id="0"/>
      <w:r>
        <w:rPr>
          <w:rFonts w:cs="Times New Roman" w:ascii="Times New Roman" w:hAnsi="Times New Roman"/>
          <w:sz w:val="28"/>
          <w:szCs w:val="28"/>
        </w:rPr>
        <w:t>в авторів. Крім цього, все популярніше становиться такий вид порушень як плагіат. Такі порушення в мережі Інтернет порушують матеріальні і нематеріальні права авторів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України як правової держави, її вихід на світові ринки, у тому числі і інформаційних ресурсів, потребує формування ряду взаємопов'язаних нормативно-правових актів, законів і структур для вирішення комплексу питань, пов'язаних з інтелектуальною власністю, її обігом, і зокрема - оборотом в мережі Інтернет. Таким чином, можна визнати за доцільне створення або спеціалізованого закону, що регулює права суб'єктів відносин у мережі інтернет з урахуванням галузі права інтелектуальної власності, або в рамках впорядкування законодавства про інтелектуальну власність і створення Кодексу Інтелектуальної власності - створити розділ, що регулює такі права в мережі Інтернет [5].</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outlineLvl w:val="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ист авторських і суміжних прав та відповідальність за їх порушення. А. Бєлоусов. - 16.04.2004. [Електронний ресурс] - Режим доступу: </w:t>
      </w:r>
      <w:hyperlink r:id="rId2">
        <w:r>
          <w:rPr>
            <w:rStyle w:val="InternetLink"/>
            <w:rFonts w:cs="Times New Roman" w:ascii="Times New Roman" w:hAnsi="Times New Roman"/>
            <w:sz w:val="28"/>
            <w:szCs w:val="28"/>
            <w:lang w:val="uk-UA"/>
          </w:rPr>
          <w:t>www.ежірcrime-research.ru</w:t>
        </w:r>
      </w:hyperlink>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ссолов И. М.  Право и Інтернет. Теоретичні проблеми</w:t>
      </w:r>
      <w:r>
        <w:rPr>
          <w:rFonts w:cs="Times New Roman" w:ascii="Times New Roman" w:hAnsi="Times New Roman"/>
          <w:sz w:val="28"/>
          <w:szCs w:val="28"/>
        </w:rPr>
        <w:t xml:space="preserve"> /</w:t>
      </w:r>
      <w:r>
        <w:rPr>
          <w:rFonts w:cs="Times New Roman" w:ascii="Times New Roman" w:hAnsi="Times New Roman"/>
          <w:sz w:val="28"/>
          <w:szCs w:val="28"/>
          <w:lang w:val="uk-UA"/>
        </w:rPr>
        <w:t>И.М. Рассолов.-М. :НОРМА,2009.-383 С.</w:t>
        <w:br/>
        <w:t xml:space="preserve">3. Серго А.Г.Інтернет і право </w:t>
      </w:r>
      <w:r>
        <w:rPr>
          <w:rFonts w:cs="Times New Roman" w:ascii="Times New Roman" w:hAnsi="Times New Roman"/>
          <w:sz w:val="28"/>
          <w:szCs w:val="28"/>
        </w:rPr>
        <w:t>/</w:t>
      </w:r>
      <w:r>
        <w:rPr>
          <w:rFonts w:cs="Times New Roman" w:ascii="Times New Roman" w:hAnsi="Times New Roman"/>
          <w:sz w:val="28"/>
          <w:szCs w:val="28"/>
          <w:lang w:val="uk-UA"/>
        </w:rPr>
        <w:t xml:space="preserve"> А.Г.Серго.- М. :Бестселлер,2003. – 268 с. </w:t>
        <w:br/>
        <w:t>4. Дозорцев В.А.,// Збірка статей. – М.,2003.37.с.</w:t>
        <w:br/>
        <w:t xml:space="preserve">5. Авторсько-правові аспекти Захист прав на інтелектуальну власність в глобальній Мережі / / Фонд Інформаційне суспільство України. - 21 грудня 2005.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Андрєєв Б.В., Вагонова Є.А. Право та Інтернет: Навчальний посібник. - М.: ІМПЕ ім. А.С. Грибоєдова, 2001. - 26 с. </w:t>
        <w:br/>
      </w:r>
      <w:r>
        <w:rPr>
          <w:rFonts w:cs="Times New Roman" w:ascii="Times New Roman" w:hAnsi="Times New Roman"/>
          <w:sz w:val="28"/>
          <w:szCs w:val="28"/>
        </w:rPr>
        <w:t>7</w:t>
      </w:r>
      <w:r>
        <w:rPr>
          <w:rFonts w:cs="Times New Roman" w:ascii="Times New Roman" w:hAnsi="Times New Roman"/>
          <w:sz w:val="28"/>
          <w:szCs w:val="28"/>
          <w:lang w:val="uk-UA"/>
        </w:rPr>
        <w:t>. Галіцін Д. Актуальні проблеми Захисту авторських прав в Мережі Інтернет / / Юстініан. - 2005. - № 5.</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PreformattedText"/>
        <w:spacing w:lineRule="auto" w:line="360"/>
        <w:ind w:firstLine="709"/>
        <w:jc w:val="right"/>
        <w:rPr>
          <w:rFonts w:ascii="Times New Roman" w:hAnsi="Times New Roman" w:cs="Times New Roman"/>
          <w:sz w:val="28"/>
          <w:szCs w:val="28"/>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w:t>
      </w:r>
    </w:p>
    <w:p>
      <w:pPr>
        <w:pStyle w:val="PreformattedText"/>
        <w:spacing w:lineRule="auto" w:line="360"/>
        <w:ind w:firstLine="709"/>
        <w:jc w:val="right"/>
        <w:rPr/>
      </w:pPr>
      <w:r>
        <w:rPr>
          <w:rFonts w:cs="Times New Roman" w:ascii="Times New Roman" w:hAnsi="Times New Roman"/>
          <w:sz w:val="28"/>
          <w:szCs w:val="28"/>
          <w:lang w:val="uk-UA"/>
        </w:rPr>
        <w:t>кандидат юридичних наук</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доцент Леонтьєва Ліна Віталіївна.</w:t>
      </w:r>
    </w:p>
    <w:p>
      <w:pPr>
        <w:pStyle w:val="PreformattedText"/>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PreformattedText"/>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widowControl w:val="false"/>
      <w:suppressAutoHyphens w:val="true"/>
      <w:spacing w:lineRule="auto" w:line="240" w:before="0" w:after="0"/>
    </w:pPr>
    <w:rPr>
      <w:rFonts w:ascii="Liberation Mono;Courier New" w:hAnsi="Liberation Mono;Courier New" w:eastAsia="AR PL SungtiL GB;Times New Roman" w:cs="Liberation Mono;Courier New"/>
      <w:sz w:val="20"/>
      <w:szCs w:val="20"/>
      <w:lang w:val="en-US" w:eastAsia="zh-CN" w:bidi="hi-IN"/>
    </w:rPr>
  </w:style>
  <w:style w:type="paragraph" w:styleId="Style16">
    <w:name w:val="Схема документа"/>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39:00Z</dcterms:created>
  <dc:creator>pc</dc:creator>
  <dc:description/>
  <cp:keywords/>
  <dc:language>en-US</dc:language>
  <cp:lastModifiedBy>Admin</cp:lastModifiedBy>
  <dcterms:modified xsi:type="dcterms:W3CDTF">2016-05-29T11:43:00Z</dcterms:modified>
  <cp:revision>2</cp:revision>
  <dc:subject/>
  <dc:title/>
</cp:coreProperties>
</file>