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b/>
          <w:b/>
          <w:lang w:val="en-US"/>
        </w:rPr>
      </w:pPr>
      <w:r>
        <w:rPr>
          <w:b/>
        </w:rPr>
        <w:t xml:space="preserve">Колотило Наталія  </w:t>
      </w:r>
    </w:p>
    <w:p>
      <w:pPr>
        <w:pStyle w:val="Normal"/>
        <w:spacing w:lineRule="auto" w:line="360" w:before="0" w:after="0"/>
        <w:jc w:val="right"/>
        <w:rPr>
          <w:b/>
          <w:b/>
          <w:lang w:val="en-US"/>
        </w:rPr>
      </w:pPr>
      <w:r>
        <w:rPr>
          <w:rFonts w:eastAsia="Times New Roman"/>
          <w:b/>
        </w:rPr>
        <w:t xml:space="preserve"> </w:t>
      </w:r>
      <w:r>
        <w:rPr>
          <w:b/>
        </w:rPr>
        <w:t>(Харків,</w:t>
      </w:r>
      <w:r>
        <w:rPr>
          <w:b/>
          <w:lang w:val="en-US"/>
        </w:rPr>
        <w:t xml:space="preserve"> </w:t>
      </w:r>
      <w:r>
        <w:rPr>
          <w:b/>
        </w:rPr>
        <w:t xml:space="preserve">Україна) </w:t>
      </w:r>
    </w:p>
    <w:p>
      <w:pPr>
        <w:pStyle w:val="Normal"/>
        <w:spacing w:lineRule="auto" w:line="360" w:before="0" w:after="0"/>
        <w:jc w:val="right"/>
        <w:rPr>
          <w:b/>
          <w:b/>
          <w:lang w:val="en-US"/>
        </w:rPr>
      </w:pPr>
      <w:r>
        <w:rPr>
          <w:b/>
          <w:lang w:val="en-US"/>
        </w:rPr>
      </w:r>
    </w:p>
    <w:p>
      <w:pPr>
        <w:pStyle w:val="Normal"/>
        <w:spacing w:lineRule="auto" w:line="360" w:before="0" w:after="0"/>
        <w:jc w:val="center"/>
        <w:rPr>
          <w:b/>
          <w:b/>
        </w:rPr>
      </w:pPr>
      <w:r>
        <w:rPr>
          <w:b/>
        </w:rPr>
        <w:t>ПОЛІТИКА У СФЕРІ ВИКОНАННЯ ПОКАРАНЬ УКРАЇНИ ЯК СКЛАДОВА ДЕРЖАВНОЇ ПОЛІТИКИ УКРАЇНИ</w:t>
      </w:r>
    </w:p>
    <w:p>
      <w:pPr>
        <w:pStyle w:val="Normal"/>
        <w:spacing w:lineRule="auto" w:line="360" w:before="0" w:after="0"/>
        <w:jc w:val="both"/>
        <w:rPr>
          <w:b/>
          <w:b/>
        </w:rPr>
      </w:pPr>
      <w:r>
        <w:rPr>
          <w:b/>
        </w:rPr>
      </w:r>
    </w:p>
    <w:p>
      <w:pPr>
        <w:pStyle w:val="Normal"/>
        <w:spacing w:lineRule="auto" w:line="360" w:before="0" w:after="0"/>
        <w:jc w:val="both"/>
        <w:rPr/>
      </w:pPr>
      <w:r>
        <w:rPr/>
        <w:t>Основні тенденції  щодо розроблення та реалізації кримінальної виконавчої політики України як складової державної політики України. Досліджено різні наукові підходи до формулювання поняття цієї політики, визначено проблеми її реалізації.</w:t>
      </w:r>
    </w:p>
    <w:p>
      <w:pPr>
        <w:pStyle w:val="Normal"/>
        <w:spacing w:lineRule="auto" w:line="360" w:before="0" w:after="0"/>
        <w:jc w:val="both"/>
        <w:rPr/>
      </w:pPr>
      <w:r>
        <w:rPr/>
        <w:t>З’ясування сутності державної політики у сфері виконання покарань та функціонування системи виконання покарань не є абсолютно новим для української науки процесом. Проте для розкриття цих питань, на наш погляд, є декілька причин. По-перше, дослідження державної кримінально виконавчої політики дотепер здійснюється науковцями, найчастіше з використанням напрацювань радянської виправно-трудової науки, що в сучасних умовах не є виправданим; по-друге, наукові розробки проводяться в переважній більшості в контексті взаємозв’язку кримінально-виконавчої політики з політикою держави у сфері протидії злочинності, що не охоплює інші, не менш важливі її аспекти. На нашу думку, постійне віднесення необхідності означеного вище узгодження применшує значення кримінально-виконавчої політики як самостійної, стратегічно важливої державної стратегії, яка повинна опікуватись надважливою державною сферою —  ефективне виконання покарань, гуманне відбування покарань, організаційне забезпечення заданих процесів.</w:t>
      </w:r>
    </w:p>
    <w:p>
      <w:pPr>
        <w:pStyle w:val="Normal"/>
        <w:spacing w:lineRule="auto" w:line="360" w:before="0" w:after="0"/>
        <w:jc w:val="both"/>
        <w:rPr/>
      </w:pPr>
      <w:r>
        <w:rPr/>
        <w:t xml:space="preserve">Зважаючи на сказане, актуальним видається аналіз теоретичних напрацювань із питань кримінально-виконавчої політики держави. </w:t>
      </w:r>
    </w:p>
    <w:p>
      <w:pPr>
        <w:pStyle w:val="Normal"/>
        <w:spacing w:lineRule="auto" w:line="360" w:before="0" w:after="0"/>
        <w:jc w:val="both"/>
        <w:rPr/>
      </w:pPr>
      <w:r>
        <w:rPr/>
        <w:t>Наукові напрацювання у сфері виконання покарань здійснювались такими вченими,як О.В. Бевца, І.Г. Богатирьов, А.О. Галай, С.К. Гречанюк, І.В. Іваньков, О.Г. Колб, В.А. Льовочкін, В.П. Пєтков, О.Б. Пташинський, Г.О. Радов, О.В. Романенко, Д.В. Ягунов, І.С. Яковець, М.М. Яцишин та ін.</w:t>
      </w:r>
    </w:p>
    <w:p>
      <w:pPr>
        <w:pStyle w:val="Normal"/>
        <w:spacing w:lineRule="auto" w:line="360" w:before="0" w:after="0"/>
        <w:jc w:val="both"/>
        <w:rPr/>
      </w:pPr>
      <w:r>
        <w:rPr/>
        <w:t xml:space="preserve">Узагальнення загальнотеоретичних підходів до визначення державної політики засвідчує відносну традиційність поглядів і характеризують її як системну державницьку діяльність компетентних державних органів із формування, визначення та реалізації основних пріоритетних та стратегічних напрямів розвитку окремих сфер державного управління. Відповідно для того, щоб з’ясувати стан формування та реалізації державної політики у сфері виконання покарань, необхідно коротко зупинитись на тих напрацюваннях, які були розроблені як за радянських часів, так і в сучасній науці. </w:t>
      </w:r>
    </w:p>
    <w:p>
      <w:pPr>
        <w:pStyle w:val="Normal"/>
        <w:spacing w:lineRule="auto" w:line="360" w:before="0" w:after="0"/>
        <w:jc w:val="both"/>
        <w:rPr/>
      </w:pPr>
      <w:r>
        <w:rPr/>
        <w:t xml:space="preserve">Наприклад  І.С. Яковець зазначає,  що політика у сфері виконання покарань — це ті принципи й цілі, які  держава запроваджує в життя при створенні і застосуванні норм кримінально-виконавчого права, визначенні цілей, принципів, стратегії, напрямів діяльності органів та установ виконання покарань,їх основних форм та методів[1 с. 18]. В.В. Кондратішина під кримінально виконавчою політикою розуміє визначення основних форм, напрямів, методів і засобів правотворчої та правозастосовної діяльності відповідних державних органів у сфері реалізації кримінальних покарань[2, с. 20] </w:t>
      </w:r>
    </w:p>
    <w:p>
      <w:pPr>
        <w:pStyle w:val="Normal"/>
        <w:spacing w:lineRule="auto" w:line="360" w:before="0" w:after="0"/>
        <w:jc w:val="both"/>
        <w:rPr/>
      </w:pPr>
      <w:r>
        <w:rPr/>
        <w:t>П.Л. Фріс пропонує таке визначення кримінально-виконавчої політики - це визначення основних напрямків правотворчої діяльності держави і правозастосовної діяльності відповідних державних органів у сфері реалізації кримінальних покарань [3, с. 17]. Загалом слід зазначити, що традиційно кримінально-виконавча політика розглядається як частина державної політики у сфері боротьби зі злочинністю. Хоча, на наш погляд, такий підхід видається дещо спрощеним. Кримінально-виконавча політика є складовою загальної політики України у сфері боротьби зі злочинністю, яка на підставі норм кримінального права визначає основні напрями правотворчої діяльності держави і правозастосовної діяльності відповідних державних органів у сфері реалізації кримінального покарання [4, с.2]. Зміст кримінально-виконавчої політики України, на думку І.Г. Богатирьова, безпосередньо  пов’язаний зі стратегією держави у сфері виконання кримінальних покарань та Концепцією державної політики у сфері кримінальної юстиції й забезпечення правопорядку в Україні[5, с. 3]Після створення в Україні державної пенітенціарної служби України природно, що в наукових колах все частіше говорять про формування або існування  пенітенціарної  політики. Тут слід вказати, що останню у своїх наукових роботах зазначали й деякі вчені працівники більш ранніх періодів.</w:t>
      </w:r>
    </w:p>
    <w:p>
      <w:pPr>
        <w:pStyle w:val="Normal"/>
        <w:spacing w:lineRule="auto" w:line="360" w:before="0" w:after="0"/>
        <w:jc w:val="both"/>
        <w:rPr/>
      </w:pPr>
      <w:r>
        <w:rPr/>
        <w:t>Наприклад, Л.Б. Смирнов зазначав, що більш вдалим терміном, який би позначав політику держави у сфері виконання кримінальних покарань, є «пенітенціарна політика». Пенітенціарна політика ґрунтується на вироблених міжнародним співтовариством положеннях та стандартах щодо поводження із засудженими, досягненнях науки і практики. Також автор зазначає, що в умовах зміни суспільно-економічної формації та політичної системи змінюється і стратегія основних напрямів кримінально-виконавчої політики. Побудова правової держави повинна передбачати й побудову ефективної пенітенціарної системи, адже вона є елементом(складовою частиною) держави, і повинна, таким чином, відповідати принципам держави [ 6, с. 438-441].</w:t>
      </w:r>
    </w:p>
    <w:p>
      <w:pPr>
        <w:pStyle w:val="Normal"/>
        <w:spacing w:lineRule="auto" w:line="360" w:before="0" w:after="0"/>
        <w:jc w:val="both"/>
        <w:rPr/>
      </w:pPr>
      <w:r>
        <w:rPr/>
        <w:t>У роботі видатного вітчизняного науковця Г.О. Радова поняття пенітенціарної політики визначено як галузь державно-правової діяльності уповноважених на те суб’єктів соціального управління з визначення обов’язкових для виконання керівних ідей, принципів, доктринальних положень, установок, вимог, цілей та завдань у сфері забезпечення каяття  осіб, які відбувають  покарання у вигляді позбавлення волі, які б відповідали законам та закономірностям соціалізації особистості, збалансовано забезпечувати задоволення законних прав та інтересів громадянина, суспільства і держави [ 5, с.12-13]. Будучи частиною єдиної політики держави, безпосередньо витікаючи з кримінальної політики, пенітенціарна політика дає напрям діяльності державних органів і громадських організацій у галузі виконання покарань, визначаючи цілі, принципи, стратегію, форми змісту цієї діяльності. Чинне кримінально-виконавче законодавство відображає відому інформацію про те, що змістом покарання є кара, а цілями покарання — виправлення засудженого, спеціальне й загальне попередження. Цілі і принципи державної політики у сфері виконання покарання реалізуються за допомогою державного управління. Норми сучасного кримінально-виконавчого законодавства, практика управлінської діяльності органів державної виконавчої влади засвідчує, що цілі державного управління забезпечують ефективну реалізацію завдань державної кримінально-виконавчої та сприяють приведенню процесів виконання і відбування кримінального покарання до вимог міжнародних норм [7 , с.31]. З іншого боку, управління орієнтується на вдосконалення організаційної структури органів виконання покарань,на забезпечення умов відбування покарання, нормалізацію виробничої діяльності та соціально-психологічної роботи, тощо.</w:t>
      </w:r>
    </w:p>
    <w:p>
      <w:pPr>
        <w:pStyle w:val="Normal"/>
        <w:spacing w:lineRule="auto" w:line="360" w:before="0" w:after="0"/>
        <w:jc w:val="both"/>
        <w:rPr/>
      </w:pPr>
      <w:r>
        <w:rPr/>
        <w:t>Здійснити аналіз загальнотеоретичних положень формування та визначення державної політики у сфері виконання покарань, необхідно проаналізувати стан практичного забезпечення державної діяльності в цій сфері. Із цією метою розглянемо концептуальні правові документи, які визначають стратегію розвитку системи виконання покарань. Незважаючи на фінансові складності, на функціонування цієї системи державним бюджетом передбачається певне фінансування, якого, за умови проведення відповідних заходів розвитку.</w:t>
      </w:r>
    </w:p>
    <w:p>
      <w:pPr>
        <w:pStyle w:val="Normal"/>
        <w:spacing w:lineRule="auto" w:line="360" w:before="0" w:after="0"/>
        <w:jc w:val="both"/>
        <w:rPr/>
      </w:pPr>
      <w:r>
        <w:rPr/>
        <w:t>На продовження сказаного, слід здійснити аналіз Концепції державної політики у сфері реформування Державної кримінально-виконавчої служби (далі - Концепція), адже саме цей документ нині відіграє ключову роль у визначенні напряму її розвитку. По-перше, метою Концепції є визначення пріоритетів та шляхів реформування Державної кримінально-виконавчої служби України, діяльність якої має грунтуватися на принципах законності, гуманізму, дотримання  прав  людини  й  громадянина, міжнародних     стандартах поводження із засудженими та особами, узятими під варту. По-друге формулювання основних проблем функціонування системи виконання кримінальних покарань засвідчує існування фактично неефективної та бездіяльної системи виконання покарання. Існує високий рівень «самокритичності» держави, адже їхнє визнання фактично констатує її багаторічну бездіяльність у цьому напрямі. З іншого боку, подібна констатація — це спроба держави зняти з себе відповідальність, формуючи так би мовити «лінію відліку» ,з якої розпочинаються кроки реформування.</w:t>
      </w:r>
    </w:p>
    <w:p>
      <w:pPr>
        <w:pStyle w:val="Normal"/>
        <w:spacing w:lineRule="auto" w:line="360" w:before="0" w:after="0"/>
        <w:jc w:val="both"/>
        <w:rPr/>
      </w:pPr>
      <w:r>
        <w:rPr/>
        <w:t>По-третє, не вдаючись до аналізу основних способів досягнення концепції, її реалізація має забезпечити: приведення умов тримання засуджених у відповідність з Європейськими стандартами та запровадження процедури досудової пробації, створення системи надання засудженим медичної допомоги належної якості, механізму соціальної реабілітації засуджених та повернення їх до соціально-нормативного життя в суспільстві, умов для залучення засуджених до праці. Отже, очевидно, що мета Концепції не відповідає визначеним очікуваним результатам. Головним результатом, виходячи із зазначеного, є розвиток системи альтернативних позбавленню волі покарань, проте таким чином вирішується лише одна частина проблеми.</w:t>
      </w:r>
    </w:p>
    <w:p>
      <w:pPr>
        <w:pStyle w:val="Normal"/>
        <w:spacing w:lineRule="auto" w:line="360" w:before="0" w:after="0"/>
        <w:jc w:val="both"/>
        <w:rPr/>
      </w:pPr>
      <w:r>
        <w:rPr/>
        <w:t>Ми, навпаки, дотримуємось позиції, що особливої уваги потребують саме установи виконання покарань, які повинні розвиватись до пенітенціарних закладів.</w:t>
      </w:r>
    </w:p>
    <w:p>
      <w:pPr>
        <w:pStyle w:val="Normal"/>
        <w:spacing w:lineRule="auto" w:line="360" w:before="0" w:after="0"/>
        <w:jc w:val="both"/>
        <w:rPr/>
      </w:pPr>
      <w:r>
        <w:rPr/>
        <w:t>Враховуючи вищевикладене, можна зробити такі висновки.</w:t>
      </w:r>
    </w:p>
    <w:p>
      <w:pPr>
        <w:pStyle w:val="Normal"/>
        <w:spacing w:lineRule="auto" w:line="360" w:before="0" w:after="0"/>
        <w:jc w:val="both"/>
        <w:rPr/>
      </w:pPr>
      <w:r>
        <w:rPr/>
        <w:t>По-перше, Концепція політики у сфері реформування Державної  кримінально-виконавчої служби України — стратегічний документ, який, на жаль, не надає всіх відповідей на процеси здійснення змін у системі виконання покарань не є досконалими. По-друге, система виконання покарань України потребує глибокої реформи за умови фактичної відсутності фінансової підтримки з боку держави. Необхідно зазначити, що декларативно перехід від однієї моделі системи виконання покарань до іншої вже відбувся: кримінально-виконавча система створена на основі виправно-трудової моделі функціонування систем і органів  та установ виконання покарань.Логічно, що наступним кроком розвитку повинно стати створенння пенітенціарної системи. Однак, зважаючи на той факт, що перехід від виправно-трудової до кримінально-виконавчої моделі, відбувся фактично тільки декларативно, то для запровадження пенітенціарних стандартів знадобиться не один рік, а також підтримка з боку держави і, що особливо важливо, з боку громадськості.</w:t>
      </w:r>
    </w:p>
    <w:p>
      <w:pPr>
        <w:pStyle w:val="Normal"/>
        <w:spacing w:lineRule="auto" w:line="360" w:before="0" w:after="0"/>
        <w:jc w:val="both"/>
        <w:rPr/>
      </w:pPr>
      <w:r>
        <w:rPr/>
      </w:r>
    </w:p>
    <w:p>
      <w:pPr>
        <w:pStyle w:val="Normal"/>
        <w:spacing w:lineRule="auto" w:line="360" w:before="0" w:after="0"/>
        <w:jc w:val="both"/>
        <w:rPr>
          <w:b/>
          <w:b/>
        </w:rPr>
      </w:pPr>
      <w:r>
        <w:rPr>
          <w:b/>
        </w:rPr>
        <w:t>Література:</w:t>
      </w:r>
    </w:p>
    <w:p>
      <w:pPr>
        <w:pStyle w:val="Normal"/>
        <w:spacing w:lineRule="auto" w:line="360" w:before="0" w:after="0"/>
        <w:jc w:val="both"/>
        <w:rPr/>
      </w:pPr>
      <w:r>
        <w:rPr>
          <w:rFonts w:eastAsia="Times New Roman"/>
        </w:rPr>
        <w:t xml:space="preserve"> </w:t>
      </w:r>
      <w:r>
        <w:rPr/>
        <w:t xml:space="preserve">1. Про Концепцію державної політики у сфері реформування Державної кримінально-виконавчої служби України [Електронний ресурс] : Указ Президента України від 8 листопада 2012 року № 631 / 2012. </w:t>
      </w:r>
    </w:p>
    <w:p>
      <w:pPr>
        <w:pStyle w:val="Normal"/>
        <w:spacing w:lineRule="auto" w:line="360" w:before="0" w:after="0"/>
        <w:jc w:val="both"/>
        <w:rPr/>
      </w:pPr>
      <w:r>
        <w:rPr/>
        <w:t>2. Ялунин В.У. Реформа уголовно-исполнительной системы современной России: проблемы, тенденции, перспективы: дис. … канд. юрид. наук : спец. 12.00.11 «Судебная власть ; прокурорский надзор ; организация правоохранительной деятельности ; адвокатура» / Ялунин Владимир Увеналиевич ; Академия управления МВД России. – М., 2004. – 216 с.</w:t>
      </w:r>
    </w:p>
    <w:p>
      <w:pPr>
        <w:pStyle w:val="Normal"/>
        <w:spacing w:lineRule="auto" w:line="360" w:before="0" w:after="0"/>
        <w:jc w:val="both"/>
        <w:rPr/>
      </w:pPr>
      <w:r>
        <w:rPr/>
        <w:t xml:space="preserve">3. Фріс П.Л Основні напрями кримінально-виконавчої політики України на сучасному етапі державотрворення / П.Л. Фріс, М. Б Бручко // Часопис Національного університету «Острозька академія», Серія «Право», - 2010. - №1 </w:t>
      </w:r>
    </w:p>
    <w:p>
      <w:pPr>
        <w:pStyle w:val="Normal"/>
        <w:spacing w:lineRule="auto" w:line="360" w:before="0" w:after="0"/>
        <w:jc w:val="both"/>
        <w:rPr/>
      </w:pPr>
      <w:r>
        <w:rPr/>
        <w:t>4. Кондратішина В.В Кримінально-виконавча політика України: формування та реалізація: дис. … канд. юрид. наук : спец. 12.00.08 2Кримінальне право та кримінологія; кримінально-виконавче право»  В.В. Кондрашкіна; Львівський державний університет внутрішніх справ. – Львів, - 2009. -275 с.</w:t>
      </w:r>
    </w:p>
    <w:p>
      <w:pPr>
        <w:pStyle w:val="Normal"/>
        <w:spacing w:lineRule="auto" w:line="360" w:before="0" w:after="0"/>
        <w:jc w:val="both"/>
        <w:rPr/>
      </w:pPr>
      <w:r>
        <w:rPr/>
        <w:t xml:space="preserve">5. Кримінально- виконавче право України : [навч. посіб.] / [А.П. Гель, Г.С. Семаков, І.С. Яковець] ; за ред А. Х Степанюка. – К. : Юрінком Інтер, 2008, -624 </w:t>
      </w:r>
    </w:p>
    <w:p>
      <w:pPr>
        <w:pStyle w:val="Normal"/>
        <w:spacing w:lineRule="auto" w:line="360" w:before="0" w:after="0"/>
        <w:jc w:val="both"/>
        <w:rPr/>
      </w:pPr>
      <w:r>
        <w:rPr/>
        <w:t>6.Смирнов Л.Б. Уголовно-исполнительная політика в сфере совершенствования правового регулирования исполнения уголовных наказаний: дис…. докт. юр.наук:12.00.08 Л.Б Смирнов  Санкт-Петербурский університет МВД России, 2003,стр.547</w:t>
      </w:r>
    </w:p>
    <w:p>
      <w:pPr>
        <w:pStyle w:val="Normal"/>
        <w:spacing w:lineRule="auto" w:line="360" w:before="0" w:after="0"/>
        <w:jc w:val="both"/>
        <w:rPr/>
      </w:pPr>
      <w:r>
        <w:rPr/>
        <w:t>7. Радов Г.О Першочергові проблеми пенітенціарної політики України на сучасному етапі// Г.О Радов// Проблеми пенітенціарної теорії та практики:бюлетень Київського інституту внутрішніх справ -1996- №1-с12-16.</w:t>
      </w:r>
    </w:p>
    <w:p>
      <w:pPr>
        <w:pStyle w:val="Normal"/>
        <w:spacing w:lineRule="auto" w:line="360" w:before="0" w:after="0"/>
        <w:jc w:val="both"/>
        <w:rPr>
          <w:rFonts w:eastAsia="Times New Roman"/>
        </w:rPr>
      </w:pPr>
      <w:r>
        <w:rPr>
          <w:rFonts w:eastAsia="Times New Roman"/>
        </w:rPr>
        <w:t xml:space="preserve">                                                                                           </w:t>
      </w:r>
    </w:p>
    <w:p>
      <w:pPr>
        <w:pStyle w:val="Normal"/>
        <w:spacing w:lineRule="auto" w:line="360" w:before="0" w:after="0"/>
        <w:ind w:hanging="0"/>
        <w:jc w:val="right"/>
        <w:rPr>
          <w:b/>
          <w:b/>
        </w:rPr>
      </w:pPr>
      <w:r>
        <w:rPr>
          <w:rFonts w:eastAsia="Times New Roman"/>
          <w:b/>
        </w:rPr>
        <w:t xml:space="preserve">  </w:t>
      </w:r>
      <w:r>
        <w:rPr>
          <w:b/>
        </w:rPr>
        <w:t xml:space="preserve">Науковий керівник: </w:t>
      </w:r>
    </w:p>
    <w:p>
      <w:pPr>
        <w:pStyle w:val="Normal"/>
        <w:spacing w:lineRule="auto" w:line="360" w:before="0" w:after="0"/>
        <w:jc w:val="right"/>
        <w:rPr/>
      </w:pPr>
      <w:r>
        <w:rPr/>
        <w:t>кандидат юридичних наук, доцент Леонтьєва Аліна Віталіївна.</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pPr>
    <w:rPr>
      <w:rFonts w:ascii="Times New Roman" w:hAnsi="Times New Roman" w:eastAsia="Calibri" w:cs="Times New Roman"/>
      <w:color w:val="252525"/>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50:00Z</dcterms:created>
  <dc:creator>pc</dc:creator>
  <dc:description/>
  <cp:keywords/>
  <dc:language>en-US</dc:language>
  <cp:lastModifiedBy>Admin</cp:lastModifiedBy>
  <dcterms:modified xsi:type="dcterms:W3CDTF">2016-05-27T08:36:00Z</dcterms:modified>
  <cp:revision>3</cp:revision>
  <dc:subject/>
  <dc:title/>
</cp:coreProperties>
</file>