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spacing w:lineRule="auto" w:line="360"/>
        <w:ind w:left="1416" w:firstLine="708"/>
        <w:jc w:val="right"/>
        <w:rPr>
          <w:b/>
          <w:b/>
          <w:bCs/>
          <w:color w:val="000000"/>
          <w:sz w:val="28"/>
          <w:szCs w:val="28"/>
          <w:lang w:val="ru-RU"/>
        </w:rPr>
      </w:pPr>
      <w:r>
        <w:rPr>
          <w:rFonts w:cs="BalticaUzbek Cyr;Times New Roman" w:ascii="BalticaUzbek Cyr;Times New Roman" w:hAnsi="BalticaUzbek Cyr;Times New Roman"/>
          <w:b/>
          <w:bCs/>
          <w:color w:val="000000"/>
          <w:sz w:val="28"/>
          <w:szCs w:val="28"/>
          <w:lang w:val="uz-Cyrl-UZ"/>
        </w:rPr>
        <w:t>Аҳрорбек Ғаниев</w:t>
      </w:r>
      <w:r>
        <w:rPr>
          <w:b/>
          <w:bCs/>
          <w:color w:val="000000"/>
          <w:sz w:val="28"/>
          <w:szCs w:val="28"/>
          <w:lang w:val="ru-RU"/>
        </w:rPr>
        <w:t xml:space="preserve"> </w:t>
      </w:r>
    </w:p>
    <w:p>
      <w:pPr>
        <w:pStyle w:val="2"/>
        <w:autoSpaceDE w:val="true"/>
        <w:spacing w:lineRule="auto" w:line="360"/>
        <w:ind w:left="1416" w:firstLine="708"/>
        <w:jc w:val="right"/>
        <w:rPr>
          <w:b/>
          <w:b/>
          <w:color w:val="000000"/>
          <w:sz w:val="28"/>
          <w:szCs w:val="28"/>
          <w:lang w:val="ru-RU"/>
        </w:rPr>
      </w:pPr>
      <w:r>
        <w:rPr>
          <w:b/>
          <w:bCs/>
          <w:color w:val="000000"/>
          <w:sz w:val="28"/>
          <w:szCs w:val="28"/>
          <w:lang w:val="ru-RU"/>
        </w:rPr>
        <w:t>(</w:t>
      </w:r>
      <w:r>
        <w:rPr>
          <w:rFonts w:cs="BalticaUzbek Cyr;Times New Roman" w:ascii="BalticaUzbek Cyr;Times New Roman" w:hAnsi="BalticaUzbek Cyr;Times New Roman"/>
          <w:b/>
          <w:color w:val="000000"/>
          <w:sz w:val="28"/>
          <w:szCs w:val="28"/>
          <w:lang w:val="ru-RU"/>
        </w:rPr>
        <w:t>Наманган, Узбекистан)</w:t>
      </w:r>
    </w:p>
    <w:p>
      <w:pPr>
        <w:pStyle w:val="2"/>
        <w:autoSpaceDE w:val="true"/>
        <w:spacing w:lineRule="auto" w:line="360"/>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2"/>
        <w:autoSpaceDE w:val="true"/>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SHARQ MUTAFAKKIRLARI ILMIY MEROSIDA MAXSUS PEDAGOGIKAGA DOIR FIKRLARNING YORITILISHI</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uz-Cyrl-UZ"/>
        </w:rPr>
        <w:t xml:space="preserve">O'zbekiston Respublikasining “Ta'lim to'g'risida”gi Qonuni hamda “Kadrlar tayyorlash Milliy Dasturi” ta'lim-tarbiya, shu jumladan maxsus ta'lim-tarbiya oldiga bir qator vazifalarni qo'ydi. Milliy istiqlol g'oyalari va tamoyillariga asoslangan holda jamiyatimizning mustaqillik yillarida orttirilgan taraqqiyot tajribasi tahlil qilinganida, ijtimoiy hayotning muhim tarkibiy qismi sifatida barcha sohalarda ta'lim-tarbiya va uning mazmuni tubdan o'zgardi. O'zgarishlarning genezisi ta'lim sohasida davlat siyosatining huquqiy va metodologik asoslarini yaratib berishdan boshlanadi.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Bulardan eng muhimlari –ta'limning yangi tizimiga qo'yilgan hozirgi davr talablaridan kelib chiqqan holda mahsus pedagogika fanini yanada taraqqiy ettirish, rivojlanishida nuqsoni bo'lgan bolalarni jamiyatning faol a'zolariga aylantirish hamda maxsus ta'lim sohasida yetuk mutahassislar tayyorlashdan iborat.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O'zbekiston Respublikasi Prezidenti Islom Karimov “Toki hayot davom etar ekan, ta'lim ham, tarbiya ham zamon o'rtaga qo'yayotgan yangi-yangi talablarga ko'ra muttasil ravishda o'zgarib, yangilanib boraveradi. Faqat biz bu sohadagi dastlabki qadamlarni to'g'ri qo'ya olsak, poydevorni mustaxkam qilib barpo etsak, men shunga ishonamanki, bugungi avlod bizning qilgan ishlarimizni extirom va minnatdorchilik tuyg'usi bilan eslaydi.”- deya e'tirof etadi.</w:t>
      </w:r>
      <w:r>
        <w:rPr>
          <w:rStyle w:val="FootnoteCharacters"/>
          <w:rStyle w:val="FootnoteAnchor"/>
          <w:rFonts w:cs="Times New Roman" w:ascii="Times New Roman" w:hAnsi="Times New Roman"/>
          <w:sz w:val="28"/>
          <w:szCs w:val="28"/>
          <w:lang w:val="uz-Cyrl-UZ"/>
        </w:rPr>
        <w:footnoteReference w:id="2"/>
      </w:r>
    </w:p>
    <w:p>
      <w:pPr>
        <w:pStyle w:val="Normal"/>
        <w:spacing w:lineRule="auto" w:line="360" w:before="0" w:after="0"/>
        <w:ind w:firstLine="708"/>
        <w:jc w:val="both"/>
        <w:rPr/>
      </w:pPr>
      <w:r>
        <w:rPr>
          <w:rFonts w:cs="Times New Roman" w:ascii="Times New Roman" w:hAnsi="Times New Roman"/>
          <w:sz w:val="28"/>
          <w:szCs w:val="28"/>
          <w:lang w:val="uz-Cyrl-UZ"/>
        </w:rPr>
        <w:t xml:space="preserve">Bolalar huquqlari haqidagi butun dunyo konventsiyasi, shuningdek, O'zbekiston Respublikasi Konstitutsiyasi, “Ta'lim to'g'risida”gi qonun uzoq muddat davolanishga muxtoj bolalarni o'qitish, tarbiyalash va davolash uchun ixtisoslashtirilgan ta'lim muassasalarini tashkil etish ta'kidlab o'tiladi. Chunki maktabgacha yoshdagi aqli zaif bolalar me'yorida rivojlanayotgan tengdoshlariga nisbatan mustaqil ravishda o'z faoliyatlarini egallay olmaydilar. </w:t>
      </w:r>
    </w:p>
    <w:p>
      <w:pPr>
        <w:pStyle w:val="Normal"/>
        <w:spacing w:lineRule="auto" w:line="360" w:before="0" w:after="0"/>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Birlashgan Millatlar Tashkilotining “Ta'lim hamma uchun nomidagi Solamanka dekloratsiyasi”ga javoban O'zbekiston Respublikasida 2005 yilda “Ta'lim hamma uchun” milliy dasturi tuzilib, ushbu dasturni joriy qilish bosqichlari belgilab olindi</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Kadrlar tayyorlash sohasidagi davlat siyosati xar tomonlama rivojlangan shaxsni - fuqaroni uzluksiz ta'lim tizimi orqali shakllantirishni ko'zda tutadi, bunday uzluksizlik esa intelektual va ma'naviy - ahloqiy jixatdan yosh avlodni tarbiyalash bilan bog'liqdir. O'zbekiston Respublikasining ayni damdagi rivojlanish bosqichida yosh avlodni uyg'un tarzda har tomonlama rivojlangan qilib tarbiyalashga alohida e'tibor berilayotgan ekan, shu bilan bog'liq ravishda 1997 yil 29 avgustda qabul qilingan "Ta'lim to'g'risida"gi Qonunning 23-moddasida ko'rsatib o'tilgan "Jismoniy yoki ruxiy rivojlanishida nuqsoni bo'lgan bolalar va o'zmirlarning ta'limi" haqidagi qonuni aloxida yordamga muxtojbolalarning ham majburiy ta'limini nazarda tutadi. </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Bu o'rinda aloxida yordamga muxtoj bo'lgan bolalarni sog'lomlashtirish, ularni sog'lom tengdoshlari qatoriga qo'yish, ijtimoiy, moddiy jixatdan qo'llab-quvvatlash va mustaqil hayotga tayyorlash kabi masalalar bugungi kunning dolzarb masalalaridan biri bo'lib, bu borada yurtimizda ko'plab salmoqli ishlar amalga oshirilmoqda.</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Hozirgi kunda yordamga muxtoj bo'lgan bolalar va yosh o'smirlarning ta'limiy, uslubiy yordam olishlari uchun qulay sharoitlar yaratish maqsadida davlatimiz tomonidan turli xil chora-tadbirlar amalga oshirilmoqda. Sog'lom avlod ota-ona faxridir. Sog'lom avlod orzusi ming yillardan beri ajdodlarimizdan o'tib kelayotgan oilamiz, hayotimiz, intilishlarimiz mohiyati asosiga aylanib ketgan, millatimizga xos ezgu qadriyatlarimizdan biridir.</w:t>
      </w:r>
    </w:p>
    <w:p>
      <w:pPr>
        <w:pStyle w:val="Normal"/>
        <w:spacing w:lineRule="auto" w:line="360" w:before="0" w:after="0"/>
        <w:ind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Ma’lumki, Sharq mutafakkirlarining pedagogik qarashlarida ta’lim masalasiga jiddiy e’tibor qaratilgan. Buni Al-Xorazmiy, Abu Nasr Farobiy, Abu Rayhon Beruniy, Abu Ali Ibn Sinolarning bola tarbiyasi haqidagi fikrlari, g‘oyalari, bolani jismonan va aqlan sog‘lom o‘stirish borasidagi o‘gitlari, o‘zlari amal qilgan didaktik metodlar hozirga qadar o‘z ahamiyatini yo‘qotmagan.</w:t>
      </w:r>
    </w:p>
    <w:p>
      <w:pPr>
        <w:pStyle w:val="Normal"/>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Ibn Sino o‘z davrining nafaqat buyuk tabibi va olimi, balki sinchkov murabbiy sifatida ham mashhurdir. Uning bu qarashlari va g‘oyalarida bolaga ta’lim tarbiya berishda uning jismoniy rivojlanishini ta’lim-tarbiya ishlari bilan uyg‘unlashtirish talabi bosh o‘ringa qo‘yiladi. Shuningdek, olimning fikricha olib boriladigan o‘quv mashg‘ulotlarning mazmun-mohiyati ta’lim oluvchilarning yosh xususiyatlariga ham mos kelishi kerak va unda turli xil ta’lim metodlari va shakllaridan foydalanish zarur. Bu o‘quvchilarda o‘qishga bo‘lgan ishtiyoqni kuchaytiradi, ta’lim sifatini oshiradi.</w:t>
      </w:r>
    </w:p>
    <w:p>
      <w:pPr>
        <w:pStyle w:val="Style25"/>
        <w:widowControl/>
        <w:spacing w:lineRule="auto" w:line="360"/>
        <w:ind w:firstLine="614"/>
        <w:jc w:val="both"/>
        <w:rPr/>
      </w:pPr>
      <w:r>
        <w:rPr>
          <w:rStyle w:val="FontStyle115"/>
          <w:sz w:val="28"/>
          <w:szCs w:val="28"/>
          <w:lang w:val="uz-Cyrl-UZ"/>
        </w:rPr>
        <w:t>Abu Ali ibn Sino birinchi bo‘lib, psixik funksiyalar miyadagi ma’lum  markazlar faoliyatiga bog‘liq degan fikrni ilgari surdi va uni ilmiy isbotlashga urindi. Uning fikricha, jonivorlar va insonlar, o‘simliklar dunyosidan farqli o‘laroq, tashqi ta’sir kuchlarini hissiy idrok etish qobiliyatiga ega. Bu qobiliyat uch xil kuch orqali namoyon bo‘ladi: tanani harakatga keltiruvchi, harakatlantiruvchi kuch, umumiy kuch (u ko‘rish, eshitish, xis etish, ta’m va hid bilish faoliyati bilan bog‘liq) va aql kuchi (unga xayolot, xotira va aql-idrok kiradi). Mana shu kuchlarning har biri, miyaning ma’lum qismi bilan bog‘liq hamda bosh miya biron qismining kasallanishi uning bilan bog‘liq, kuch faoliyatining ishdan chiqishiga sabab bo‘ladi.</w:t>
      </w:r>
    </w:p>
    <w:p>
      <w:pPr>
        <w:pStyle w:val="Style25"/>
        <w:widowControl/>
        <w:spacing w:lineRule="auto" w:line="360"/>
        <w:jc w:val="both"/>
        <w:rPr>
          <w:rStyle w:val="FontStyle115"/>
          <w:szCs w:val="28"/>
          <w:lang w:val="uz-Cyrl-UZ"/>
        </w:rPr>
      </w:pPr>
      <w:r>
        <w:rPr>
          <w:rStyle w:val="FontStyle115"/>
          <w:sz w:val="28"/>
          <w:szCs w:val="28"/>
          <w:lang w:val="uz-Cyrl-UZ"/>
        </w:rPr>
        <w:tab/>
      </w:r>
      <w:r>
        <w:rPr>
          <w:rStyle w:val="FontStyle115"/>
          <w:sz w:val="28"/>
          <w:szCs w:val="28"/>
          <w:lang w:val="en-US"/>
        </w:rPr>
        <w:t xml:space="preserve">Ibn Sino insonning tafakkur qobiliyatiga yuqori baho beradi. Inson aql-idrok orqali narsa va hodisalarni qiyoslash va absrtaksiyalash yo`li bilan bir-biridan ajratadi. </w:t>
      </w:r>
      <w:r>
        <w:rPr>
          <w:rStyle w:val="FontStyle115"/>
          <w:sz w:val="28"/>
          <w:szCs w:val="28"/>
          <w:lang w:val="uz-Cyrl-UZ"/>
        </w:rPr>
        <w:t xml:space="preserve">"Tafakkur kuchi, - deb yozadi u,- ezgulik va adovat, haqiqat va yolg’onni farqlaydi hamda ularning foyda yoki zararini his etib tekshiradi". ("Tib qonunlari" 1-kitob). Ibn Sino "Tib qonunlari" ning uchinchi kitobida tafakkurga yetadigan zararlar va buning natijasida kelib chiqadigan kasalliklar haqida ham keng ma’lumot beradi. U asablarning asosiy vazifasi miya bilan turli xil  sezgi va harakat organlari o‘rtasida aloqani amalga oshirishdan </w:t>
      </w:r>
      <w:r>
        <w:rPr>
          <w:rStyle w:val="FontStyle109"/>
          <w:sz w:val="28"/>
          <w:szCs w:val="28"/>
          <w:lang w:val="uz-Cyrl-UZ"/>
        </w:rPr>
        <w:t xml:space="preserve"> </w:t>
      </w:r>
      <w:r>
        <w:rPr>
          <w:rStyle w:val="FontStyle115"/>
          <w:sz w:val="28"/>
          <w:szCs w:val="28"/>
          <w:lang w:val="uz-Cyrl-UZ"/>
        </w:rPr>
        <w:t>iborat ekanini yaxshi tushungan. U sezgi organlari bilan asablar vositasida tashqi muhitning moddiy realligi idrok qilinishini asablarning biologik va fiziologik funksiyalarini ajratib ko’rsatib beradi. Asablarning foydasi ikki tomonlamadir. Birinchisi bevosita foyda: masalan, miya asablar vositasida hislar va harakatlarni boshqa organlarga yetkazadi; ikkinchisi bilvosita foyda: masalan, etni mahkamlash va tanaga kuch baxsh etish.</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ab/>
        <w:t>Ibn Sinoning pedagogik-didaktik ta’limoti bo‘yicha bilishda qaysi metodlardan foydalanilmasin – u og‘zaki ifodalash, bilimlarni tushuntirish, turli ko‘rinishdagi suhbatni tashkil etish, tajribalarni uyushtirish bo‘ladimi, ulardan ko‘zlanadigan asosiy maqsad ta’lim oluvchida haqiqiy bilim hosil qilish, mustaqil, mantiqiy fikrlash qobiliyatini rivojlantirish, olgan bilimlarini amaliyotga tadbiq eta olish qobiliyatini tarkib toptirish bo‘lmog‘i lozim. Ibn Sino nutq va xotiraning o‘zaro bog‘liqligiga e’tibor bergan va shunday degan edi: “Bolalar birga bo‘lganda doim bir-birlari bilan gaplashadilar va bu bilan o‘z xotiralari va nutqlarini rivojlantiradilar”.</w:t>
      </w:r>
      <w:r>
        <w:rPr>
          <w:rStyle w:val="FootnoteCharacters"/>
          <w:rStyle w:val="FootnoteAnchor"/>
          <w:rFonts w:cs="Times New Roman" w:ascii="Times New Roman" w:hAnsi="Times New Roman"/>
          <w:sz w:val="28"/>
          <w:szCs w:val="28"/>
          <w:lang w:val="uz-Cyrl-UZ"/>
        </w:rPr>
        <w:footnoteReference w:id="3"/>
      </w:r>
    </w:p>
    <w:p>
      <w:pPr>
        <w:pStyle w:val="Normal"/>
        <w:spacing w:lineRule="auto" w:line="36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en-US"/>
        </w:rPr>
        <w:t>Olim inson psixologiyasi, xulq-atvoridagi o‘zgarishlar uning fiziologiyasi bilan bog‘liq deb biladi. Masalan, agar yomon xulq odatga kirib qolsa, u mijoz buzilishini keltirib chiqaradi, kuchli g‘azab qizdiradi, qayg‘u ozdiradi, xulqning mo‘tadilligi natijasida ham nafs, ham badan sog‘lom bo‘ladi deb o‘qtiradi.</w:t>
      </w:r>
    </w:p>
    <w:p>
      <w:pPr>
        <w:pStyle w:val="Normal"/>
        <w:spacing w:lineRule="auto" w:line="360" w:before="0" w:after="0"/>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Abu Nasr Forobiyning ta’kidlashicha, bilish nazariyasi, ya’ni insonning bilishini, ruhiy qobiliyatini miya boshqaradi, yurak esa barcha a’zolarni hayot uchun zarur bo‘lgan qon bilan ta’minlovchi markazdir. Inson barcha bilimlarni tashqaridan oladi. Buning uchun ko‘plab vosita va imkoniyatlarga ega: bular sezgi, xotira, tasavvur, mantiqiy fikrlash, aql va nutq - shu vositalar yordamida inson ilmlarni o’zlashtiradi. </w:t>
      </w:r>
    </w:p>
    <w:p>
      <w:pPr>
        <w:pStyle w:val="Normal"/>
        <w:spacing w:lineRule="auto" w:line="360" w:before="0" w:after="0"/>
        <w:ind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Abu Nasr Farobiy o‘zining “Aql ma’nolari to‘g‘risidagi” risolasida shunday fikrlarni keltirib o‘tgan:</w:t>
      </w:r>
    </w:p>
    <w:p>
      <w:pPr>
        <w:pStyle w:val="Normal"/>
        <w:spacing w:lineRule="auto" w:line="360" w:before="0" w:after="0"/>
        <w:ind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 odamning barcha organlari shu darajada mukammal taraqqiy etgan bo‘lishi zarurki, u bu organlari bilan bajarmoqchi bo‘lgan barcha ishlarini osonlik bilan amalga oshira olsin;</w:t>
      </w:r>
    </w:p>
    <w:p>
      <w:pPr>
        <w:pStyle w:val="Normal"/>
        <w:spacing w:lineRule="auto" w:line="360" w:before="0" w:after="0"/>
        <w:ind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 barcha masalani, muhokama va mulohazani tezda va to‘g‘ri tushuna oladigan, uning ma’nosini anglay oladigan, so‘zlovchining maqsadi va aytilgan fikrining chinligini tezda payqay oladigan bo‘lsin;</w:t>
      </w:r>
    </w:p>
    <w:p>
      <w:pPr>
        <w:pStyle w:val="Normal"/>
        <w:spacing w:lineRule="auto" w:line="360" w:before="0" w:after="0"/>
        <w:ind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 xotirasi juda baquvvat bo‘lsin, ko‘rgan-eshitgan, sezgan narsalarining birortasini ham esidan chiqarmay, yodida saqlab qoladigan bo‘lsin;</w:t>
      </w:r>
    </w:p>
    <w:p>
      <w:pPr>
        <w:pStyle w:val="Normal"/>
        <w:spacing w:lineRule="auto" w:line="360" w:before="0" w:after="0"/>
        <w:ind w:firstLine="540"/>
        <w:jc w:val="both"/>
        <w:rPr>
          <w:rFonts w:ascii="Times New Roman" w:hAnsi="Times New Roman" w:cs="Times New Roman"/>
          <w:sz w:val="28"/>
          <w:szCs w:val="28"/>
          <w:lang w:val="uz-Cyrl-UZ"/>
        </w:rPr>
      </w:pPr>
      <w:r>
        <w:rPr>
          <w:rFonts w:cs="Times New Roman" w:ascii="Times New Roman" w:hAnsi="Times New Roman"/>
          <w:sz w:val="28"/>
          <w:szCs w:val="28"/>
          <w:lang w:val="uz-Cyrl-UZ"/>
        </w:rPr>
        <w:t>- so‘zlari aniq bo‘lsin, fikrini va aytmoqchi bo‘lgan mulohazalarini ravon va ravshan bayon eta olsin.</w:t>
      </w:r>
      <w:r>
        <w:rPr>
          <w:rStyle w:val="FootnoteCharacters"/>
          <w:rStyle w:val="FootnoteAnchor"/>
          <w:rFonts w:cs="Times New Roman" w:ascii="Times New Roman" w:hAnsi="Times New Roman"/>
          <w:sz w:val="28"/>
          <w:szCs w:val="28"/>
          <w:lang w:val="uz-Cyrl-UZ"/>
        </w:rPr>
        <w:footnoteReference w:id="4"/>
      </w:r>
    </w:p>
    <w:p>
      <w:pPr>
        <w:pStyle w:val="Normal"/>
        <w:spacing w:lineRule="auto" w:line="360" w:before="0" w:after="0"/>
        <w:ind w:firstLine="540"/>
        <w:jc w:val="both"/>
        <w:rPr/>
      </w:pPr>
      <w:r>
        <w:rPr>
          <w:rFonts w:cs="Times New Roman" w:ascii="Times New Roman" w:hAnsi="Times New Roman"/>
          <w:sz w:val="28"/>
          <w:szCs w:val="28"/>
          <w:lang w:val="uz-Cyrl-UZ"/>
        </w:rPr>
        <w:t xml:space="preserve">Barcha Sharq mutafakkirlari kabi, Beruniy asarlarida ijtimoiy hayotning, kishilik jamiyatining barcha jabhalari haqida fikr-mulohazalar bildirilgan. </w:t>
      </w:r>
      <w:r>
        <w:rPr>
          <w:rFonts w:cs="Times New Roman" w:ascii="Times New Roman" w:hAnsi="Times New Roman"/>
          <w:sz w:val="28"/>
          <w:szCs w:val="28"/>
          <w:lang w:val="en-US"/>
        </w:rPr>
        <w:t>Shu jumladan olim ta’lim-tarbiya masalalariga ham katta e’tibor bergan. Beruniyning ilmiy bilimlarni yosh avlodga berish yo‘llari, usullari haqidagi fikrlari hozirgi davr uchun ham o‘z ahamiyatini yo‘qotmagan. Uning fikricha ta’lim oluvchilarga ta’lim berishda quyidagi tamoillarga amal qilish ta’lim sifatiga ijobiy ta’sir ko‘rsatadi: ta’lim oluvchilarni zeriktirmaslik; bilim berishda bir xil narsani yoki bir xil fanni o‘rgatavermaslik; ta’limda uzviylik va izchillik; tahlil qilish va taqqoslash; takrorlash; materialni ko‘rgazmali bayon etish va b. Beruniy ta’lim berishda o‘quvchilarning diqqati, o‘qishga bo‘lgan qiziqishini qo‘llab-quvvatlash maqsadida ta’limda soddadan-murakkabga, ketma-ketlik tamoyillariga amal qilish kerak deb hisoblaydi va o‘zining bu fikrini obrazli tilga quyidagicha izohlaydi: ta’lim oluvchilar bir fandan ikkinchisiga o‘tishda bir bog‘dan ikkinchi bir yangi bog‘ga o‘tganday bo‘lsin. Shunda ta’lim samarali olib boriladi.</w:t>
      </w:r>
    </w:p>
    <w:p>
      <w:pPr>
        <w:pStyle w:val="Normal"/>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t>Buyuk adib Yusuf Xos Hojib odob-axloq, ta’lim-tarbiya hamda ma’naviy kamolotning yo‘l-yo‘riqlarini qomusiy asari “Qutadg‘u bilig”da bilim zakovat sohibi bo‘lishning asosiy kaliti tilda deb biladi. Allomaning fikricha, til tufayli kishi fikrini bayon etadi, o‘z ilmi, aql-idroki, zakovatiga jilo beradi.</w:t>
      </w:r>
    </w:p>
    <w:p>
      <w:pPr>
        <w:pStyle w:val="Normal"/>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t>Foydalanilgan adabiyotlar:</w:t>
      </w:r>
    </w:p>
    <w:p>
      <w:pPr>
        <w:pStyle w:val="Normal"/>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I.A.Karimov "Biz kelajagimizni o'z qo'limiz bilan quramiz" T.7 - T.,1999</w:t>
      </w:r>
    </w:p>
    <w:p>
      <w:pPr>
        <w:pStyle w:val="Normal"/>
        <w:numPr>
          <w:ilvl w:val="0"/>
          <w:numId w:val="1"/>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Alohida yordamga muxtoj bolalarni tarbiyalashda oila va maktab hamkorligi" Ilmiy-metodik to'plam, T-2013</w:t>
      </w:r>
    </w:p>
    <w:p>
      <w:pPr>
        <w:pStyle w:val="Normal"/>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Abu Ali ibn Sino. Tib qonunlari. Uch jildlik, saylanma. Xalq merosi.1993.</w:t>
      </w:r>
    </w:p>
    <w:p>
      <w:pPr>
        <w:pStyle w:val="Normal"/>
        <w:numPr>
          <w:ilvl w:val="0"/>
          <w:numId w:val="1"/>
        </w:numPr>
        <w:tabs>
          <w:tab w:val="clear" w:pos="708"/>
          <w:tab w:val="left" w:pos="0" w:leader="none"/>
          <w:tab w:val="left" w:pos="284" w:leader="none"/>
        </w:tabs>
        <w:spacing w:lineRule="auto" w:line="360" w:before="0" w:after="0"/>
        <w:ind w:left="0" w:hanging="0"/>
        <w:jc w:val="both"/>
        <w:rPr>
          <w:rFonts w:ascii="Times New Roman" w:hAnsi="Times New Roman" w:cs="Times New Roman"/>
          <w:sz w:val="28"/>
          <w:szCs w:val="28"/>
          <w:lang w:val="uz-Cyrl-UZ"/>
        </w:rPr>
      </w:pPr>
      <w:r>
        <w:rPr>
          <w:rFonts w:eastAsia="Times New Roman"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Abu Nasr Forobiy. “Fozil odamlar shahri” \ tuzuvchi Mahmudov M. – T.: Xalq merosi. 1993. </w:t>
      </w:r>
    </w:p>
    <w:p>
      <w:pPr>
        <w:pStyle w:val="Normal"/>
        <w:numPr>
          <w:ilvl w:val="0"/>
          <w:numId w:val="1"/>
        </w:numPr>
        <w:tabs>
          <w:tab w:val="clear" w:pos="708"/>
          <w:tab w:val="left" w:pos="0" w:leader="none"/>
          <w:tab w:val="left" w:pos="426" w:leader="none"/>
        </w:tabs>
        <w:spacing w:lineRule="auto" w:line="360" w:before="0" w:after="0"/>
        <w:ind w:left="0" w:hanging="0"/>
        <w:jc w:val="both"/>
        <w:rPr>
          <w:rFonts w:ascii="Times New Roman" w:hAnsi="Times New Roman" w:cs="Times New Roman"/>
          <w:sz w:val="28"/>
          <w:szCs w:val="28"/>
          <w:lang w:val="uz-Cyrl-UZ"/>
        </w:rPr>
      </w:pPr>
      <w:r>
        <w:rPr>
          <w:rFonts w:cs="Times New Roman" w:ascii="Times New Roman" w:hAnsi="Times New Roman"/>
          <w:sz w:val="28"/>
          <w:szCs w:val="28"/>
          <w:lang w:val="uz-Cyrl-UZ"/>
        </w:rPr>
        <w:t>D.A.Nurkeldiyeva, Z.I.Islambekova "Rivojlanishda nuqsoni bo`lgan bolalar diagnostikasi", T-2013</w:t>
      </w:r>
    </w:p>
    <w:p>
      <w:pPr>
        <w:pStyle w:val="Style16"/>
        <w:spacing w:lineRule="auto" w:line="360" w:before="0" w:after="0"/>
        <w:ind w:left="360" w:hanging="0"/>
        <w:contextualSpacing/>
        <w:jc w:val="both"/>
        <w:rPr>
          <w:rFonts w:ascii="Times New Roman" w:hAnsi="Times New Roman" w:cs="Times New Roman"/>
          <w:sz w:val="28"/>
          <w:szCs w:val="28"/>
          <w:lang w:val="uz-Cyrl-UZ"/>
        </w:rPr>
      </w:pPr>
      <w:r>
        <w:rPr>
          <w:rFonts w:cs="Times New Roman" w:ascii="Times New Roman" w:hAnsi="Times New Roman"/>
          <w:sz w:val="28"/>
          <w:szCs w:val="28"/>
          <w:lang w:val="uz-Cyrl-UZ"/>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tantia">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 w:name="BalticaUzbek Cyr">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lang w:val="uz-Cyrl-UZ"/>
        </w:rPr>
        <w:t>I.A.Karimov "Biz kelajagimizni o'z qo'limiz bilan quramiz" T.,1999-</w:t>
      </w:r>
      <w:r>
        <w:rPr>
          <w:sz w:val="24"/>
          <w:szCs w:val="24"/>
          <w:lang w:val="en-US"/>
        </w:rPr>
        <w:t>yil</w:t>
      </w:r>
      <w:r>
        <w:rPr>
          <w:sz w:val="24"/>
          <w:szCs w:val="24"/>
          <w:lang w:val="uz-Cyrl-UZ"/>
        </w:rPr>
        <w:t xml:space="preserve"> 93-bet</w:t>
      </w:r>
    </w:p>
  </w:footnote>
  <w:footnote w:id="3">
    <w:p>
      <w:pPr>
        <w:pStyle w:val="Normal"/>
        <w:tabs>
          <w:tab w:val="clear" w:pos="708"/>
          <w:tab w:val="left" w:pos="284" w:leader="none"/>
        </w:tabs>
        <w:spacing w:lineRule="auto" w:line="240" w:before="0" w:after="0"/>
        <w:jc w:val="both"/>
        <w:rPr/>
      </w:pPr>
      <w:r>
        <w:rPr>
          <w:rStyle w:val="FootnoteCharacters"/>
        </w:rPr>
        <w:footnoteRef/>
      </w:r>
      <w:r>
        <w:rPr>
          <w:lang w:val="en-US"/>
        </w:rPr>
        <w:t xml:space="preserve"> </w:t>
      </w:r>
      <w:r>
        <w:rPr>
          <w:rFonts w:cs="Times New Roman" w:ascii="Times New Roman" w:hAnsi="Times New Roman"/>
          <w:sz w:val="24"/>
          <w:szCs w:val="24"/>
          <w:lang w:val="uz-Cyrl-UZ"/>
        </w:rPr>
        <w:t>SH.M.Amirsaidova “Maxsus pedagogika fani taraqqiyotida Sharq mutafakkirlari g‘oyalarining о‘rni va roli” (Abu Ali ibn Sino ta’limoti asosida) nomzod. dis. T.: 2006</w:t>
      </w:r>
      <w:r>
        <w:rPr>
          <w:rFonts w:cs="Times New Roman" w:ascii="Times New Roman" w:hAnsi="Times New Roman"/>
          <w:sz w:val="28"/>
          <w:szCs w:val="28"/>
          <w:lang w:val="uz-Cyrl-UZ"/>
        </w:rPr>
        <w:t xml:space="preserve"> </w:t>
      </w:r>
    </w:p>
  </w:footnote>
  <w:footnote w:id="4">
    <w:p>
      <w:pPr>
        <w:pStyle w:val="Normal"/>
        <w:tabs>
          <w:tab w:val="clear" w:pos="708"/>
          <w:tab w:val="left" w:pos="284" w:leader="none"/>
        </w:tabs>
        <w:spacing w:lineRule="auto" w:line="360" w:before="0" w:after="0"/>
        <w:jc w:val="both"/>
        <w:rPr/>
      </w:pPr>
      <w:r>
        <w:rPr>
          <w:rStyle w:val="FootnoteCharacters"/>
        </w:rPr>
        <w:footnoteRef/>
      </w:r>
      <w:r>
        <w:rPr>
          <w:lang w:val="uz-Cyrl-UZ"/>
        </w:rPr>
        <w:t xml:space="preserve"> </w:t>
      </w:r>
      <w:r>
        <w:rPr>
          <w:rFonts w:cs="Times New Roman" w:ascii="Times New Roman" w:hAnsi="Times New Roman"/>
          <w:sz w:val="24"/>
          <w:szCs w:val="24"/>
          <w:lang w:val="uz-Cyrl-UZ"/>
        </w:rPr>
        <w:t xml:space="preserve">Abu Nasr Forobiy. “Fozil odamlar shahri” \ tuzuvchi Mahmudov M. – T.: Xalq merosi. 1993. </w:t>
      </w:r>
    </w:p>
    <w:p>
      <w:pPr>
        <w:pStyle w:val="Footnote"/>
        <w:rPr>
          <w:rFonts w:ascii="Times New Roman" w:hAnsi="Times New Roman" w:cs="Times New Roman"/>
          <w:sz w:val="24"/>
          <w:szCs w:val="24"/>
          <w:lang w:val="en-US"/>
        </w:rPr>
      </w:pPr>
      <w:r>
        <w:rPr>
          <w:rFonts w:cs="Times New Roman"/>
          <w:sz w:val="24"/>
          <w:szCs w:val="24"/>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09">
    <w:name w:val="Font Style109"/>
    <w:qFormat/>
    <w:rPr>
      <w:rFonts w:ascii="Constantia" w:hAnsi="Constantia" w:cs="Constantia"/>
      <w:sz w:val="22"/>
    </w:rPr>
  </w:style>
  <w:style w:type="character" w:styleId="FontStyle115">
    <w:name w:val="Font Style115"/>
    <w:qFormat/>
    <w:rPr>
      <w:rFonts w:ascii="Times New Roman" w:hAnsi="Times New Roman" w:cs="Times New Roman"/>
      <w:sz w:val="26"/>
    </w:rPr>
  </w:style>
  <w:style w:type="character" w:styleId="Style15">
    <w:name w:val=" Знак Знак"/>
    <w:basedOn w:val="Style14"/>
    <w:qFormat/>
    <w:rPr>
      <w:rFonts w:ascii="BalticaUzbek;Times New Roman" w:hAnsi="BalticaUzbek;Times New Roman" w:cs="BalticaUzbek;Times New Roman"/>
      <w:sz w:val="29"/>
      <w:szCs w:val="29"/>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Style25"/>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2">
    <w:name w:val="Основной текст 2"/>
    <w:basedOn w:val="Normal"/>
    <w:qFormat/>
    <w:pPr>
      <w:autoSpaceDE w:val="false"/>
      <w:spacing w:lineRule="auto" w:line="240" w:before="0" w:after="0"/>
      <w:jc w:val="both"/>
    </w:pPr>
    <w:rPr>
      <w:rFonts w:ascii="BalticaUzbek;Times New Roman" w:hAnsi="BalticaUzbek;Times New Roman" w:cs="BalticaUzbek;Times New Roman"/>
      <w:sz w:val="29"/>
      <w:szCs w:val="29"/>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13:58:00Z</dcterms:created>
  <dc:creator>Axrorbek</dc:creator>
  <dc:description/>
  <cp:keywords/>
  <dc:language>en-US</dc:language>
  <cp:lastModifiedBy>Admin</cp:lastModifiedBy>
  <dcterms:modified xsi:type="dcterms:W3CDTF">2016-05-28T14:53:00Z</dcterms:modified>
  <cp:revision>3</cp:revision>
  <dc:subject/>
  <dc:title/>
</cp:coreProperties>
</file>