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Анна</w:t>
      </w:r>
      <w:r>
        <w:rPr>
          <w:b/>
          <w:sz w:val="28"/>
          <w:szCs w:val="28"/>
        </w:rPr>
        <w:t xml:space="preserve"> Убоженко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рши, Узбекистан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ИЗУЧЕНИЯ ПАДЕЖЕЙ РУССКОГО ЯЗЫ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ЗБЕКСКОЙ ШКО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строение предложений – один из самых важных, самых существенных элементов грамматического строя языка. В предложении выражается не только сообщение о действительности, но и отношение к ней говорящего. Язык как орудие общения и обмена мыслями между членами общества пользуется предложением как основной формой общения»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3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менно поэтому с первых шагов обучения русскому языку в узбекской школе учителями проводится большая работа по привитию учащимся навыков понимания и составления предложений, в которых выражаются пространственные, временные и другие отношения, для чего употребляются существительные в разных падежах с предлогами и без предло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дежи – одна из важнейших грамматических категорий русского языка и один из самых трудных разделов грамматики. Изучая падежные формы русских имен существительных, учащиеся овладевают сложным видом связи между словами – предложным и беспредложным упра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предложно-падежной системы русского языка вызывает у учащихся узбекской школы определенные трудности. Это объясняется, во-первых, сложностью самой категории падежа и склонения в русском языке, во-вторых, расхождением между русским и узбекским языками в значениях и употреблении падежей и во всей системе склонения. Сложность заключается, в первую очередь, в многозначности падежей. (к примеру, родительный падеж имеет следующие значения: принадлежность – </w:t>
      </w:r>
      <w:r>
        <w:rPr>
          <w:i/>
          <w:sz w:val="28"/>
          <w:szCs w:val="28"/>
        </w:rPr>
        <w:t>книга отца;</w:t>
      </w:r>
      <w:r>
        <w:rPr>
          <w:sz w:val="28"/>
          <w:szCs w:val="28"/>
        </w:rPr>
        <w:t xml:space="preserve"> отсутствие – </w:t>
      </w:r>
      <w:r>
        <w:rPr>
          <w:i/>
          <w:sz w:val="28"/>
          <w:szCs w:val="28"/>
        </w:rPr>
        <w:t>нет отца</w:t>
      </w:r>
      <w:r>
        <w:rPr>
          <w:sz w:val="28"/>
          <w:szCs w:val="28"/>
        </w:rPr>
        <w:t xml:space="preserve">; количество – </w:t>
      </w:r>
      <w:r>
        <w:rPr>
          <w:i/>
          <w:sz w:val="28"/>
          <w:szCs w:val="28"/>
        </w:rPr>
        <w:t>кусок хлеба</w:t>
      </w:r>
      <w:r>
        <w:rPr>
          <w:sz w:val="28"/>
          <w:szCs w:val="28"/>
        </w:rPr>
        <w:t xml:space="preserve">; удаление – </w:t>
      </w:r>
      <w:r>
        <w:rPr>
          <w:i/>
          <w:sz w:val="28"/>
          <w:szCs w:val="28"/>
        </w:rPr>
        <w:t>выезд из города, уход от брата</w:t>
      </w:r>
      <w:r>
        <w:rPr>
          <w:sz w:val="28"/>
          <w:szCs w:val="28"/>
        </w:rPr>
        <w:t xml:space="preserve"> и т.д.), в разнотипности склонения имен существительных (3 типа склонения),  также в действии некоторых фонетических законов при изменении падежа (выпадение или вставка звуков: </w:t>
      </w:r>
      <w:r>
        <w:rPr>
          <w:i/>
          <w:sz w:val="28"/>
          <w:szCs w:val="28"/>
        </w:rPr>
        <w:t xml:space="preserve">день - дня, сестры – сестер </w:t>
      </w:r>
      <w:r>
        <w:rPr>
          <w:sz w:val="28"/>
          <w:szCs w:val="28"/>
        </w:rPr>
        <w:t>и д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 [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этих трудностей, а следовательно, и предупреждение многочисленных ошибок в употреблении учащимися имен существительных возможно лишь при правильно организованной работе по усвоению падежей и их знач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воение падежей имеет чрезвычайно важное значение для практического овладения русским языком. Поэтому, в отличие от русской школы, где основное внимание уделяется изучению типов склонений, в узбекской школе учащиеся знакомятся, прежде всего, с наиболее употребительными значениями падежей русского язы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приемом изучения значений русских падежей является сопоставление. Сущность этого метода заключается в синхронном сравнении фактов разносистемных языков. Еще К.Д. Ушинский указывал на то, что «сравнение языков способствует рациональному изучению второго языка и углублению знания родного языка». Сопоставительный метод не мыслим без перевода, который помогает учащимся понимать слова и предложения в плане как содержания, так и выражения. Он может служить и средством контр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робуем перевести на узбекский язык сочетания с творительным падеж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Анвар писал </w:t>
      </w:r>
      <w:r>
        <w:rPr>
          <w:i/>
          <w:sz w:val="28"/>
          <w:szCs w:val="28"/>
        </w:rPr>
        <w:t>черной ручкой</w:t>
      </w:r>
      <w:r>
        <w:rPr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z-Cyrl-UZ"/>
        </w:rPr>
        <w:t xml:space="preserve">Анвар </w:t>
      </w:r>
      <w:r>
        <w:rPr>
          <w:i/>
          <w:sz w:val="28"/>
          <w:szCs w:val="28"/>
          <w:lang w:val="uz-Cyrl-UZ"/>
        </w:rPr>
        <w:t xml:space="preserve">қора ручка билан </w:t>
      </w:r>
      <w:r>
        <w:rPr>
          <w:sz w:val="28"/>
          <w:szCs w:val="28"/>
          <w:lang w:val="uz-Cyrl-UZ"/>
        </w:rPr>
        <w:t>ёз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Обсуждение доклада</w:t>
      </w:r>
      <w:r>
        <w:rPr>
          <w:i/>
          <w:sz w:val="28"/>
          <w:szCs w:val="28"/>
          <w:lang w:val="uz-Cyrl-UZ"/>
        </w:rPr>
        <w:t xml:space="preserve"> собранием</w:t>
      </w:r>
      <w:r>
        <w:rPr>
          <w:sz w:val="28"/>
          <w:szCs w:val="28"/>
          <w:lang w:val="uz-Cyrl-UZ"/>
        </w:rPr>
        <w:t xml:space="preserve"> прошло на в</w:t>
      </w:r>
      <w:r>
        <w:rPr>
          <w:sz w:val="28"/>
          <w:szCs w:val="28"/>
        </w:rPr>
        <w:t xml:space="preserve">ысоком уровне. – </w:t>
      </w:r>
      <w:r>
        <w:rPr>
          <w:sz w:val="28"/>
          <w:szCs w:val="28"/>
          <w:lang w:val="uz-Cyrl-UZ"/>
        </w:rPr>
        <w:t xml:space="preserve">Маърузани </w:t>
      </w:r>
      <w:r>
        <w:rPr>
          <w:i/>
          <w:sz w:val="28"/>
          <w:szCs w:val="28"/>
          <w:lang w:val="uz-Cyrl-UZ"/>
        </w:rPr>
        <w:t>мажлисда</w:t>
      </w:r>
      <w:r>
        <w:rPr>
          <w:sz w:val="28"/>
          <w:szCs w:val="28"/>
          <w:lang w:val="uz-Cyrl-UZ"/>
        </w:rPr>
        <w:t xml:space="preserve"> муҳокама қилиш юқори савияда ўт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Руководство </w:t>
      </w:r>
      <w:r>
        <w:rPr>
          <w:i/>
          <w:sz w:val="28"/>
          <w:szCs w:val="28"/>
          <w:lang w:val="uz-Cyrl-UZ"/>
        </w:rPr>
        <w:t>работой</w:t>
      </w:r>
      <w:r>
        <w:rPr>
          <w:sz w:val="28"/>
          <w:szCs w:val="28"/>
          <w:lang w:val="uz-Cyrl-UZ"/>
        </w:rPr>
        <w:t xml:space="preserve"> осу</w:t>
      </w:r>
      <w:r>
        <w:rPr>
          <w:sz w:val="28"/>
          <w:szCs w:val="28"/>
        </w:rPr>
        <w:t>щ</w:t>
      </w:r>
      <w:r>
        <w:rPr>
          <w:sz w:val="28"/>
          <w:szCs w:val="28"/>
          <w:lang w:val="uz-Cyrl-UZ"/>
        </w:rPr>
        <w:t>ествлял извест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й инженер. – </w:t>
      </w:r>
      <w:r>
        <w:rPr>
          <w:sz w:val="28"/>
          <w:szCs w:val="28"/>
        </w:rPr>
        <w:t>Тани</w:t>
      </w:r>
      <w:r>
        <w:rPr>
          <w:sz w:val="28"/>
          <w:szCs w:val="28"/>
          <w:lang w:val="uz-Cyrl-UZ"/>
        </w:rPr>
        <w:t xml:space="preserve">қли муҳандис </w:t>
      </w:r>
      <w:r>
        <w:rPr>
          <w:i/>
          <w:sz w:val="28"/>
          <w:szCs w:val="28"/>
          <w:lang w:val="uz-Cyrl-UZ"/>
        </w:rPr>
        <w:t xml:space="preserve">ишга </w:t>
      </w:r>
      <w:r>
        <w:rPr>
          <w:sz w:val="28"/>
          <w:szCs w:val="28"/>
          <w:lang w:val="uz-Cyrl-UZ"/>
        </w:rPr>
        <w:t>раҳбарлик қил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z-Cyrl-UZ"/>
        </w:rPr>
        <w:t xml:space="preserve">Шитьё </w:t>
      </w:r>
      <w:r>
        <w:rPr>
          <w:i/>
          <w:sz w:val="28"/>
          <w:szCs w:val="28"/>
        </w:rPr>
        <w:t>вечерами</w:t>
      </w:r>
      <w:r>
        <w:rPr>
          <w:sz w:val="28"/>
          <w:szCs w:val="28"/>
        </w:rPr>
        <w:t xml:space="preserve"> было любимым занятием Марии Ивановны. – </w:t>
      </w:r>
      <w:r>
        <w:rPr>
          <w:i/>
          <w:sz w:val="28"/>
          <w:szCs w:val="28"/>
          <w:lang w:val="uz-Cyrl-UZ"/>
        </w:rPr>
        <w:t>Кечкурунлари</w:t>
      </w:r>
      <w:r>
        <w:rPr>
          <w:sz w:val="28"/>
          <w:szCs w:val="28"/>
          <w:lang w:val="uz-Cyrl-UZ"/>
        </w:rPr>
        <w:t xml:space="preserve"> тикиш Мария Ивановнанинг севимли машғулоти э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 словосочетаний с творительным падежом показывает, что он может передаваться формой основного падежа с послелогом </w:t>
      </w:r>
      <w:r>
        <w:rPr>
          <w:i/>
          <w:sz w:val="28"/>
          <w:szCs w:val="28"/>
        </w:rPr>
        <w:t>билан,</w:t>
      </w:r>
      <w:r>
        <w:rPr>
          <w:sz w:val="28"/>
          <w:szCs w:val="28"/>
        </w:rPr>
        <w:t xml:space="preserve"> формами направительного, винительного, местного и исходного падежей, а также формой основного падежа с притяжательным аффиксом –</w:t>
      </w:r>
      <w:r>
        <w:rPr>
          <w:i/>
          <w:sz w:val="28"/>
          <w:szCs w:val="28"/>
        </w:rPr>
        <w:t xml:space="preserve">и </w:t>
      </w:r>
      <w:r>
        <w:rPr>
          <w:sz w:val="28"/>
          <w:szCs w:val="28"/>
        </w:rPr>
        <w:t xml:space="preserve">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24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тандарты образования предусматривают обучение говорению, что невозможно без выработки навыков грамотного построения предложений. Это значит, что на любом этапе обучения русскому языку в центре внимания должна находиться работа не над изолированным словом или отдельной грамматической формой, а работа над предложением как минимальной речевой единицей, тесно связанная с работой над словосочетанием. Исходя из этого, и следует строить работу по формированию навыков использования в речи конструкций с именным упра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добных навыков начинается с работы по таблицам, в которых сравниваются падежные окончания имен существительных всех трех родов. Учащиеся делают выводы о закономерности окончаний существительных, конструируют с ними предложения, определяют основные значения падеж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работы – это отбор типовых предложений, в которых отражаются структурные особенности русского языка с учетом их доступности и употребительности в живой речи. Типовые предложения создают базу для образования аналогичных по структуре, грамматическому оформлению и разнообразных по тематике фраз и предложений, которые могут быть употреблены в различных реальных жизненных ситуациях. На этом этапе учащиеся выполняют упражнения такого характе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поставьте существительные, данные в скобках, в нужный паде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н рисовал солнце желтой (краска). Я купил (книга) в магазине. В доме нет (свет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работы – это разработка оптимальной методики изучения предложений с предложно-падежными конструкциями, их смысловых и структурных особенностей в целях выработки у учащихся навыков самостоятельного конструирования аналогичных предложений и употребления их в речи. Здесь широко используется перев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выполняются упражнения типа: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составьте предложения со словосочетаниями: </w:t>
      </w:r>
      <w:r>
        <w:rPr>
          <w:i/>
          <w:sz w:val="28"/>
          <w:szCs w:val="28"/>
        </w:rPr>
        <w:t>рисовать красками, подарок маме, комната сестры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ространите предложение: </w:t>
      </w:r>
      <w:r>
        <w:rPr>
          <w:i/>
          <w:sz w:val="28"/>
          <w:szCs w:val="28"/>
        </w:rPr>
        <w:t>вчера я был (где?), завтра мы пойдем (куда?), Алишер купил подарок (кому?), Феруза купила килограмм (чего?), температуру у ребенка измеряют (чем?)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амостоятельно составьте предложения с существительными в родительном (или каком-либо другом) падеж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з диктуемого текста выпишите словосочетания с существительными в винительном падеже (выборочный диктан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пользование сопоставительного метода при изучении русских падежей способствует выработке у учащихся узбекских школ прочных навыков самостоятельного составления русских предложений. Учет особенностей родного языка способствует также предупреждению типичных ошибок, допускаемых учащимися,  и является важным фактором при разработке научно обоснованной методики преподавания русского языка в узбекской школе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Азизов О.А. Сопоставительная грамматика русского и узбекского языков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шкент: Укитувчи, 196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мматика русского языка. – М.: Просвещение, 1980, т.2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«Синтаксис». – ч. 1. – 626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3:35:00Z</dcterms:created>
  <dc:creator>user</dc:creator>
  <dc:description/>
  <cp:keywords/>
  <dc:language>en-US</dc:language>
  <cp:lastModifiedBy>Admin</cp:lastModifiedBy>
  <dcterms:modified xsi:type="dcterms:W3CDTF">2016-05-21T15:44:00Z</dcterms:modified>
  <cp:revision>12</cp:revision>
  <dc:subject/>
  <dc:title/>
</cp:coreProperties>
</file>