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right"/>
        <w:rPr>
          <w:b/>
          <w:b/>
          <w:iCs/>
          <w:color w:val="000000"/>
          <w:sz w:val="28"/>
          <w:szCs w:val="28"/>
          <w:lang w:val="uk-UA"/>
        </w:rPr>
      </w:pPr>
      <w:r>
        <w:rPr>
          <w:b/>
          <w:color w:val="000000"/>
          <w:sz w:val="28"/>
          <w:szCs w:val="28"/>
          <w:lang w:val="uk-UA"/>
        </w:rPr>
        <w:t xml:space="preserve">Володимир Шевченко </w:t>
      </w:r>
    </w:p>
    <w:p>
      <w:pPr>
        <w:pStyle w:val="Normal"/>
        <w:spacing w:lineRule="auto" w:line="360"/>
        <w:jc w:val="right"/>
        <w:rPr>
          <w:b/>
          <w:b/>
          <w:color w:val="000000"/>
          <w:sz w:val="28"/>
          <w:szCs w:val="28"/>
          <w:lang w:val="uk-UA"/>
        </w:rPr>
      </w:pPr>
      <w:r>
        <w:rPr>
          <w:b/>
          <w:color w:val="000000"/>
          <w:sz w:val="28"/>
          <w:szCs w:val="28"/>
          <w:lang w:val="uk-UA"/>
        </w:rPr>
        <w:t>(Київ, Україна)</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b/>
          <w:b/>
          <w:sz w:val="28"/>
          <w:szCs w:val="28"/>
          <w:lang w:val="uk-UA"/>
        </w:rPr>
      </w:pPr>
      <w:r>
        <w:rPr>
          <w:b/>
          <w:sz w:val="28"/>
          <w:szCs w:val="28"/>
          <w:lang w:val="uk-UA"/>
        </w:rPr>
        <w:t>ОСОБЛИВОСТІ РОЗВИТКУ ВІТЧИЗНЯНОГО СТРАХОВОГО РИНКУ В УМОВАХ ГЛОБАЛІЗАЦІЇ</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Об’єктивно існуючою реальністю сьогодення є глобалізація світової економіки. В умовах посилення впливу міжнародних фінансових ринків на національні, виникає все більше проблем пов’язаних з адаптацією та створенням умов для забезпечення конкурентного середовища фінансових посередників. Досвід розвинутих країн показує, що в умовах загострення конкурентної боротьби, досить часто національні фінансові посередники не в змозі протистояти більш розвинутим і капіталізованим транснаціональним фінансовим групам. Це не тільки пов’язано з досить низьким рівнем  фінансового забезпечення, але й з відсутністю досвіду функціонувати в умовах жорсткої конкуренції.</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Стрімке розширення інтеграційних процесів з країнами ЄС створюють передумови для збільшення інвестиційної привабливості вітчизняного страхового ринку для іноземних інвесторів. Поряд з цим, виникають суттєві проблеми з можливостями вітчизняних страхових компаній не скільки пов’язані з тим, щоб інтегруватись у міжнародні ринки, а з тим, щоб взагалі зберегти конкуренті позиції на внутрішньому страховому ринку. Саме питання адаптації вітчизняного страхового ринку до міжнародних стандартів є на сьогодні найбільш нагальною проблемою. Адже ті страхові компанії, які не зможуть стати конкурентними на трансформованому під впливом інтеграційних процесів ринку, будуть змушені його залишити або трансформуватись шляхом укрупнення.   </w:t>
      </w:r>
    </w:p>
    <w:p>
      <w:pPr>
        <w:pStyle w:val="Normal"/>
        <w:spacing w:lineRule="auto" w:line="360"/>
        <w:ind w:firstLine="540"/>
        <w:jc w:val="both"/>
        <w:rPr>
          <w:sz w:val="28"/>
          <w:szCs w:val="28"/>
          <w:lang w:val="uk-UA"/>
        </w:rPr>
      </w:pPr>
      <w:r>
        <w:rPr>
          <w:sz w:val="28"/>
          <w:szCs w:val="28"/>
          <w:lang w:val="uk-UA"/>
        </w:rPr>
        <w:t xml:space="preserve">Дослідження впливу глобалізаційних процесів на страхові ринки є предметом розгляду багатьох науковців. Серед вітчизняних економістів дану проблематику розглядали: В. Базилевич, К. Воблий, Н. Внукова, </w:t>
        <w:br/>
        <w:t xml:space="preserve">О. Гаманкова, В. Грушко, О. Заруба, М. Клапків, С. Осадець, Р. Пікус, </w:t>
        <w:br/>
        <w:t>Ф. Фурман та інші. Значний інтерес науковців до питань інтеграції вітчизняного страхового ринку є закономірним, проте окремі проблеми, пов’язанні з необхідністю стрімкої зміни та адаптації вітчизняних страхових компаній до сучасний умов, висвітлені недостатньо.</w:t>
      </w:r>
    </w:p>
    <w:p>
      <w:pPr>
        <w:pStyle w:val="Normal"/>
        <w:spacing w:lineRule="auto" w:line="360"/>
        <w:ind w:firstLine="540"/>
        <w:jc w:val="both"/>
        <w:rPr>
          <w:sz w:val="28"/>
          <w:szCs w:val="28"/>
          <w:lang w:val="uk-UA"/>
        </w:rPr>
      </w:pPr>
      <w:r>
        <w:rPr>
          <w:sz w:val="28"/>
          <w:szCs w:val="28"/>
          <w:lang w:val="uk-UA"/>
        </w:rPr>
        <w:t>Попри те, що об’єктивною необхідністю для вітчизняного страхового ринку, протягом тривалого періоду, є адаптація до міжнародних стандартів та зростання капіталізації, можна констатувати, що переважна більшість існуючих страхових компаній не відповідають сучасним глобалізаційним вимогам.</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За своєю суттю, глобалізація страхових відносин являє собою процес поступового стирання, як економічних, так і законодавчих бар’єрів між окремими національними ринками. Такі зміни відбуваються під впливом на дані процеси світової економіки та мають на меті поступове формування єдиного глобального страхового ринку. Перші ознаки створення такого ринку були закладені в ЄС, де існує уніфіковане нормативно-правове регулювання єдиного європейського страхового ринку. Слід відмітити, що в останнє десятиріччя дані процеси почали пришвидшуватись, а масштаби глобалізації відображаються у процесах концентрації страхового та перестрахового капіталу, зростанні кількості споживачів страхових послуг, розширенні участі страхових компаній у пенсійному страхуванні, трансформації видів та форм страхових послуг, їх зрощенні з фінансовими послугами. Характерними рисами  глобалізаційних процесів є концентрація великого обсягу капіталів через укрупнення, злиття та поглинання, в результаті чого створюються потужні транснаціональні страхові компанії. Поряд з цим, поглиблюється взаємопроникнення і зрощення капіталів страхових компаній та банків в результаті чого, утворюються транснаціональні фінансові групи.</w:t>
      </w:r>
    </w:p>
    <w:p>
      <w:pPr>
        <w:pStyle w:val="Normal"/>
        <w:spacing w:lineRule="auto" w:line="360"/>
        <w:ind w:firstLine="540"/>
        <w:jc w:val="both"/>
        <w:rPr/>
      </w:pPr>
      <w:r>
        <w:rPr>
          <w:sz w:val="28"/>
          <w:szCs w:val="28"/>
          <w:lang w:val="uk-UA"/>
        </w:rPr>
        <w:t>Вітчизняний страховий ринок є досить слабкий порівняно зі світовим і перебуває на його периферії. Проте в найближчі роки можна очікувати суттєві зміни у цих процесах. В зв’язку з чим виникає питання пов’язане з позитивними та негативними наслідками інтеграції вітчизняного страхового ринку [</w:t>
      </w:r>
      <w:r>
        <w:rPr>
          <w:sz w:val="28"/>
          <w:szCs w:val="28"/>
        </w:rPr>
        <w:t xml:space="preserve">1, </w:t>
      </w:r>
      <w:r>
        <w:rPr>
          <w:sz w:val="28"/>
          <w:szCs w:val="28"/>
          <w:lang w:val="en-US"/>
        </w:rPr>
        <w:t>c</w:t>
      </w:r>
      <w:r>
        <w:rPr>
          <w:sz w:val="28"/>
          <w:szCs w:val="28"/>
        </w:rPr>
        <w:t>.16</w:t>
      </w:r>
      <w:r>
        <w:rPr>
          <w:sz w:val="28"/>
          <w:szCs w:val="28"/>
          <w:lang w:val="uk-UA"/>
        </w:rPr>
        <w:t>]. Серед позитивних наслідків впливу глобалізаційних тенденцій можна виділити:</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зростання капіталізації та ємності вітчизняного страхового ринку обумовлене залученням іноземних коштів</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зменшення розмірів перестрахування за кордоном, через входження на ринок висококапіталізованих страхових компаній;</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зростання обсягів резервів страхових компаній, що позитивно позначиться на стабільності страхового ринку</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збільшення розмірів іноземних інвестицій для розвитку інфраструктури страхового ринку</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розширення переліку та зростання якості надання страхових послуг</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використання новітній технологій страхового бізнесу</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підвищення надійності страхових послуг та розширення обсягів додаткових фінансових ресурсів за рахунок відновлення довіри з боку споживачів. </w:t>
      </w:r>
    </w:p>
    <w:p>
      <w:pPr>
        <w:pStyle w:val="Normal"/>
        <w:spacing w:lineRule="auto" w:line="360"/>
        <w:ind w:firstLine="540"/>
        <w:jc w:val="both"/>
        <w:rPr>
          <w:sz w:val="28"/>
          <w:szCs w:val="28"/>
        </w:rPr>
      </w:pPr>
      <w:r>
        <w:rPr>
          <w:sz w:val="28"/>
          <w:szCs w:val="28"/>
          <w:lang w:val="uk-UA"/>
        </w:rPr>
        <w:t>Проте, поряд з позитивними, слід також визначити і негативні наслідки від посилення впливу глобалізаційних процесів на вітчизняний страховий ринок. До них належать</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зростання кількості іноземних компаній, що може негативно вплинути на можливості держави регулювати страховий ринок</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широка експансія з боку великих міжнародних страховиків, в тому числі</w:t>
      </w:r>
      <w:r>
        <w:rPr>
          <w:sz w:val="28"/>
          <w:szCs w:val="28"/>
        </w:rPr>
        <w:t>,</w:t>
      </w:r>
      <w:r>
        <w:rPr>
          <w:sz w:val="28"/>
          <w:szCs w:val="28"/>
          <w:lang w:val="uk-UA"/>
        </w:rPr>
        <w:t xml:space="preserve"> використання з їх боку цінового демпінгу при наданні страхових послуг</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ризики пов’язані з можливостями посилення спекулятивних процесів, що у випадку виникнення фінансової нестабільності, можуть вкрай негативно відобразитись на вітчизняному фінансовому ринку;</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ймовірність банкрутство значної кількості вітчизняних страхових компаній, що може негативно вплинути на соціально-економічну ситуацію в окремих регіонах</w:t>
      </w:r>
      <w:r>
        <w:rPr>
          <w:sz w:val="28"/>
          <w:szCs w:val="28"/>
        </w:rPr>
        <w:t>;</w:t>
      </w:r>
    </w:p>
    <w:p>
      <w:pPr>
        <w:pStyle w:val="Normal"/>
        <w:numPr>
          <w:ilvl w:val="0"/>
          <w:numId w:val="1"/>
        </w:numPr>
        <w:tabs>
          <w:tab w:val="clear" w:pos="708"/>
          <w:tab w:val="left" w:pos="0" w:leader="none"/>
        </w:tabs>
        <w:spacing w:lineRule="auto" w:line="360"/>
        <w:ind w:left="0" w:firstLine="540"/>
        <w:jc w:val="both"/>
        <w:rPr/>
      </w:pPr>
      <w:r>
        <w:rPr>
          <w:sz w:val="28"/>
          <w:szCs w:val="28"/>
          <w:lang w:val="uk-UA"/>
        </w:rPr>
        <w:t>можливе поглинання вітчизняних страхових компаній великими міжнародними страховиками.</w:t>
      </w:r>
    </w:p>
    <w:p>
      <w:pPr>
        <w:pStyle w:val="Normal"/>
        <w:spacing w:lineRule="auto" w:line="360"/>
        <w:ind w:firstLine="540"/>
        <w:jc w:val="both"/>
        <w:rPr/>
      </w:pPr>
      <w:r>
        <w:rPr>
          <w:sz w:val="28"/>
          <w:szCs w:val="28"/>
          <w:lang w:val="uk-UA"/>
        </w:rPr>
        <w:t>Лібералізація вітчизняного страхового ринку матиме негативні наслідки для більшості не досить конкурентоспроможних на сьогодні страхових компаній. Проте прихід іноземних компаній на вітчизняний страховий ринок може здійснюватись у різні способи, зокрема через: вкладення інвестицій у вже існуючі на території України страхові компаній; створення самостійних дочірніх структур; відкриття міжнародними страховими компаніями філій в Україні. З точки зору захисту національного фінансового ринку та економіки, найбільш привабливим, серед наведених, є варіант коли іноземні компанії викуповують національні страхові компанії або ж беруть участь у їх капіталі. Це обумовлено тим, що держава в такому випадку, має більше контрольних функцій за фінансовими операціями, а вітчизняні страховики мають можливості розвивати вже існуючі структури і запроваджувати передові технології страхового бізнесу, при цьому, зберігаються національні особливості ринку.</w:t>
      </w:r>
    </w:p>
    <w:p>
      <w:pPr>
        <w:pStyle w:val="Normal"/>
        <w:spacing w:lineRule="auto" w:line="360"/>
        <w:ind w:firstLine="540"/>
        <w:jc w:val="both"/>
        <w:rPr/>
      </w:pPr>
      <w:r>
        <w:rPr>
          <w:sz w:val="28"/>
          <w:szCs w:val="28"/>
          <w:lang w:val="uk-UA"/>
        </w:rPr>
        <w:t>Щодо створення філій іноземних страхових компаній, то для держави, цей варіант, може мати дещо негативні наслідки. Це пов’язано з особливостями державного регулювання зазначених структур, яке у відповідності до законодавства є досить обмеженим, а тому, залишається простір для різного роду зловживань, у тому числі, вивезення коштів у країну в якій знаходиться материнська компанії або навіть в офшорні зони [</w:t>
      </w:r>
      <w:r>
        <w:rPr>
          <w:sz w:val="28"/>
          <w:szCs w:val="28"/>
        </w:rPr>
        <w:t xml:space="preserve">2, </w:t>
      </w:r>
      <w:r>
        <w:rPr>
          <w:sz w:val="28"/>
          <w:szCs w:val="28"/>
          <w:lang w:val="en-US"/>
        </w:rPr>
        <w:t>c</w:t>
      </w:r>
      <w:r>
        <w:rPr>
          <w:sz w:val="28"/>
          <w:szCs w:val="28"/>
        </w:rPr>
        <w:t>.</w:t>
      </w:r>
      <w:r>
        <w:rPr>
          <w:sz w:val="28"/>
          <w:szCs w:val="28"/>
          <w:lang w:val="uk-UA"/>
        </w:rPr>
        <w:t xml:space="preserve"> 68].  Крім того, філії не мають власного статутного капіталу, а посилаються на статутний фонд материнської компанії, проте у випадку банкрутства, остання, не несе відповідальності за українськими зобов’язаннями. З цієї точки зору, у вітчизняному законодавстві можуть бути передбачені певні умови щодо діяльності філій зарубіжних страхових компаній, у відповідності до яких, самим компаніям буде не вигідно використовувати даний вид капіталовкладень. Певні обмеження діють у багатьох зарубіжних країнах. Так в деяких країнах, від компаній які бажають відкрити філію, вимагають внести кошти на спеціально відкритий депозит (Японія, Канада, Швеція, Швейцарія), при цьому, досить багато розвинутих країн мають такі ж вимоги до платоспроможності до нерезидентів-філій страхових компаній, як і до самих страховиків (США, Японія, Італія, Іспанія). В такому випадку, можливі зловживання зведені до мінімуму. Існують і інші підходи до обмеження діяльності філій, зокрема у Австрії, Нідерландах та Ісландії у законодавстві передбачено, що відкриття філій страхових компаній на їх території можливе лише у випадку наявності дозволу на діяльність філій з боку відповідної країни [3, с.80]. Такі обмеження є виправданими і покликані, в першу чергу,  захистити вітчизняних споживачів страхових послуг.</w:t>
      </w:r>
    </w:p>
    <w:p>
      <w:pPr>
        <w:pStyle w:val="Normal"/>
        <w:spacing w:lineRule="auto" w:line="360"/>
        <w:ind w:firstLine="540"/>
        <w:jc w:val="both"/>
        <w:rPr>
          <w:sz w:val="28"/>
          <w:szCs w:val="28"/>
        </w:rPr>
      </w:pPr>
      <w:r>
        <w:rPr>
          <w:sz w:val="28"/>
          <w:szCs w:val="28"/>
          <w:lang w:val="uk-UA"/>
        </w:rPr>
        <w:t xml:space="preserve"> </w:t>
      </w:r>
      <w:r>
        <w:rPr>
          <w:sz w:val="28"/>
          <w:szCs w:val="28"/>
          <w:lang w:val="uk-UA"/>
        </w:rPr>
        <w:t xml:space="preserve">Сам по собі вітчизняний страховий ринок є досить слабим, а тому його інтеграція у світовий простір матиме значні негативні наслідки для діяльності переважної більшості страховиків. У більшості зарубіжних страхових компаній є набагато більші, порівняно з українськими, обсяги капіталу, що безперечно стане вирішальним аргументом для споживачів страхових послуг </w:t>
        <w:br/>
        <w:t xml:space="preserve">[4, </w:t>
      </w:r>
      <w:r>
        <w:rPr>
          <w:sz w:val="28"/>
          <w:szCs w:val="28"/>
          <w:lang w:val="en-US"/>
        </w:rPr>
        <w:t>c</w:t>
      </w:r>
      <w:r>
        <w:rPr>
          <w:sz w:val="28"/>
          <w:szCs w:val="28"/>
          <w:lang w:val="uk-UA"/>
        </w:rPr>
        <w:t>. 280]. Проте, і вітчизняні страхові компанії спроможні зайняти певну нішу на трансформованому страховому ринку. Так у зарубіжній практиці досить часто страхувальники віддають перевагу тим страховим компаніям, які є найбільш територіально наближеними до них, а отже, при умові наявності розгалуженої мережі філій, деякі страхові компанії будуть спроможними конкурувати навіть з великими міжнародними компаніями. Проте, для того щоб це стало можливим, у найкоротші терміни необхідно створити ефективний механізм досягнення вітчизняним страховим ринком конкурентного потенціалу. Для цього необхідним є:</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внесення змін до нормативно-правових актів покликаних стимулювати розвиток різних видів страхування</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збільшення вимог рівня капіталу та напрямків вкладення вільних грошових коштів страховиків</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створення фонду гарантування страхових виплат, наявність якого позитивно вплине на зростання рівня довіри з боку споживачів страхових послуг</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підтримка розвитку інфраструктури страхового ринку</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удосконалення системи оподаткування в сфері страхування та перестрахування</w:t>
      </w:r>
      <w:r>
        <w:rPr>
          <w:sz w:val="28"/>
          <w:szCs w:val="28"/>
        </w:rPr>
        <w:t>;</w:t>
      </w:r>
    </w:p>
    <w:p>
      <w:pPr>
        <w:pStyle w:val="Normal"/>
        <w:numPr>
          <w:ilvl w:val="0"/>
          <w:numId w:val="1"/>
        </w:numPr>
        <w:tabs>
          <w:tab w:val="clear" w:pos="708"/>
          <w:tab w:val="left" w:pos="0" w:leader="none"/>
        </w:tabs>
        <w:spacing w:lineRule="auto" w:line="360"/>
        <w:ind w:left="0" w:firstLine="540"/>
        <w:jc w:val="both"/>
        <w:rPr>
          <w:sz w:val="28"/>
          <w:szCs w:val="28"/>
          <w:lang w:val="uk-UA"/>
        </w:rPr>
      </w:pPr>
      <w:r>
        <w:rPr>
          <w:sz w:val="28"/>
          <w:szCs w:val="28"/>
          <w:lang w:val="uk-UA"/>
        </w:rPr>
        <w:t>покращення рівня моніторингу та контролю за діяльністю страхових компаній.</w:t>
      </w:r>
    </w:p>
    <w:p>
      <w:pPr>
        <w:pStyle w:val="Normal"/>
        <w:spacing w:lineRule="auto" w:line="360"/>
        <w:ind w:firstLine="540"/>
        <w:jc w:val="both"/>
        <w:rPr/>
      </w:pPr>
      <w:r>
        <w:rPr>
          <w:sz w:val="28"/>
          <w:szCs w:val="28"/>
          <w:lang w:val="uk-UA"/>
        </w:rPr>
        <w:t xml:space="preserve">Вдосконалення регулювання та моніторингу за діяльністю страхових компаній, має бути спрямоване на виявлення зловживань і усунення з вітчизняного страхового ринку тих страховиків, діяльність яких є сумнівною. Поряд з тим, має бути посилені вимоги до рівня капіталу, що безперечно призведе до виходу з ринку неефективних, недокапіталізованих страхових компаній. Зменшення кількості за рахунок укрупнення є світовою практикою, яка може виявитись досить ефективною для вітчизняного страхового ринку та створить передумови для покращення конкурентних позицій страховиків у майбутньому. </w:t>
      </w:r>
    </w:p>
    <w:p>
      <w:pPr>
        <w:pStyle w:val="Normal"/>
        <w:spacing w:lineRule="auto" w:line="360"/>
        <w:ind w:firstLine="540"/>
        <w:jc w:val="both"/>
        <w:rPr>
          <w:sz w:val="28"/>
          <w:szCs w:val="28"/>
          <w:lang w:val="uk-UA"/>
        </w:rPr>
      </w:pPr>
      <w:r>
        <w:rPr>
          <w:sz w:val="28"/>
          <w:szCs w:val="28"/>
          <w:lang w:val="uk-UA"/>
        </w:rPr>
      </w:r>
    </w:p>
    <w:p>
      <w:pPr>
        <w:pStyle w:val="Normal"/>
        <w:spacing w:lineRule="auto" w:line="360"/>
        <w:ind w:left="-539" w:hanging="0"/>
        <w:rPr>
          <w:b/>
          <w:b/>
          <w:color w:val="000000"/>
          <w:sz w:val="28"/>
          <w:szCs w:val="28"/>
          <w:lang w:val="en-US"/>
        </w:rPr>
      </w:pPr>
      <w:r>
        <w:rPr>
          <w:b/>
          <w:color w:val="000000"/>
          <w:sz w:val="28"/>
          <w:szCs w:val="28"/>
          <w:lang w:val="uk-UA"/>
        </w:rPr>
        <w:t>Література:</w:t>
      </w:r>
    </w:p>
    <w:p>
      <w:pPr>
        <w:pStyle w:val="Normal"/>
        <w:numPr>
          <w:ilvl w:val="0"/>
          <w:numId w:val="2"/>
        </w:numPr>
        <w:tabs>
          <w:tab w:val="clear" w:pos="708"/>
          <w:tab w:val="left" w:pos="0" w:leader="none"/>
        </w:tabs>
        <w:spacing w:lineRule="auto" w:line="360"/>
        <w:ind w:left="0" w:hanging="0"/>
        <w:jc w:val="both"/>
        <w:rPr>
          <w:sz w:val="28"/>
          <w:szCs w:val="28"/>
          <w:u w:val="single"/>
          <w:lang w:val="uk-UA"/>
        </w:rPr>
      </w:pPr>
      <w:r>
        <w:rPr>
          <w:rFonts w:eastAsia="Arial-Identity-H;Arial Unicode MS"/>
          <w:sz w:val="28"/>
          <w:szCs w:val="28"/>
          <w:lang w:val="uk-UA"/>
        </w:rPr>
        <w:t>Пікус Р.В. Розвиток страхового ринку в умовах глобалізації</w:t>
      </w:r>
      <w:r>
        <w:rPr>
          <w:color w:val="000000"/>
          <w:sz w:val="28"/>
          <w:szCs w:val="28"/>
          <w:lang w:val="uk-UA"/>
        </w:rPr>
        <w:t xml:space="preserve">/ </w:t>
      </w:r>
      <w:r>
        <w:rPr>
          <w:rFonts w:eastAsia="Arial-Identity-H;Arial Unicode MS"/>
          <w:sz w:val="28"/>
          <w:szCs w:val="28"/>
          <w:lang w:val="uk-UA"/>
        </w:rPr>
        <w:t>Р.В. Пікус</w:t>
      </w:r>
      <w:r>
        <w:rPr>
          <w:color w:val="000000"/>
          <w:sz w:val="28"/>
          <w:szCs w:val="28"/>
          <w:lang w:val="uk-UA"/>
        </w:rPr>
        <w:t xml:space="preserve"> //</w:t>
      </w:r>
      <w:r>
        <w:rPr>
          <w:sz w:val="28"/>
          <w:szCs w:val="28"/>
          <w:lang w:val="uk-UA"/>
        </w:rPr>
        <w:t xml:space="preserve"> Вісник Київського національного університету імені Тараса Шевченка. Серія „Економіка”. – 2011. – Вип. 126.–С. 15-18.</w:t>
      </w:r>
    </w:p>
    <w:p>
      <w:pPr>
        <w:pStyle w:val="Normal"/>
        <w:numPr>
          <w:ilvl w:val="0"/>
          <w:numId w:val="2"/>
        </w:numPr>
        <w:tabs>
          <w:tab w:val="clear" w:pos="708"/>
          <w:tab w:val="left" w:pos="0" w:leader="none"/>
        </w:tabs>
        <w:spacing w:lineRule="auto" w:line="360"/>
        <w:ind w:left="0" w:hanging="0"/>
        <w:jc w:val="both"/>
        <w:rPr>
          <w:rFonts w:eastAsia="Arial-Identity-H;Arial Unicode MS"/>
          <w:sz w:val="28"/>
          <w:szCs w:val="28"/>
          <w:lang w:val="uk-UA"/>
        </w:rPr>
      </w:pPr>
      <w:r>
        <w:rPr>
          <w:color w:val="000000"/>
          <w:sz w:val="28"/>
          <w:szCs w:val="28"/>
          <w:lang w:val="uk-UA"/>
        </w:rPr>
        <w:t>Дворак М. Вплив глобалізації світової економіки на розвиток українського ринку страхових послуг/ М. Дворак //</w:t>
      </w:r>
      <w:r>
        <w:rPr>
          <w:rFonts w:eastAsia="Arial-Identity-H;Arial Unicode MS"/>
          <w:sz w:val="28"/>
          <w:szCs w:val="28"/>
          <w:lang w:val="uk-UA"/>
        </w:rPr>
        <w:t xml:space="preserve"> Актуальні проблеми економіки. – 2006. – </w:t>
      </w:r>
      <w:r>
        <w:rPr>
          <w:rFonts w:eastAsia="MS Mincho;‚l‚r –ѕ’©"/>
          <w:sz w:val="28"/>
          <w:szCs w:val="28"/>
          <w:lang w:val="uk-UA"/>
        </w:rPr>
        <w:t>№</w:t>
      </w:r>
      <w:r>
        <w:rPr>
          <w:rFonts w:eastAsia="Arial-Identity-H;Arial Unicode MS"/>
          <w:sz w:val="28"/>
          <w:szCs w:val="28"/>
          <w:lang w:val="uk-UA"/>
        </w:rPr>
        <w:t xml:space="preserve"> 8 (62). – </w:t>
      </w:r>
      <w:r>
        <w:rPr>
          <w:rFonts w:eastAsia="MS Mincho;‚l‚r –ѕ’©"/>
          <w:sz w:val="28"/>
          <w:szCs w:val="28"/>
          <w:lang w:val="uk-UA"/>
        </w:rPr>
        <w:t>С</w:t>
      </w:r>
      <w:r>
        <w:rPr>
          <w:rFonts w:eastAsia="Arial-Identity-H;Arial Unicode MS"/>
          <w:sz w:val="28"/>
          <w:szCs w:val="28"/>
          <w:lang w:val="uk-UA"/>
        </w:rPr>
        <w:t>. 67 – 74.</w:t>
      </w:r>
    </w:p>
    <w:p>
      <w:pPr>
        <w:pStyle w:val="Normal"/>
        <w:numPr>
          <w:ilvl w:val="0"/>
          <w:numId w:val="2"/>
        </w:numPr>
        <w:tabs>
          <w:tab w:val="clear" w:pos="708"/>
          <w:tab w:val="left" w:pos="0" w:leader="none"/>
        </w:tabs>
        <w:spacing w:lineRule="auto" w:line="360"/>
        <w:ind w:left="0" w:hanging="0"/>
        <w:jc w:val="both"/>
        <w:rPr>
          <w:sz w:val="28"/>
          <w:szCs w:val="28"/>
          <w:u w:val="single"/>
          <w:lang w:val="uk-UA"/>
        </w:rPr>
      </w:pPr>
      <w:r>
        <w:rPr>
          <w:rFonts w:eastAsia="Arial-Identity-H;Arial Unicode MS"/>
          <w:sz w:val="28"/>
          <w:szCs w:val="28"/>
          <w:lang w:val="uk-UA"/>
        </w:rPr>
        <w:t xml:space="preserve">Мікрюкова А.В. Розвиток вітчизняного ринку страхових послуг в умовах глобалізації </w:t>
      </w:r>
      <w:r>
        <w:rPr>
          <w:color w:val="000000"/>
          <w:sz w:val="28"/>
          <w:szCs w:val="28"/>
          <w:lang w:val="uk-UA"/>
        </w:rPr>
        <w:t>/</w:t>
      </w:r>
      <w:r>
        <w:rPr>
          <w:rFonts w:eastAsia="Arial-Identity-H;Arial Unicode MS"/>
          <w:sz w:val="28"/>
          <w:szCs w:val="28"/>
          <w:lang w:val="uk-UA"/>
        </w:rPr>
        <w:t xml:space="preserve"> А.В. Мікрюкова</w:t>
      </w:r>
      <w:r>
        <w:rPr>
          <w:color w:val="000000"/>
          <w:sz w:val="28"/>
          <w:szCs w:val="28"/>
          <w:lang w:val="uk-UA"/>
        </w:rPr>
        <w:t xml:space="preserve"> //</w:t>
      </w:r>
      <w:r>
        <w:rPr>
          <w:sz w:val="28"/>
          <w:szCs w:val="28"/>
          <w:lang w:val="uk-UA"/>
        </w:rPr>
        <w:t xml:space="preserve"> Вісник Київського національного університету імені Тараса Шевченка. Серія „Економіка”. – 2009. – Вип. 113-114.–С. 79-80.</w:t>
      </w:r>
    </w:p>
    <w:p>
      <w:pPr>
        <w:pStyle w:val="Normal"/>
        <w:numPr>
          <w:ilvl w:val="0"/>
          <w:numId w:val="2"/>
        </w:numPr>
        <w:tabs>
          <w:tab w:val="clear" w:pos="708"/>
          <w:tab w:val="left" w:pos="0" w:leader="none"/>
        </w:tabs>
        <w:spacing w:lineRule="auto" w:line="360"/>
        <w:ind w:left="0" w:hanging="0"/>
        <w:jc w:val="both"/>
        <w:rPr>
          <w:sz w:val="28"/>
          <w:szCs w:val="28"/>
          <w:lang w:val="uk-UA"/>
        </w:rPr>
      </w:pPr>
      <w:r>
        <w:rPr>
          <w:color w:val="000000"/>
          <w:sz w:val="28"/>
          <w:szCs w:val="28"/>
          <w:lang w:val="uk-UA"/>
        </w:rPr>
        <w:t>Журавка О.С. Вплив іноземного капіталу на розвиток страхового ринку України / О.С. Журавка // Наука й економіка. – 2008.– №1. – С. 277-285.</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right"/>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eastAsia="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15:00Z</dcterms:created>
  <dc:creator>irchik</dc:creator>
  <dc:description/>
  <cp:keywords/>
  <dc:language>en-US</dc:language>
  <cp:lastModifiedBy>Admin</cp:lastModifiedBy>
  <cp:lastPrinted>2014-03-27T10:36:00Z</cp:lastPrinted>
  <dcterms:modified xsi:type="dcterms:W3CDTF">2014-03-28T14:15:00Z</dcterms:modified>
  <cp:revision>2</cp:revision>
  <dc:subject/>
  <dc:title>Шевченко В</dc:title>
</cp:coreProperties>
</file>