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180" w:hanging="0"/>
        <w:jc w:val="right"/>
        <w:rPr>
          <w:b/>
          <w:b/>
          <w:sz w:val="28"/>
          <w:szCs w:val="28"/>
          <w:lang w:val="en-GB"/>
        </w:rPr>
      </w:pPr>
      <w:r>
        <w:rPr>
          <w:b/>
          <w:sz w:val="28"/>
          <w:szCs w:val="28"/>
          <w:lang w:val="en-GB"/>
        </w:rPr>
        <w:t xml:space="preserve">Xursanqul Tursunmurodov, </w:t>
      </w:r>
      <w:r>
        <w:rPr>
          <w:b/>
          <w:sz w:val="28"/>
          <w:szCs w:val="28"/>
          <w:lang w:val="en-US"/>
        </w:rPr>
        <w:t>Abira Baxramova</w:t>
      </w:r>
      <w:r>
        <w:rPr>
          <w:b/>
          <w:sz w:val="28"/>
          <w:szCs w:val="28"/>
          <w:lang w:val="en-GB"/>
        </w:rPr>
        <w:t xml:space="preserve">, </w:t>
      </w:r>
      <w:r>
        <w:rPr>
          <w:b/>
          <w:sz w:val="28"/>
          <w:szCs w:val="28"/>
          <w:lang w:val="en-US"/>
        </w:rPr>
        <w:t>Dilbar Tosheva</w:t>
      </w:r>
    </w:p>
    <w:p>
      <w:pPr>
        <w:pStyle w:val="Normal"/>
        <w:spacing w:lineRule="auto" w:line="360"/>
        <w:jc w:val="right"/>
        <w:rPr>
          <w:b/>
          <w:b/>
          <w:sz w:val="28"/>
          <w:szCs w:val="28"/>
          <w:lang w:val="uz-Cyrl-UZ"/>
        </w:rPr>
      </w:pPr>
      <w:r>
        <w:rPr>
          <w:b/>
          <w:sz w:val="28"/>
          <w:szCs w:val="28"/>
          <w:lang w:val="uz-Cyrl-UZ"/>
        </w:rPr>
        <w:t>(Samarqand</w:t>
      </w:r>
      <w:r>
        <w:rPr>
          <w:b/>
          <w:sz w:val="28"/>
          <w:szCs w:val="28"/>
        </w:rPr>
        <w:t>,</w:t>
      </w:r>
      <w:r>
        <w:rPr>
          <w:b/>
          <w:sz w:val="28"/>
          <w:szCs w:val="28"/>
          <w:lang w:val="uz-Cyrl-UZ"/>
        </w:rPr>
        <w:t xml:space="preserve"> O’zbekiston)</w:t>
      </w:r>
    </w:p>
    <w:p>
      <w:pPr>
        <w:pStyle w:val="Normal"/>
        <w:spacing w:lineRule="auto" w:line="360"/>
        <w:ind w:left="-180" w:hanging="0"/>
        <w:jc w:val="both"/>
        <w:rPr>
          <w:b/>
          <w:b/>
          <w:sz w:val="28"/>
          <w:szCs w:val="28"/>
          <w:lang w:val="uz-Cyrl-UZ"/>
        </w:rPr>
      </w:pPr>
      <w:r>
        <w:rPr>
          <w:b/>
          <w:sz w:val="28"/>
          <w:szCs w:val="28"/>
          <w:lang w:val="uz-Cyrl-UZ"/>
        </w:rPr>
      </w:r>
    </w:p>
    <w:p>
      <w:pPr>
        <w:pStyle w:val="Normal"/>
        <w:spacing w:lineRule="auto" w:line="360"/>
        <w:ind w:left="-180" w:hanging="0"/>
        <w:jc w:val="center"/>
        <w:rPr>
          <w:b/>
          <w:b/>
          <w:sz w:val="28"/>
          <w:szCs w:val="28"/>
          <w:lang w:val="uz-Cyrl-UZ"/>
        </w:rPr>
      </w:pPr>
      <w:r>
        <w:rPr>
          <w:b/>
          <w:sz w:val="28"/>
          <w:szCs w:val="28"/>
          <w:lang w:val="uz-Cyrl-UZ"/>
        </w:rPr>
        <w:t>O’QUVCHILAR AXLOQIY SIFATLARNI SINGDIRISHDA OILAVIY TARBIYANI MAQSAD VA VAZIFALARI</w:t>
      </w:r>
    </w:p>
    <w:p>
      <w:pPr>
        <w:pStyle w:val="Normal"/>
        <w:spacing w:lineRule="auto" w:line="360"/>
        <w:jc w:val="right"/>
        <w:rPr>
          <w:b/>
          <w:b/>
          <w:sz w:val="28"/>
          <w:szCs w:val="28"/>
          <w:lang w:val="uz-Cyrl-UZ"/>
        </w:rPr>
      </w:pPr>
      <w:r>
        <w:rPr>
          <w:b/>
          <w:sz w:val="28"/>
          <w:szCs w:val="28"/>
          <w:lang w:val="uz-Cyrl-UZ"/>
        </w:rPr>
      </w:r>
    </w:p>
    <w:p>
      <w:pPr>
        <w:pStyle w:val="Normal"/>
        <w:spacing w:lineRule="auto" w:line="360"/>
        <w:jc w:val="both"/>
        <w:rPr/>
      </w:pPr>
      <w:r>
        <w:rPr>
          <w:sz w:val="28"/>
          <w:szCs w:val="28"/>
          <w:lang w:val="uz-Cyrl-UZ"/>
        </w:rPr>
        <w:t xml:space="preserve">      </w:t>
      </w:r>
      <w:r>
        <w:rPr>
          <w:sz w:val="28"/>
          <w:szCs w:val="28"/>
          <w:lang w:val="en-US"/>
        </w:rPr>
        <w:t>Ha, farzandlar tarbiyasi – inson hayotining eng va zaruriy sohasini tashkil etadi. Chunki bola tarbiyasini olib bormasdan, uni to’g’ri yo’lga qo’ymasdan, oila va jamiyat hayotini davom ettirish mumkin emas. Bu haqiqatni har bir mutaxassis va ota-ona anglab yetishi darkor. Shuning uchun har bir O’zbekiston fuqarosi bu to’g’risida o’ylasa, shu asosda butun hayotini tashkil etsa va yo’naltirsa, maqsadga muvofiq bo’ladi. Bolalar mamlakatimizni ng kelajakdagi fuqarolari, tarixni, oilani, hayotni, kelajakni va har birimizning kimligimizni davom ettiruvchilarligini hyech vaqt unutmasligimiz darkor.</w:t>
      </w:r>
    </w:p>
    <w:p>
      <w:pPr>
        <w:pStyle w:val="Normal"/>
        <w:spacing w:lineRule="auto" w:line="360"/>
        <w:jc w:val="both"/>
        <w:rPr/>
      </w:pPr>
      <w:r>
        <w:rPr>
          <w:sz w:val="28"/>
          <w:szCs w:val="28"/>
          <w:lang w:val="en-US"/>
        </w:rPr>
        <w:t xml:space="preserve">      </w:t>
      </w:r>
      <w:r>
        <w:rPr>
          <w:sz w:val="28"/>
          <w:szCs w:val="28"/>
          <w:lang w:val="en-US"/>
        </w:rPr>
        <w:t>O’zbekiston Respublikasi Konstitusiyasining XIV bob «Oila» 63-moddasida «Oila jamiyatning asosiy bo’g’inidir, hamda jamiyat va davlat muhofazasi»da va 64-moddasida «Ota-onalar o’z farzandlarini voyaga yetgunlariga qadar boqish va tarbiyalashga majburdirlar», deb rasman ta’qidlangan. Anna shu moddalar mazmuni o’z navbatida respublikamizning ijtimoiy maqsadlarini belgilab beradi. Bu vazifani amalga oshirish bevosita oila tarbiyasiga va uni tashkil etadigan malakali mutaxassislar va ota-onalarga bog’liq. Kadrlar tayyorlashning milliy dasturida «Umumiy hamda pedagogik madaniyatni oshirish maqsadida mamlakat aholisi orasidagi ma’rifiy ishlar takomillashtirilib boriladi», - deb ta’qidlangan istiqbolli reja ota-onalarga malakali mutaxassislarga kata ma’suliyat yuklaydi. Mazkur ma’suliyat oilada ota-onalarning pedagogik madaniyati va oila tarbiyasini takomillashtirishni talab etmoqda.</w:t>
      </w:r>
    </w:p>
    <w:p>
      <w:pPr>
        <w:pStyle w:val="Normal"/>
        <w:spacing w:lineRule="auto" w:line="360"/>
        <w:jc w:val="both"/>
        <w:rPr/>
      </w:pPr>
      <w:r>
        <w:rPr>
          <w:sz w:val="28"/>
          <w:szCs w:val="28"/>
          <w:lang w:val="en-US"/>
        </w:rPr>
        <w:t>Demak jamiyat bilan oila o’zaro uzviy bog’lik ekan. Bolalarni ijtimoiy hayotga tayyorlashda oila ma’lum darajada ijtimoiy tashkilotlar bilan jamiyat taraqqiyotiga hamohang holda faoliyatda bo’lmoqda. Hozirgi zamon oilalarining tarbiyaviy fazifalari, bolalarni tarbiyalash tushunchasiga nisbatan keng tushunchadir. Bu quyidagilarni o’z ichiga oladi: 1. Bolalar shaxsini shakllantirish. 2. Shaxsni yigit va qizlarni ota-ona va jamiyat a’zolari sifatida oilaviy hayotga tayyorlash. 3. Yetuk malakali mutaxassis kadr etib tayyorlash va hakozo. O’tkazilgan sosialogik tadqiqotlar mazkur vazifalarga kiruvchi ko’plab muammolar mavjudligini ta’qidlamoqda.                                                                                                                                       Oilaviy tarbiyaning yangi qirralari vujudga kelishi hamda an’anaviy urf-odatlarning mamunan boyishida o’z aksini topmoqda. Hozirgi zamon oilalari o’quvchi yoshlarida ilmiy dunyoqarashni shakllanishida, ularni tarbiyaning tarkibiy qismlari asosida tarbiyalashda, oila asosiy rol o’ynamokda.</w:t>
      </w:r>
    </w:p>
    <w:p>
      <w:pPr>
        <w:pStyle w:val="Normal"/>
        <w:spacing w:lineRule="auto" w:line="360"/>
        <w:jc w:val="both"/>
        <w:rPr>
          <w:sz w:val="28"/>
          <w:szCs w:val="28"/>
          <w:lang w:val="en-US"/>
        </w:rPr>
      </w:pPr>
      <w:r>
        <w:rPr>
          <w:sz w:val="28"/>
          <w:szCs w:val="28"/>
          <w:lang w:val="en-US"/>
        </w:rPr>
        <w:t xml:space="preserve">       </w:t>
      </w:r>
      <w:r>
        <w:rPr>
          <w:sz w:val="28"/>
          <w:szCs w:val="28"/>
          <w:lang w:val="en-US"/>
        </w:rPr>
        <w:t xml:space="preserve">Oila tarbiya muammolarini tadqiq etish, asosan ikki yo’nalishda olib borilmoqda. Bir tomondan oilaviy tarbiya pedagogikaning an’anaviy qismi sifatida o’rganilmoqda. Ikkinchi tomonidan esa (ayniqsa keyingi o’n yillikda) oila sosiologiya va filologiya yo’nalishlarida ham tadqiq etilmoqda. </w:t>
      </w:r>
    </w:p>
    <w:p>
      <w:pPr>
        <w:pStyle w:val="Normal"/>
        <w:spacing w:lineRule="auto" w:line="360"/>
        <w:jc w:val="both"/>
        <w:rPr/>
      </w:pPr>
      <w:r>
        <w:rPr>
          <w:sz w:val="28"/>
          <w:szCs w:val="28"/>
          <w:lang w:val="en-US"/>
        </w:rPr>
        <w:t xml:space="preserve">       </w:t>
      </w:r>
      <w:r>
        <w:rPr>
          <w:rStyle w:val="FontStyle11"/>
          <w:lang w:val="en-US"/>
        </w:rPr>
        <w:t>Nazarimizda, pedagogik, ijtimoiy falsafiy tadqiqotlar tarbiya nazariyasida bir butunlikka erisha olsalargina shaxs shakllanishini to’la hal etish mumkin. Shu sababli ham oilalarning tarbiyaviy vazifalarni tadqiq etishda pedagogika, psixologiya, sosiologiya, falsafa va boshqa fanlar yutuqlarini umumiy nazariyani tadqiq etishga uyg’unlashtirish maqsadga muvofiq.</w:t>
      </w:r>
    </w:p>
    <w:p>
      <w:pPr>
        <w:pStyle w:val="Style16"/>
        <w:widowControl/>
        <w:spacing w:lineRule="auto" w:line="360"/>
        <w:ind w:hanging="0"/>
        <w:rPr/>
      </w:pPr>
      <w:r>
        <w:rPr>
          <w:rStyle w:val="FontStyle11"/>
          <w:lang w:val="en-US"/>
        </w:rPr>
        <w:t xml:space="preserve">       </w:t>
      </w:r>
      <w:r>
        <w:rPr>
          <w:rStyle w:val="FontStyle11"/>
          <w:lang w:val="en-US"/>
        </w:rPr>
        <w:t>Pedagogik, sosial-psixologik tadqiqotlarning ko’rsatishicha, oilaviy tarbiyaning emosional  bolalarini axloqiy  kamol toptirish, shaxsni shakllantirish borasidagi vazifasini oiladan boshqa hyech nima bosolmaydi. Ko’plab  tadqiqotchilarning  fikricha,     bolani  ota-onasidan (ayniqsa, onasidan) uzoq muddatga ayirib qo’yish anomal buzilishlarga olib keladi.</w:t>
      </w:r>
    </w:p>
    <w:p>
      <w:pPr>
        <w:pStyle w:val="Style16"/>
        <w:widowControl/>
        <w:spacing w:lineRule="auto" w:line="360"/>
        <w:rPr/>
      </w:pPr>
      <w:r>
        <w:rPr>
          <w:rStyle w:val="FontStyle11"/>
          <w:lang w:val="en-US"/>
        </w:rPr>
        <w:t xml:space="preserve"> </w:t>
      </w:r>
      <w:r>
        <w:rPr>
          <w:rStyle w:val="FontStyle11"/>
          <w:lang w:val="en-US"/>
        </w:rPr>
        <w:t>Bolalarning bolalar yasli va bog’chasida uzoq muddat bo’lishlari ularning kamolotiga, extiyoji, qiziqishi va xarakteriga salbiy ta’sir etadi. Horzirgi vaqtda ota-onalarning ishlab chiqarishda band bo’lishlari sababli o’zlarining to’laqonli tarbiyaviy vazifalarni bajara olmasliklari tasdiqlamoqda. Ayniqsa, onalarning mehnatda uzoq vaqt bandligi maqsadga muvofiq emas.</w:t>
      </w:r>
    </w:p>
    <w:p>
      <w:pPr>
        <w:pStyle w:val="Style16"/>
        <w:widowControl/>
        <w:spacing w:lineRule="auto" w:line="360"/>
        <w:ind w:hanging="0"/>
        <w:rPr/>
      </w:pPr>
      <w:r>
        <w:rPr>
          <w:rStyle w:val="FontStyle11"/>
          <w:lang w:val="en-US"/>
        </w:rPr>
        <w:t xml:space="preserve">       </w:t>
      </w:r>
      <w:r>
        <w:rPr>
          <w:rStyle w:val="FontStyle11"/>
          <w:lang w:val="en-US"/>
        </w:rPr>
        <w:t>Oila tarbiyasi ijtimoiy tarbiya bilan o’zaro uzviy aloqada bo’lsagina o’sib kelayotgan yosh avlod tarbiyasini maqsadli tashkil etish mumkin. Har bir ota-ona o’z farzandlarini to’g’ri tarbiyalashni, ularni vatan va halk manfaatlari uchun xizmat qiladigan inson bulib yetishuvini orzu qiladi. Ammo ba’zilari buning uddasidan chiqisha olmaydi. Ma’lumki bola tarbiyasi nihoyatda murakkab va ma’suliyatli ishdir. Bola ilk yoshdan boshlab o’z atrofidagi yaqin kishilar ta’sirida tarbiyalana boshlaydi. Uning xarakteri shakllanishida, axloqi tarkib topishida oila muhitining ta’siri beqiyosdir. Ayniqsa ota-onaning bolaga shaxsiy namuna kqrsatishi, ularning kundalik o’zaro munosabatlari, bola ma’naviy qiyofasini yuzaga kelishida muhim ahamiyatga ega. Lekin o’z farzandlarini nihoyatda kaddan ortiq sevadigan va ularga me’yoridan ortik g’amho’rlik qiladigan oilalarda bolalarga yetarlicha talabchanlik qilmaydigan, boladagi ayrim salbiy xatti-harakatlarini bartaraf qilish uchun qanday chora tadbirlar ko’llash lozimligini bilmaydigan yoki bola tarbiyasida ma’suliyatni his qilmaydygan, obro’sini saqlay olmaydigan ota-onalar kam uchraydi. Hatto keyingi yillarda ba’zi yoshlarning giyohvandlikka kirib ketayotganligi, keksa ota-onalarini tan olmasligi, hatto tahqirlashlari, qarovsiz qoldirishi va turli darajasida qonunbuzarliklar oila tarbiyasini takomillashtirishni taqozo etadi.</w:t>
      </w:r>
    </w:p>
    <w:p>
      <w:pPr>
        <w:pStyle w:val="Style16"/>
        <w:widowControl/>
        <w:spacing w:lineRule="auto" w:line="360"/>
        <w:ind w:hanging="0"/>
        <w:rPr>
          <w:rStyle w:val="FontStyle12"/>
          <w:lang w:val="en-US"/>
        </w:rPr>
      </w:pPr>
      <w:r>
        <w:rPr>
          <w:rStyle w:val="FontStyle11"/>
          <w:lang w:val="en-US"/>
        </w:rPr>
        <w:t xml:space="preserve">       </w:t>
      </w:r>
      <w:r>
        <w:rPr>
          <w:rStyle w:val="FontStyle11"/>
          <w:lang w:val="en-US"/>
        </w:rPr>
        <w:t xml:space="preserve">Ota-onalarni pedagogik bilimlar bilan qurollantirish obyektiv zaruriyat va davr talabidir. Chunki jamiyat oila tarbiyasi oldiga ulkan talablar qo’ymokda. Bu g’oyalardan malakali mutaxassislar va ota-onalar maqsadli foydalanishlari lozim. Ota-onalarga pedagogik bilim berish, oilaviy tarbiya buyicha tajriba almashish, ota-onalarni tarbiya ishlariga qizg’in jalb qilish uchun ularni maktab, mehnat jamoalari, makalda qo’mitalariga taklif etish maqsadga muvofiqdir. Ota-onaning bu boradagi eng muhim vazifalari bolalar kamolotini oldindan anik tasavvur eta </w:t>
      </w:r>
      <w:r>
        <w:rPr>
          <w:rStyle w:val="FontStyle12"/>
          <w:lang w:val="en-US"/>
        </w:rPr>
        <w:t xml:space="preserve">olishlari, tarbiya maqsadini to’g’ri aniqlashlari va ularni oila sharoitida tashkil etishdan iboratdir. Oila tarbiya metodikasini nazariy jihatdan bilishi va amalda qo’llashi muhim. Buning uchun: </w:t>
      </w:r>
    </w:p>
    <w:p>
      <w:pPr>
        <w:pStyle w:val="Style16"/>
        <w:widowControl/>
        <w:spacing w:lineRule="auto" w:line="360"/>
        <w:ind w:firstLine="422"/>
        <w:rPr/>
      </w:pPr>
      <w:r>
        <w:rPr>
          <w:rStyle w:val="FontStyle12"/>
          <w:lang w:val="en-US"/>
        </w:rPr>
        <w:t>1. Bolalarning oilaviy hayoti va mashg’ulotini to’liq, tashkil etish. (Rejim, o’yin, mehnat uydagi o’quv ishlari, sport va boshqalar).</w:t>
      </w:r>
    </w:p>
    <w:p>
      <w:pPr>
        <w:pStyle w:val="Style21"/>
        <w:widowControl/>
        <w:spacing w:lineRule="auto" w:line="360" w:before="10" w:after="0"/>
        <w:ind w:hanging="0"/>
        <w:rPr/>
      </w:pPr>
      <w:r>
        <w:rPr>
          <w:rStyle w:val="FontStyle12"/>
          <w:lang w:val="en-US"/>
        </w:rPr>
        <w:t xml:space="preserve">      </w:t>
      </w:r>
      <w:r>
        <w:rPr>
          <w:rStyle w:val="FontStyle12"/>
          <w:lang w:val="en-US"/>
        </w:rPr>
        <w:t>2. o’zining shaxsiy faoliyati va dam olishini tashkil etish (ishda, uy xo’jaligida, bolalarni parvarishlashda, o’qi</w:t>
      </w:r>
      <w:r>
        <w:rPr>
          <w:rStyle w:val="FontStyle12"/>
        </w:rPr>
        <w:t>щ</w:t>
      </w:r>
      <w:r>
        <w:rPr>
          <w:rStyle w:val="FontStyle12"/>
          <w:lang w:val="en-US"/>
        </w:rPr>
        <w:t>da, dam olishda, yosh avlod tarbiyasi yuzasidan jamoat ishlarida va x- k). Biroq bu ishda bir qancha qiyinchilik mavjud. Ilg’or oilalar ham tarbiyaning maqsadini, vazifalarini va o’z ma’</w:t>
      </w:r>
      <w:r>
        <w:rPr>
          <w:rStyle w:val="FontStyle11"/>
          <w:lang w:val="en-US"/>
        </w:rPr>
        <w:t>s</w:t>
      </w:r>
      <w:r>
        <w:rPr>
          <w:rStyle w:val="FontStyle12"/>
          <w:lang w:val="en-US"/>
        </w:rPr>
        <w:t>uliyatlarini yaxshi bilsalar ham tarbiya usul va vositalarni aniq. qo’llay olmaydilar. Ma’lumki, oila tarbiyasida biron-bir uslub alohida qo’llanilmaydi, balki barcha uslublar uyg’unlashuvda qo’llaniladi. Hozir ko’proq ishontirish va unga hamohang uslublar ko’prok tadbiq etiladi.(Masalan: ma’qullash, rag’batlantirish). Majbur etish, jazolash esa yordamchi usul sifatida qo’llaniladi. Vaholanki, bola tarbiyasida sharoit, vaziyatga qarab ulardan o’z o’rnida foydalanish shart. Bu soxada ham takomillashtirish zarur bo’lgan masalalar mavjud.</w:t>
      </w:r>
    </w:p>
    <w:p>
      <w:pPr>
        <w:pStyle w:val="Style21"/>
        <w:widowControl/>
        <w:spacing w:lineRule="auto" w:line="360"/>
        <w:ind w:hanging="0"/>
        <w:rPr>
          <w:rStyle w:val="FontStyle12"/>
          <w:lang w:val="en-US"/>
        </w:rPr>
      </w:pPr>
      <w:r>
        <w:rPr>
          <w:rStyle w:val="FontStyle12"/>
          <w:lang w:val="en-US"/>
        </w:rPr>
        <w:t xml:space="preserve">      </w:t>
      </w:r>
      <w:r>
        <w:rPr>
          <w:rStyle w:val="FontStyle12"/>
          <w:lang w:val="en-US"/>
        </w:rPr>
        <w:t>Demak, tarbiya usullari va uslublarini tanlash, ularni takomillashtirish va tadqiq etish oila boshliqlarining va olimlarning dolzarb vazifasidir. Oilada yosh avlod tarbiyasining muvaffaqiyati biron-bir alohida olingan usullarga emas, balki puxta o’ylab va yaxshi tashkil etilgan uslublar tizimiga bog’lik. Ularni qo’llash oila shart-sharoitlari, bolalarning tarbiyalanganlik darajasi, ota-onaning tarbiyachilik mahoratiga bog’liq,.</w:t>
      </w:r>
    </w:p>
    <w:p>
      <w:pPr>
        <w:pStyle w:val="Style21"/>
        <w:widowControl/>
        <w:spacing w:lineRule="auto" w:line="360"/>
        <w:ind w:hanging="0"/>
        <w:rPr/>
      </w:pPr>
      <w:r>
        <w:rPr>
          <w:rStyle w:val="FontStyle12"/>
          <w:lang w:val="en-US"/>
        </w:rPr>
        <w:t xml:space="preserve">      </w:t>
      </w:r>
      <w:r>
        <w:rPr>
          <w:rStyle w:val="FontStyle12"/>
          <w:lang w:val="en-US"/>
        </w:rPr>
        <w:t>Shu bilan birga, biz uning o’ziga xos imkoniyatlari mavjudligini inkor eta olmaymiz. Ayollarning ishlab chiqarishga tortilishi ularning o’z bolalari bilan bo’ladigan muloqot soatlarining kamayishiga sabab bo’lmoqda. Shu sababli yasli, bog’cha, turar joydagi turli yoshdagi bolalar bilan ishlash maktabdan tashkari muassasalarining tarbiyaviy yordamiga ehtiyoj kuchaymoqda. Eng muhimi ijtimoiy tarbiyaning oila tarbiyasiga ta’sirini oshirish kerak bo’lmoqda.</w:t>
      </w:r>
    </w:p>
    <w:p>
      <w:pPr>
        <w:pStyle w:val="Style21"/>
        <w:widowControl/>
        <w:spacing w:lineRule="auto" w:line="360"/>
        <w:ind w:hanging="0"/>
        <w:rPr/>
      </w:pPr>
      <w:r>
        <w:rPr>
          <w:rStyle w:val="FontStyle12"/>
          <w:lang w:val="en-US"/>
        </w:rPr>
        <w:t xml:space="preserve">      </w:t>
      </w:r>
      <w:r>
        <w:rPr>
          <w:rStyle w:val="FontStyle12"/>
          <w:lang w:val="en-US"/>
        </w:rPr>
        <w:t xml:space="preserve">Bolalar tarbiyasiga asosan ota-onalarning uzaro munosabatlari katta ta’sir ko’rsatadi. Bizda ayollarning teng huquqligi ta’minlangan bo’lsa-da, lekin biologik tenglik yo’qligini inkor eta olmaymiz. Shu sababli onalar bolalar tarbiyasi uchun ko’prok, mehnat qilishlarni taqozo etadi. Bundan tashqari ayollar erkaklarga nisbatan ko’proq vaqtni uy ishlariga sarflaydi. Sosiologik tadkikotlarning kursatishicha, hatto dam olish kunlari ham ayollar uy ishlari uchun 9 soatdan 11 soatgacha vakt ajratadi. Ishlovchi ayollar bola tarbiyasi uchun juda oz vaqt ajratishga majbur. Ertalab, ishga jo’nashdan oldin bolalarini ovqatlantiradi, kiyintiradi, yasli yoki bog’chaga </w:t>
      </w:r>
      <w:r>
        <w:rPr>
          <w:rStyle w:val="FontStyle13"/>
          <w:lang w:val="en-US"/>
        </w:rPr>
        <w:t>olib boradi, maktabga jo’natadi. Bu soxada amaliy tadbirlar belgilash darkor.</w:t>
      </w:r>
    </w:p>
    <w:p>
      <w:pPr>
        <w:pStyle w:val="Style21"/>
        <w:widowControl/>
        <w:spacing w:lineRule="auto" w:line="360" w:before="19" w:after="0"/>
        <w:ind w:hanging="365"/>
        <w:rPr/>
      </w:pPr>
      <w:r>
        <w:rPr>
          <w:rStyle w:val="FontStyle13"/>
          <w:lang w:val="en-US"/>
        </w:rPr>
        <w:t xml:space="preserve">            </w:t>
      </w:r>
      <w:r>
        <w:rPr>
          <w:rStyle w:val="FontStyle13"/>
          <w:lang w:val="en-US"/>
        </w:rPr>
        <w:t>Otaning uy ishlaridagi ishtiroki, asosan, buyruq berishda ko’proq (oilaning iqtisodiyodini ta’minlashda xatto ba’zi otalar buni ham uddalay olishmayapti) namoyon bo’ladi. "Uni bajar, nima uchun buni bajarmading, hoziroq bajar" va h.k. Uning vazifasi ko’proq oilaning iqtisodiyotini va farzandlarning sog’ligi to’g’risida g’amxo’rlikda ifodalanadi. Otalarning tarbiyachilik faoliyatini oshirishni kundalik oilaviy hayot talab kilmoqda Oilada tarbiya usullarini qo’llashda bir-birlarining tajribasidan foydalanadilar. Shu nukqtai nazardan oilalarni shartli ravishda bir nechta guruhlarga bo’lish mumkin, ya’ni "qattiqqo’l", "o’rtacha", "yumshoq" va "o’ta intizomsiz" oilalar. Birinchi guruhga kiruvchi oilalar o’z faoliyatlarida talabga asoslangan uslublarga, hatto tan jazosi berish orqali tarbiyalashga asoslanadilar. Ikkinchi guruhga asoslanuvchi oilalar esa o’z faoliyatlari namunasida, ishontirish, yumshoq intizom, shirin, to’g’ri muomala orqali tarbiyalashga asoslanadilar. Agar "qattiqqo’llik" intizomli oilalarning ichki munosabatlarida hukmronlik qilinsa, "yumshoq" intizomlilarda esa demokratiya, tenglik munosabatlari mavjuddir.</w:t>
      </w:r>
    </w:p>
    <w:p>
      <w:pPr>
        <w:pStyle w:val="Style31"/>
        <w:widowControl/>
        <w:spacing w:lineRule="auto" w:line="360" w:before="5" w:after="0"/>
        <w:ind w:right="125" w:firstLine="422"/>
        <w:rPr/>
      </w:pPr>
      <w:r>
        <w:rPr>
          <w:rStyle w:val="FontStyle13"/>
          <w:lang w:val="en-US"/>
        </w:rPr>
        <w:t xml:space="preserve">Beqaror kayfiyat, hayotiy o’zgarishlar oilaviy muhitda qarama-qarshilikni vujudga keltiradi. Ota-onalarning bir-birini </w:t>
      </w:r>
      <w:r>
        <w:rPr>
          <w:rStyle w:val="FontStyle11"/>
          <w:lang w:val="en-US"/>
        </w:rPr>
        <w:t xml:space="preserve"> </w:t>
      </w:r>
      <w:r>
        <w:rPr>
          <w:rStyle w:val="FontStyle13"/>
          <w:lang w:val="en-US"/>
        </w:rPr>
        <w:t>tushunmasliklari yoki uzaro kelishmovchiliklari yoki noo’rin bolalar yonini olishlari uning hulqida egoizm ko’rinishdagi xolatni zohir etadi.</w:t>
      </w:r>
    </w:p>
    <w:p>
      <w:pPr>
        <w:pStyle w:val="Style21"/>
        <w:widowControl/>
        <w:spacing w:lineRule="auto" w:line="360"/>
        <w:rPr/>
      </w:pPr>
      <w:r>
        <w:rPr>
          <w:rStyle w:val="FontStyle13"/>
          <w:lang w:val="en-US"/>
        </w:rPr>
        <w:t>Ota-onalarning bolalarga ko’rsatadigan tarbiyaviy ta’sirlarini tashkil etishdagi qarama-qarshilik, yo’l qo’yilgan xatolarning oqibatidir. Bu rivojlanib borayotgan fan-texnika taraqqiyoti, ta’lim, axborot va aloqalar, urbanizasiya va aholi migrasiyasi natijalarida yanada murakkablashmoqda. Yosh avlod tarbiyasida o’gmish ajdodlar tajribasidan yetarli foydalana olmaslik, ota-onalar bilim va tajribasining bola rivojidan orkada qolayotganligi, ishlab chiqarishda ko’p vaqt yo’qotishlari va boshqa omillar ta’sir ko’rsatmoqda.</w:t>
      </w:r>
    </w:p>
    <w:p>
      <w:pPr>
        <w:pStyle w:val="Style21"/>
        <w:widowControl/>
        <w:spacing w:lineRule="auto" w:line="360"/>
        <w:rPr/>
      </w:pPr>
      <w:r>
        <w:rPr>
          <w:rStyle w:val="FontStyle13"/>
          <w:lang w:val="en-US"/>
        </w:rPr>
        <w:t>Oilalarni xar tomonlama o’rganish ularning faoliyatlarini qiyosiy taxlil etish va baholash maqsadida ko’plab oilalarda tabiiy kuzatishlar va suhbatlar olib borildi. O’tkazilgan kuzatishlar va suhbatlar natijasi quyidagi pedagogik xulosalarni chiqarishga imkon beradi.</w:t>
      </w:r>
    </w:p>
    <w:p>
      <w:pPr>
        <w:pStyle w:val="Style41"/>
        <w:widowControl/>
        <w:spacing w:lineRule="auto" w:line="360"/>
        <w:jc w:val="both"/>
        <w:rPr>
          <w:sz w:val="28"/>
          <w:szCs w:val="28"/>
          <w:lang w:val="en-US"/>
        </w:rPr>
      </w:pPr>
      <w:r>
        <w:rPr>
          <w:rStyle w:val="FontStyle13"/>
          <w:lang w:val="en-US"/>
        </w:rPr>
        <w:t xml:space="preserve">      </w:t>
      </w:r>
      <w:r>
        <w:rPr>
          <w:rStyle w:val="FontStyle13"/>
          <w:lang w:val="en-US"/>
        </w:rPr>
        <w:t xml:space="preserve">1. Oila tarbiyasini yaxshilash uchun, bola shaxsini kamolotga yetkazish uchun, uni har tomonlama o’rganish, shuningdek, oilaviy tarbiya usullari va shakllariga ijodiy yondoshish uni takomillashtirishdir. </w:t>
      </w:r>
    </w:p>
    <w:p>
      <w:pPr>
        <w:pStyle w:val="Style16"/>
        <w:widowControl/>
        <w:tabs>
          <w:tab w:val="clear" w:pos="708"/>
          <w:tab w:val="left" w:pos="720" w:leader="none"/>
        </w:tabs>
        <w:spacing w:lineRule="auto" w:line="360"/>
        <w:rPr/>
      </w:pPr>
      <w:r>
        <w:rPr>
          <w:rStyle w:val="FontStyle11"/>
          <w:lang w:val="en-US"/>
        </w:rPr>
        <w:t>2.</w:t>
        <w:tab/>
        <w:t>Ota-onalar o’rtasida tarbiyaga oid bilimlarni targ’ib qilish, ayniqsa,</w:t>
        <w:br/>
        <w:t>oilaviy tarbiyada qiyinchilikka uchrayotgan ota-onalarga jamoatchilik va</w:t>
        <w:br/>
        <w:t>davlat yordamini kuchaytirish lozim.</w:t>
      </w:r>
    </w:p>
    <w:p>
      <w:pPr>
        <w:pStyle w:val="Style16"/>
        <w:widowControl/>
        <w:tabs>
          <w:tab w:val="clear" w:pos="708"/>
          <w:tab w:val="left" w:pos="850" w:leader="none"/>
        </w:tabs>
        <w:spacing w:lineRule="auto" w:line="360" w:before="19" w:after="0"/>
        <w:rPr/>
      </w:pPr>
      <w:r>
        <w:rPr>
          <w:rStyle w:val="FontStyle11"/>
          <w:lang w:val="en-US"/>
        </w:rPr>
        <w:t>3.</w:t>
        <w:tab/>
        <w:t>Oila tarbiyasida ijodiy yutuqlarni qo’lga kiritgan ota-onalar</w:t>
        <w:br/>
        <w:t>tajribalaridan foydalanish uchun ularni maktabning kengaytirilgan</w:t>
        <w:br/>
        <w:t>yigilishlariga, ota-onalar qo’mitalarining majlislariga taklif etish va</w:t>
        <w:br/>
        <w:t xml:space="preserve">o’z tajribalari bilan o’rtoqlashish foydalidir. </w:t>
      </w:r>
      <w:r>
        <w:rPr>
          <w:rStyle w:val="FontStyle11"/>
        </w:rPr>
        <w:t>Shu maqsadda maktabda ota-</w:t>
        <w:br/>
        <w:t>onalar kunini joriy etish.</w:t>
      </w:r>
    </w:p>
    <w:p>
      <w:pPr>
        <w:pStyle w:val="Style16"/>
        <w:widowControl/>
        <w:numPr>
          <w:ilvl w:val="0"/>
          <w:numId w:val="3"/>
        </w:numPr>
        <w:tabs>
          <w:tab w:val="clear" w:pos="708"/>
          <w:tab w:val="left" w:pos="744" w:leader="none"/>
        </w:tabs>
        <w:spacing w:lineRule="auto" w:line="360" w:before="10" w:after="0"/>
        <w:ind w:left="0" w:firstLine="427"/>
        <w:rPr/>
      </w:pPr>
      <w:r>
        <w:rPr>
          <w:rStyle w:val="FontStyle11"/>
          <w:lang w:val="en-US"/>
        </w:rPr>
        <w:t>Ota-onalar qo’mitalari rahbarlarining bevosita boshchiligida radio aloqalarini tashkil qilish. Bunda "Ota-onalar - ilk tarbiyachi", "Ota-onalar bolalar tarbiyasining asoschilari", "Ota-onalarning bola tarbiyasidagi shaxsiy namunasi va uning ahamiyati", "Yoshlarni mehnatga, hayotga, turmushga o’rgatish va tayyorlashda oila, maktab va jamoatchilikning hamkorligi" kabi mavzulardagi eshittirishlarni tayyorlab o’tkazish.</w:t>
      </w:r>
    </w:p>
    <w:p>
      <w:pPr>
        <w:pStyle w:val="Style16"/>
        <w:widowControl/>
        <w:numPr>
          <w:ilvl w:val="0"/>
          <w:numId w:val="3"/>
        </w:numPr>
        <w:tabs>
          <w:tab w:val="clear" w:pos="708"/>
          <w:tab w:val="left" w:pos="744" w:leader="none"/>
        </w:tabs>
        <w:spacing w:lineRule="auto" w:line="360" w:before="5" w:after="0"/>
        <w:ind w:left="0" w:firstLine="427"/>
        <w:rPr/>
      </w:pPr>
      <w:r>
        <w:rPr>
          <w:rStyle w:val="FontStyle11"/>
          <w:lang w:val="en-US"/>
        </w:rPr>
        <w:t>Oynai jahon ko’rsatuvlarida namunali va salbiy tomondan tanilgan tajribalarni eng kamida har oyda ko’rsatib borish.</w:t>
      </w:r>
    </w:p>
    <w:p>
      <w:pPr>
        <w:pStyle w:val="Style16"/>
        <w:widowControl/>
        <w:numPr>
          <w:ilvl w:val="0"/>
          <w:numId w:val="3"/>
        </w:numPr>
        <w:tabs>
          <w:tab w:val="clear" w:pos="708"/>
          <w:tab w:val="left" w:pos="744" w:leader="none"/>
        </w:tabs>
        <w:spacing w:lineRule="auto" w:line="360"/>
        <w:ind w:left="0" w:firstLine="427"/>
        <w:rPr/>
      </w:pPr>
      <w:r>
        <w:rPr>
          <w:rStyle w:val="FontStyle11"/>
          <w:lang w:val="en-US"/>
        </w:rPr>
        <w:t>Bolalarning halq og’zaki ijodiga doir qiziqishlarini o’stirish maqsadida suhbatlar, hikoyalar, ertak va dostonlar o’kib eshittirishni yo’lga qo’yish.</w:t>
      </w:r>
    </w:p>
    <w:p>
      <w:pPr>
        <w:pStyle w:val="Style16"/>
        <w:widowControl/>
        <w:tabs>
          <w:tab w:val="clear" w:pos="708"/>
          <w:tab w:val="left" w:pos="898" w:leader="none"/>
        </w:tabs>
        <w:spacing w:lineRule="auto" w:line="360" w:before="14" w:after="0"/>
        <w:rPr/>
      </w:pPr>
      <w:r>
        <w:rPr>
          <w:rStyle w:val="FontStyle11"/>
          <w:lang w:val="en-US"/>
        </w:rPr>
        <w:t>7.</w:t>
        <w:tab/>
        <w:t>Oilada o’zbek halki axloqi ma’naviyati, qadriyatlari ruhida</w:t>
        <w:br/>
        <w:t>tarbiyalashning o’ziga xos milliy usul va vositalaridan samarali</w:t>
        <w:br/>
        <w:t>foydalanishni yo’lga ko’yish.</w:t>
      </w:r>
    </w:p>
    <w:p>
      <w:pPr>
        <w:pStyle w:val="Style16"/>
        <w:widowControl/>
        <w:numPr>
          <w:ilvl w:val="0"/>
          <w:numId w:val="2"/>
        </w:numPr>
        <w:tabs>
          <w:tab w:val="clear" w:pos="708"/>
          <w:tab w:val="left" w:pos="701" w:leader="none"/>
        </w:tabs>
        <w:spacing w:lineRule="auto" w:line="360"/>
        <w:ind w:left="0" w:firstLine="422"/>
        <w:rPr/>
      </w:pPr>
      <w:r>
        <w:rPr>
          <w:rStyle w:val="FontStyle11"/>
          <w:lang w:val="en-US"/>
        </w:rPr>
        <w:t>Oilalarda uzbek halqining tarbiya sohasidagi an’ana, udum, urf-odatlarining mohiyati, mazmuni hakida targ’ibot ishlarini kuchaytirish.</w:t>
      </w:r>
    </w:p>
    <w:p>
      <w:pPr>
        <w:pStyle w:val="Style16"/>
        <w:widowControl/>
        <w:numPr>
          <w:ilvl w:val="0"/>
          <w:numId w:val="2"/>
        </w:numPr>
        <w:tabs>
          <w:tab w:val="clear" w:pos="708"/>
          <w:tab w:val="left" w:pos="701" w:leader="none"/>
        </w:tabs>
        <w:spacing w:lineRule="auto" w:line="360"/>
        <w:ind w:left="0" w:firstLine="422"/>
        <w:rPr/>
      </w:pPr>
      <w:r>
        <w:rPr>
          <w:rStyle w:val="FontStyle11"/>
          <w:lang w:val="en-US"/>
        </w:rPr>
        <w:t>Bolalarga milliy mafkura, milliy istiqlol, milliy g’oya, milliy ong, millatidan faxrlanish tuyg’ularini tarbiyalashga erishish.</w:t>
      </w:r>
    </w:p>
    <w:p>
      <w:pPr>
        <w:pStyle w:val="Style16"/>
        <w:widowControl/>
        <w:tabs>
          <w:tab w:val="clear" w:pos="708"/>
          <w:tab w:val="left" w:pos="1066" w:leader="none"/>
        </w:tabs>
        <w:spacing w:lineRule="auto" w:line="360" w:before="10" w:after="0"/>
        <w:ind w:firstLine="456"/>
        <w:rPr>
          <w:rStyle w:val="FontStyle11"/>
          <w:lang w:val="en-US"/>
        </w:rPr>
      </w:pPr>
      <w:r>
        <w:rPr>
          <w:rStyle w:val="FontStyle11"/>
          <w:lang w:val="en-US"/>
        </w:rPr>
        <w:t>10.</w:t>
        <w:tab/>
        <w:t>Bola   tarbiyasida      maqolaning   tarbiyaviy imkoniyatlaridan foydalanishni yo’lga qo’yish.</w:t>
      </w:r>
    </w:p>
    <w:p>
      <w:pPr>
        <w:pStyle w:val="Style16"/>
        <w:widowControl/>
        <w:tabs>
          <w:tab w:val="clear" w:pos="708"/>
          <w:tab w:val="left" w:pos="898" w:leader="none"/>
        </w:tabs>
        <w:spacing w:lineRule="auto" w:line="360"/>
        <w:ind w:firstLine="451"/>
        <w:rPr>
          <w:rStyle w:val="FontStyle11"/>
          <w:lang w:val="en-US"/>
        </w:rPr>
      </w:pPr>
      <w:r>
        <w:rPr>
          <w:rStyle w:val="FontStyle11"/>
          <w:lang w:val="en-US"/>
        </w:rPr>
        <w:t>11.</w:t>
        <w:tab/>
        <w:t>Ota-onalarga televideniye orqali ko’rgazmali amaliy tajribalarni</w:t>
        <w:br/>
        <w:t>ko’rsatishni va ular uchun alohida "Oila pedagogikasi" jurnali nashrini</w:t>
        <w:br/>
        <w:t xml:space="preserve">joriy etish va x. k. </w:t>
      </w:r>
    </w:p>
    <w:p>
      <w:pPr>
        <w:pStyle w:val="Style21"/>
        <w:widowControl/>
        <w:spacing w:lineRule="auto" w:line="360"/>
        <w:rPr/>
      </w:pPr>
      <w:r>
        <w:rPr>
          <w:rStyle w:val="FontStyle11"/>
          <w:lang w:val="en-US"/>
        </w:rPr>
        <w:t>Ma’lumki, har qanday ota-ona o’z bolasiga tikanni ravo ko’rmaydi, turli qiyinchiliklar, xavf-xatarlarning oldini olishga intiladi. Ota-onalar bolalariga o’ta "qattiqo’l" yoki "yumshoq"lik bilan munosabatda bo’lishlari me’yorini bilishi va uning oqibatlari nimalarga olib kelishini xam nazariy, ham amaliy qo’llashlari juda muhim. Eng muhimi ota-onalar tarbiyada ko’zda tutilgan maqsadni o’z xotiralarida pinhon saqlashlari lozim. Bu usul oilada bolalarni tug’ri tarbiyalashning asosi xisoblanadi. Ota-onalar oila tarbiyasida qaratsh g’oyalar va amaliy harakatlarida qatiy bo’lishlari shart va aks holda, tarbiya ijobiy natija bermaydi.</w:t>
      </w:r>
    </w:p>
    <w:p>
      <w:pPr>
        <w:pStyle w:val="Style21"/>
        <w:widowControl/>
        <w:spacing w:lineRule="auto" w:line="360"/>
        <w:ind w:firstLine="422"/>
        <w:rPr/>
      </w:pPr>
      <w:r>
        <w:rPr>
          <w:rStyle w:val="FontStyle11"/>
          <w:lang w:val="en-US"/>
        </w:rPr>
        <w:t>Ota o’z farzandlarida. maqsadga intiluvchanlik, botirlik, javobgarlik kabi sifatlarni shakllantirish bilan ajralib turadi. Bunday sifatlar o’g’il-qizligidan qatiy nazar inson egallashi lozim bo’lgan sifatlar hisoblanadiki, ularsiz to’laqonli inson shaxsini kamol toptirish mumkin emas. Buning isbotini shunda ko’rish mumkinki, ona qo’lida</w:t>
      </w:r>
      <w:r>
        <w:rPr>
          <w:rStyle w:val="FontStyle12"/>
          <w:lang w:val="en-US"/>
        </w:rPr>
        <w:t xml:space="preserve"> </w:t>
      </w:r>
      <w:r>
        <w:rPr>
          <w:rStyle w:val="FontStyle11"/>
          <w:lang w:val="en-US"/>
        </w:rPr>
        <w:t>otasiz voyaga yetgan o’g’il bolada erkaklarga xos oilaviy rahbarlik (tashkilotchilik) fazilatiga muhtojlik kuchli bo’ladi, ayniqsa. u yetuklik yoshiga yetganida bu extiyoj yana ham kuchayadi.</w:t>
      </w:r>
    </w:p>
    <w:p>
      <w:pPr>
        <w:pStyle w:val="Style21"/>
        <w:widowControl/>
        <w:spacing w:lineRule="auto" w:line="360" w:before="10" w:after="0"/>
        <w:rPr>
          <w:rStyle w:val="FontStyle11"/>
        </w:rPr>
      </w:pPr>
      <w:r>
        <w:rPr>
          <w:rStyle w:val="FontStyle11"/>
        </w:rPr>
        <w:t>Otaga bo’lgan muxabbat - bu birinchi navbatda unga bo’lgan hurmatda o’z ifodasini topadi. Otaning obro’si uning o’ziga xos shaxsiyatida namoyon bo’ladi. Ota o’g’lini o’z fikrini muloyim ifodalay olishga, munozarali voqyeada o’z fikrini qat’iy himoya qilishga, qiziqqonlik, bachkanalik qilmaslikka o’rgatadi. Shuning uchun ham otaning o’rni ug’il bolani kuchli shaxs sifatida shakllantirishda nihoyatda kattadir. Bu sifatlarni esa ota o’zining shaxsiy namunasida - o’g’liga, onaga, ayolga, xotin-qizlarga bo’lgan munosabatlarida qaror toptirib boradi.</w:t>
      </w:r>
    </w:p>
    <w:p>
      <w:pPr>
        <w:pStyle w:val="Style21"/>
        <w:widowControl/>
        <w:spacing w:lineRule="auto" w:line="360" w:before="10" w:after="0"/>
        <w:rPr>
          <w:rStyle w:val="FontStyle11"/>
        </w:rPr>
      </w:pPr>
      <w:r>
        <w:rPr/>
      </w:r>
    </w:p>
    <w:p>
      <w:pPr>
        <w:pStyle w:val="Style21"/>
        <w:widowControl/>
        <w:numPr>
          <w:ilvl w:val="0"/>
          <w:numId w:val="1"/>
        </w:numPr>
        <w:spacing w:lineRule="auto" w:line="360" w:before="10" w:after="0"/>
        <w:rPr>
          <w:rStyle w:val="FontStyle11"/>
          <w:lang w:val="en-US"/>
        </w:rPr>
      </w:pPr>
      <w:r>
        <w:rPr>
          <w:rStyle w:val="FontStyle11"/>
          <w:lang w:val="en-US"/>
        </w:rPr>
        <w:t>“</w:t>
      </w:r>
      <w:r>
        <w:rPr>
          <w:rStyle w:val="FontStyle11"/>
          <w:lang w:val="en-US"/>
        </w:rPr>
        <w:t>Ta’lim to’g’risida”gi Qonun T:</w:t>
      </w:r>
      <w:r>
        <w:rPr>
          <w:rStyle w:val="FontStyle11"/>
          <w:lang w:val="en-GB"/>
        </w:rPr>
        <w:t xml:space="preserve"> </w:t>
      </w:r>
      <w:r>
        <w:rPr>
          <w:rStyle w:val="FontStyle11"/>
          <w:lang w:val="en-US"/>
        </w:rPr>
        <w:t>1997</w:t>
      </w:r>
      <w:r>
        <w:rPr>
          <w:rStyle w:val="FontStyle11"/>
          <w:lang w:val="en-GB"/>
        </w:rPr>
        <w:t>.</w:t>
      </w:r>
    </w:p>
    <w:p>
      <w:pPr>
        <w:pStyle w:val="Style21"/>
        <w:widowControl/>
        <w:numPr>
          <w:ilvl w:val="0"/>
          <w:numId w:val="1"/>
        </w:numPr>
        <w:spacing w:lineRule="auto" w:line="360" w:before="10" w:after="0"/>
        <w:rPr/>
      </w:pPr>
      <w:r>
        <w:rPr>
          <w:rStyle w:val="FontStyle11"/>
          <w:lang w:val="en-US"/>
        </w:rPr>
        <w:t>“</w:t>
      </w:r>
      <w:r>
        <w:rPr>
          <w:rStyle w:val="FontStyle11"/>
          <w:lang w:val="en-US"/>
        </w:rPr>
        <w:t>Kadrlar tayyorlash milliy dasturi” T:</w:t>
      </w:r>
      <w:r>
        <w:rPr>
          <w:rStyle w:val="FontStyle11"/>
          <w:lang w:val="en-GB"/>
        </w:rPr>
        <w:t xml:space="preserve"> </w:t>
      </w:r>
      <w:r>
        <w:rPr>
          <w:rStyle w:val="FontStyle11"/>
          <w:lang w:val="en-US"/>
        </w:rPr>
        <w:t>1997</w:t>
      </w:r>
      <w:r>
        <w:rPr>
          <w:rStyle w:val="FontStyle11"/>
          <w:lang w:val="en-GB"/>
        </w:rPr>
        <w:t>.</w:t>
      </w:r>
    </w:p>
    <w:sectPr>
      <w:footerReference w:type="default" r:id="rId2"/>
      <w:type w:val="nextPage"/>
      <w:pgSz w:w="11906" w:h="16838"/>
      <w:pgMar w:left="1134" w:right="1134" w:gutter="1134" w:header="0" w:top="10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8"/>
      <w:numFmt w:val="decimal"/>
      <w:lvlText w:val="%1."/>
      <w:lvlJc w:val="left"/>
      <w:pPr>
        <w:tabs>
          <w:tab w:val="num" w:pos="708"/>
        </w:tabs>
        <w:ind w:left="0" w:hanging="0"/>
      </w:pPr>
      <w:rPr>
        <w:rFonts w:ascii="Times New Roman" w:hAnsi="Times New Roman" w:cs="Times New Roman"/>
      </w:rPr>
    </w:lvl>
  </w:abstractNum>
  <w:abstractNum w:abstractNumId="3">
    <w:lvl w:ilvl="0">
      <w:start w:val="4"/>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Style14">
    <w:name w:val="Основной шрифт абзаца"/>
    <w:qFormat/>
    <w:rPr/>
  </w:style>
  <w:style w:type="character" w:styleId="FontStyle11">
    <w:name w:val="Font Style11"/>
    <w:basedOn w:val="Style14"/>
    <w:qFormat/>
    <w:rPr>
      <w:rFonts w:ascii="Times New Roman" w:hAnsi="Times New Roman" w:cs="Times New Roman"/>
      <w:sz w:val="28"/>
      <w:szCs w:val="28"/>
    </w:rPr>
  </w:style>
  <w:style w:type="character" w:styleId="FontStyle12">
    <w:name w:val="Font Style12"/>
    <w:basedOn w:val="Style14"/>
    <w:qFormat/>
    <w:rPr>
      <w:rFonts w:ascii="Times New Roman" w:hAnsi="Times New Roman" w:cs="Times New Roman"/>
      <w:sz w:val="28"/>
      <w:szCs w:val="28"/>
    </w:rPr>
  </w:style>
  <w:style w:type="character" w:styleId="FontStyle13">
    <w:name w:val="Font Style13"/>
    <w:basedOn w:val="Style14"/>
    <w:qFormat/>
    <w:rPr>
      <w:rFonts w:ascii="Times New Roman" w:hAnsi="Times New Roman" w:cs="Times New Roman"/>
      <w:sz w:val="28"/>
      <w:szCs w:val="28"/>
    </w:rPr>
  </w:style>
  <w:style w:type="character" w:styleId="FontStyle14">
    <w:name w:val="Font Style14"/>
    <w:basedOn w:val="Style14"/>
    <w:qFormat/>
    <w:rPr>
      <w:rFonts w:ascii="Times New Roman" w:hAnsi="Times New Roman" w:cs="Times New Roman"/>
      <w:b/>
      <w:bCs/>
      <w:spacing w:val="-30"/>
      <w:sz w:val="26"/>
      <w:szCs w:val="26"/>
    </w:rPr>
  </w:style>
  <w:style w:type="character" w:styleId="FontStyle15">
    <w:name w:val="Font Style15"/>
    <w:basedOn w:val="Style14"/>
    <w:qFormat/>
    <w:rPr>
      <w:rFonts w:ascii="Times New Roman" w:hAnsi="Times New Roman" w:cs="Times New Roman"/>
      <w:b/>
      <w:bCs/>
      <w:spacing w:val="-20"/>
      <w:sz w:val="22"/>
      <w:szCs w:val="22"/>
    </w:rPr>
  </w:style>
  <w:style w:type="character" w:styleId="FontStyle16">
    <w:name w:val="Font Style16"/>
    <w:basedOn w:val="Style14"/>
    <w:qFormat/>
    <w:rPr>
      <w:rFonts w:ascii="Times New Roman" w:hAnsi="Times New Roman" w:cs="Times New Roman"/>
      <w:b/>
      <w:bCs/>
      <w:spacing w:val="110"/>
      <w:w w:val="50"/>
      <w:sz w:val="54"/>
      <w:szCs w:val="54"/>
    </w:rPr>
  </w:style>
  <w:style w:type="character" w:styleId="PageNumber">
    <w:name w:val="Page Number"/>
    <w:basedOn w:val="Style14"/>
    <w:rPr/>
  </w:style>
  <w:style w:type="character" w:styleId="Style15">
    <w:name w:val=" Знак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Style1"/>
    <w:basedOn w:val="Normal"/>
    <w:qFormat/>
    <w:pPr>
      <w:widowControl w:val="false"/>
      <w:autoSpaceDE w:val="false"/>
      <w:spacing w:lineRule="exact" w:line="322"/>
      <w:ind w:firstLine="418"/>
      <w:jc w:val="both"/>
    </w:pPr>
    <w:rPr/>
  </w:style>
  <w:style w:type="paragraph" w:styleId="Style21">
    <w:name w:val="Style2"/>
    <w:basedOn w:val="Normal"/>
    <w:qFormat/>
    <w:pPr>
      <w:widowControl w:val="false"/>
      <w:autoSpaceDE w:val="false"/>
      <w:spacing w:lineRule="exact" w:line="320"/>
      <w:ind w:firstLine="427"/>
      <w:jc w:val="both"/>
    </w:pPr>
    <w:rPr/>
  </w:style>
  <w:style w:type="paragraph" w:styleId="Style31">
    <w:name w:val="Style3"/>
    <w:basedOn w:val="Normal"/>
    <w:qFormat/>
    <w:pPr>
      <w:widowControl w:val="false"/>
      <w:autoSpaceDE w:val="false"/>
      <w:spacing w:lineRule="exact" w:line="319"/>
      <w:ind w:firstLine="782"/>
      <w:jc w:val="both"/>
    </w:pPr>
    <w:rPr/>
  </w:style>
  <w:style w:type="paragraph" w:styleId="Style41">
    <w:name w:val="Style4"/>
    <w:basedOn w:val="Normal"/>
    <w:qFormat/>
    <w:pPr>
      <w:widowControl w:val="false"/>
      <w:autoSpaceDE w:val="false"/>
      <w:spacing w:lineRule="exact" w:line="324"/>
      <w:jc w:val="right"/>
    </w:pPr>
    <w:rPr/>
  </w:style>
  <w:style w:type="paragraph" w:styleId="Style51">
    <w:name w:val="Style5"/>
    <w:basedOn w:val="Normal"/>
    <w:qFormat/>
    <w:pPr>
      <w:widowControl w:val="false"/>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8T09:56:00Z</dcterms:created>
  <dc:creator>User</dc:creator>
  <dc:description/>
  <cp:keywords/>
  <dc:language>en-US</dc:language>
  <cp:lastModifiedBy>Admin</cp:lastModifiedBy>
  <cp:lastPrinted>2016-05-28T08:46:00Z</cp:lastPrinted>
  <dcterms:modified xsi:type="dcterms:W3CDTF">2016-05-30T19:36:00Z</dcterms:modified>
  <cp:revision>170</cp:revision>
  <dc:subject/>
  <dc:title/>
</cp:coreProperties>
</file>