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юдмила Диптан 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иїв, Україна)</w:t>
      </w:r>
    </w:p>
    <w:p>
      <w:pPr>
        <w:pStyle w:val="Normal"/>
        <w:spacing w:lineRule="auto" w:line="360" w:before="0" w:after="0"/>
        <w:ind w:left="-54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СИДАНТНИЙ СТРЕС ЗА ЦУКРОВОГО ДІАБЕТУ ТА ШЛЯХИ ПОСЛАБЛЕННЯ Й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ЯВУ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укровий діабет (ЦД), який викликає складні фізіологічні та анатомічні порушення в організмі, розглядається, зазвичай, ще й як важке метаболічне захворювання, пов’язане із порушенням усіх видів обміну. Провідна роль в активації цих процесів належить насамперед клітинам печінки, які синтезують великий надлишок глюкози і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-клітинам підшлункової залози, які продукують інсулін і пошкодження яких, в кінцевому результаті, призводить до поступових змін у всіх метаболічних і транспортних процесах, які беруть участь в обміні глюкози в організмі </w:t>
      </w:r>
      <w:r>
        <w:rPr>
          <w:rFonts w:cs="Times New Roman" w:ascii="Times New Roman" w:hAnsi="Times New Roman"/>
          <w:bCs/>
          <w:iCs/>
          <w:sz w:val="28"/>
          <w:szCs w:val="28"/>
        </w:rPr>
        <w:t>[1, с. 13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Під час діабету за умови наявності серйозного дисбалансу вироблення вільних радикалів та послабленні антиоксидантної системи захисту розвивається окислювальний стрес, що приводить до деструкції на клітинному, тканинному та організменному рівнях </w:t>
      </w:r>
      <w:r>
        <w:rPr>
          <w:rFonts w:cs="Times New Roman" w:ascii="Times New Roman" w:hAnsi="Times New Roman"/>
          <w:bCs/>
          <w:iCs/>
          <w:sz w:val="28"/>
          <w:szCs w:val="28"/>
        </w:rPr>
        <w:t>[2, с. 104-10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хворих на ЦД різко погіршуються антиокислювальні властивості крові, при експериментальному діабеті знижується активність антиокислювального захисту в тканинах піддослідних тварин </w:t>
      </w:r>
      <w:r>
        <w:rPr>
          <w:rFonts w:cs="Times New Roman" w:ascii="Times New Roman" w:hAnsi="Times New Roman"/>
          <w:bCs/>
          <w:iCs/>
          <w:sz w:val="28"/>
          <w:szCs w:val="28"/>
        </w:rPr>
        <w:t>[1, с. 135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; проходить перетворення глюкози сорбітоловим шляхом </w:t>
      </w:r>
      <w:r>
        <w:rPr>
          <w:rFonts w:cs="Times New Roman" w:ascii="Times New Roman" w:hAnsi="Times New Roman"/>
          <w:bCs/>
          <w:iCs/>
          <w:sz w:val="28"/>
          <w:szCs w:val="28"/>
        </w:rPr>
        <w:t>[3, с. 23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; відбувається утворення активних форм кисню (АФК), азоту (АФА), сірки (АФС) і хлору (АФХ) </w:t>
      </w:r>
      <w:r>
        <w:rPr>
          <w:rFonts w:cs="Times New Roman" w:ascii="Times New Roman" w:hAnsi="Times New Roman"/>
          <w:bCs/>
          <w:iCs/>
          <w:sz w:val="28"/>
          <w:szCs w:val="28"/>
        </w:rPr>
        <w:t>[4, с. 18</w:t>
      </w:r>
      <w:r>
        <w:rPr>
          <w:rFonts w:cs="Times New Roman" w:ascii="Times New Roman" w:hAnsi="Times New Roman"/>
          <w:bCs/>
          <w:sz w:val="28"/>
          <w:szCs w:val="28"/>
        </w:rPr>
        <w:t xml:space="preserve">] та безпосередньо </w:t>
      </w:r>
      <w:r>
        <w:rPr>
          <w:rFonts w:cs="Times New Roman" w:ascii="Times New Roman" w:hAnsi="Times New Roman"/>
          <w:sz w:val="28"/>
          <w:szCs w:val="28"/>
        </w:rPr>
        <w:t xml:space="preserve">активується перекисне окиснення ліпідів в мозку, печінці, нирках і крові </w:t>
      </w:r>
      <w:r>
        <w:rPr>
          <w:rFonts w:cs="Times New Roman" w:ascii="Times New Roman" w:hAnsi="Times New Roman"/>
          <w:bCs/>
          <w:iCs/>
          <w:sz w:val="28"/>
          <w:szCs w:val="28"/>
        </w:rPr>
        <w:t>[1, с. 135</w:t>
      </w:r>
      <w:r>
        <w:rPr>
          <w:rFonts w:cs="Times New Roman" w:ascii="Times New Roman" w:hAnsi="Times New Roman"/>
          <w:bCs/>
          <w:sz w:val="28"/>
          <w:szCs w:val="28"/>
        </w:rPr>
        <w:t>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ксидантний стрес</w:t>
      </w:r>
      <w:r>
        <w:rPr>
          <w:rFonts w:cs="Times New Roman" w:ascii="Times New Roman" w:hAnsi="Times New Roman"/>
          <w:sz w:val="28"/>
          <w:szCs w:val="28"/>
        </w:rPr>
        <w:t xml:space="preserve"> – складова ланка ряду патофізіологічних змін, які є підґрунтям розвитку хронічних судинних та неврологічних ускладнень цукрового діабету. Відбувається все внаслідок зростання активності процесів вільнорадикального окиснення. У хворих на ЦД основним джерелом даних процесів є стан хронічної гіперглікемії </w:t>
      </w:r>
      <w:r>
        <w:rPr>
          <w:rFonts w:cs="Times New Roman" w:ascii="Times New Roman" w:hAnsi="Times New Roman"/>
          <w:bCs/>
          <w:iCs/>
          <w:sz w:val="28"/>
          <w:szCs w:val="28"/>
        </w:rPr>
        <w:t>[3, с. 23</w:t>
      </w:r>
      <w:r>
        <w:rPr>
          <w:rFonts w:cs="Times New Roman" w:ascii="Times New Roman" w:hAnsi="Times New Roman"/>
          <w:bCs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ім того, у хворих стан оксидантного стресу посилюється процесами глікозилювання. Неферментативне приєднання глюкози до білків модифікує властиві їм функції. Глікозилюються гемоглобін еритроцитів, протеїни ліпопротеїнових комплексів, ферменти. Глікозилювання ферменту, знешкоджування вільних радикалів кисню – супероксиддисмутази – послаблює систему антиоксидантного захисту. Зниження активності глутатіонредуктази супроводжується зменшенням відновлення глутатіону, і відповідно збільшенням вмісту його окисленої форми та послабленням неферментативного антиоксидантного захисту </w:t>
      </w:r>
      <w:r>
        <w:rPr>
          <w:rFonts w:cs="Times New Roman" w:ascii="Times New Roman" w:hAnsi="Times New Roman"/>
          <w:bCs/>
          <w:iCs/>
          <w:sz w:val="28"/>
          <w:szCs w:val="28"/>
        </w:rPr>
        <w:t>[3, с. 23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лишок активних форм кисню порушує транспорт електронів і знижує вироблення енергії. Це спричиняє різке обмеження і пригнічення всіх процесів у клітині, які потребують енергії: синтезу ДНК, РНК і білків, поділу клітин, роботи іонних каналів і насосів, обміну речовин </w:t>
      </w:r>
      <w:r>
        <w:rPr>
          <w:rFonts w:cs="Times New Roman" w:ascii="Times New Roman" w:hAnsi="Times New Roman"/>
          <w:bCs/>
          <w:iCs/>
          <w:sz w:val="28"/>
          <w:szCs w:val="28"/>
        </w:rPr>
        <w:t>[4, с. 18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пінь пригнічення продукування енергії має вирішальне значення для виживання або загибелі клітин при тяжких і тривалих стресах. З іншого боку, АФК, АФА, АФС, АФХ є необхідними посередниками багатьох процесів нормального функціонування клітин. Так, перекисне окиснення ліпідів важливе для біосинтезу простагландинів, лейкотрієнів та інших біологічно активних речовин </w:t>
      </w:r>
      <w:r>
        <w:rPr>
          <w:rFonts w:cs="Times New Roman" w:ascii="Times New Roman" w:hAnsi="Times New Roman"/>
          <w:bCs/>
          <w:iCs/>
          <w:sz w:val="28"/>
          <w:szCs w:val="28"/>
        </w:rPr>
        <w:t>[4, с. 18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і джерела вільних радикалів потребують антиоксидантного обмеження. До складу антиоксидантної системи захисту входять: антиоксидантні ферменти мітохондрій і цитозолю; ферменти крові; жиро- і водорозчинні антиоксиданти; тіолові сполуки, металотіонеїни; репаративні системи тощо </w:t>
      </w:r>
      <w:r>
        <w:rPr>
          <w:rFonts w:cs="Times New Roman" w:ascii="Times New Roman" w:hAnsi="Times New Roman"/>
          <w:bCs/>
          <w:iCs/>
          <w:sz w:val="28"/>
          <w:szCs w:val="28"/>
        </w:rPr>
        <w:t>[4, с. 18-19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PetersburgC;Arial Unicode MS" w:cs="Times New Roman"/>
          <w:sz w:val="28"/>
          <w:szCs w:val="28"/>
        </w:rPr>
      </w:pPr>
      <w:r>
        <w:rPr>
          <w:rFonts w:eastAsia="PetersburgC;Arial Unicode MS" w:cs="Times New Roman" w:ascii="Times New Roman" w:hAnsi="Times New Roman"/>
          <w:sz w:val="28"/>
          <w:szCs w:val="28"/>
        </w:rPr>
        <w:t xml:space="preserve">Антиоксидантна система організму людини містить дві основні групи антиоксидантів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PetersburgC;Arial Unicode MS" w:cs="Times New Roman" w:ascii="Times New Roman" w:hAnsi="Times New Roman"/>
          <w:sz w:val="28"/>
          <w:szCs w:val="28"/>
        </w:rPr>
        <w:t xml:space="preserve"> ензиматичні й неензиматичні. Первинну ланку ензиматичного захисту забезпечують супероксиддисмутаза, яка перетворює супероксид аніон-радикал на H</w:t>
      </w:r>
      <w:r>
        <w:rPr>
          <w:rFonts w:eastAsia="PetersburgC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PetersburgC;Arial Unicode MS" w:cs="Times New Roman" w:ascii="Times New Roman" w:hAnsi="Times New Roman"/>
          <w:sz w:val="28"/>
          <w:szCs w:val="28"/>
        </w:rPr>
        <w:t>O</w:t>
      </w:r>
      <w:r>
        <w:rPr>
          <w:rFonts w:eastAsia="PetersburgC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PetersburgC;Arial Unicode MS" w:cs="Times New Roman" w:ascii="Times New Roman" w:hAnsi="Times New Roman"/>
          <w:sz w:val="28"/>
          <w:szCs w:val="28"/>
        </w:rPr>
        <w:t>, який каталаза розщеплює до H</w:t>
      </w:r>
      <w:r>
        <w:rPr>
          <w:rFonts w:eastAsia="PetersburgC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PetersburgC;Arial Unicode MS" w:cs="Times New Roman" w:ascii="Times New Roman" w:hAnsi="Times New Roman"/>
          <w:sz w:val="28"/>
          <w:szCs w:val="28"/>
        </w:rPr>
        <w:t>O і O</w:t>
      </w:r>
      <w:r>
        <w:rPr>
          <w:rFonts w:eastAsia="PetersburgC;Arial Unicode MS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PetersburgC;Arial Unicode MS" w:cs="Times New Roman" w:ascii="Times New Roman" w:hAnsi="Times New Roman"/>
          <w:sz w:val="28"/>
          <w:szCs w:val="28"/>
        </w:rPr>
        <w:t xml:space="preserve">, і глутатіонпероксидаза, що слугує відновником для пероксидів. Вторинну ланку становлять глутатіонредуктаза і глюкозо-6-фосфатдегідрогеназа, які безпосередньо не реагують з радикалами, проте важливі для діяльності інших ендогенних антиоксидантів </w:t>
      </w:r>
      <w:r>
        <w:rPr>
          <w:rFonts w:cs="Times New Roman" w:ascii="Times New Roman" w:hAnsi="Times New Roman"/>
          <w:bCs/>
          <w:iCs/>
          <w:sz w:val="28"/>
          <w:szCs w:val="28"/>
        </w:rPr>
        <w:t>[4, с. 21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PetersburgC;Arial Unicode MS" w:cs="Times New Roman"/>
          <w:sz w:val="28"/>
          <w:szCs w:val="28"/>
        </w:rPr>
      </w:pPr>
      <w:r>
        <w:rPr>
          <w:rFonts w:eastAsia="PetersburgC;Arial Unicode MS" w:cs="Times New Roman" w:ascii="Times New Roman" w:hAnsi="Times New Roman"/>
          <w:sz w:val="28"/>
          <w:szCs w:val="28"/>
        </w:rPr>
        <w:t>До неeнзиматичних ендогенних антиоксидантів належать вітаміни, кофактори ензимів, пептиди, сполуки азоту непротеїнової природи, фенольні кислоти, органічні сірковмісні сполуки тощо. Коензим Q10, наприклад, взаємодіє з ліпідними пероксидними радикалами, а також бере участь у регенерації вітаміну Е. Уринова кислота захищає від надлишку оксогемоксидантів, які утворюються в реакції гемоглобіну з пероксидами, а також реагує з синглетним киснем та гідроксильними радикалами. Прикладами похідних фенолу, які слугують вільнорадикальними пастками, є токофероли, третбутилгідрокситолуол, третбутилгідроксіанізол, третбутилгідрохінон, лігніни, флавоноїди, фенольні кислоти, наприклад розмаринов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PetersburgC;Arial Unicode MS" w:cs="Times New Roman" w:ascii="Times New Roman" w:hAnsi="Times New Roman"/>
          <w:sz w:val="28"/>
          <w:szCs w:val="28"/>
        </w:rPr>
        <w:t xml:space="preserve">Окремий клас становлять синтетичні антиоксидант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PetersburgC;Arial Unicode MS" w:cs="Times New Roman" w:ascii="Times New Roman" w:hAnsi="Times New Roman"/>
          <w:sz w:val="28"/>
          <w:szCs w:val="28"/>
        </w:rPr>
        <w:t xml:space="preserve"> переважно це просторово екрановані феноли, а також фармпрепарати, які здебільшого є витяжками з рослин, плодів, овочів [</w:t>
      </w:r>
      <w:r>
        <w:rPr>
          <w:rFonts w:eastAsia="PetersburgC;Arial Unicode MS" w:cs="Times New Roman" w:ascii="Times New Roman" w:hAnsi="Times New Roman"/>
          <w:sz w:val="28"/>
          <w:szCs w:val="28"/>
          <w:lang w:val="ru-RU"/>
        </w:rPr>
        <w:t>4, с. 21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eastAsia="PetersburgC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ні існує багато препаратів, які допомагають знизити вміст вільних радикалів. Та серед цього асортименту слід приділити окрему увагу препаратам на основі природних сполук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PetersburgC;Arial Unicode MS" w:cs="Times New Roman" w:ascii="Times New Roman" w:hAnsi="Times New Roman"/>
          <w:sz w:val="28"/>
          <w:szCs w:val="28"/>
        </w:rPr>
        <w:t xml:space="preserve">Більшість натуральних антиоксидантів та біологічних препаратів, що використовуються у лікування, отримують із фруктів, овочів, екстрактів зернових культур і трав, до них належать, наприклад, куркума, розмарин, зелений чай, грейпфрут, виноград, часник тощо. Сильну антиоксидантну дію виявляють екстракти гінкго завдяки наявності флавонових глікозидів, які нейтралізують вільні радикали, екстракти зеленого чаю і грейпфруту, що містять флавоноїди катехін і епікатехін </w:t>
      </w:r>
      <w:r>
        <w:rPr>
          <w:rFonts w:cs="Times New Roman" w:ascii="Times New Roman" w:hAnsi="Times New Roman"/>
          <w:bCs/>
          <w:iCs/>
          <w:sz w:val="28"/>
          <w:szCs w:val="28"/>
        </w:rPr>
        <w:t>[4, с. 26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ку антистресову активність мають мед і продукти бджільництва, а також речовини, що містять біологічно активні складові, — женьшень, китайський лимонник, елеутерокок, мумійо тощо. Потужним джерелом антиоксидантів є чай, кава, шоколад </w:t>
      </w:r>
      <w:r>
        <w:rPr>
          <w:rFonts w:cs="Times New Roman" w:ascii="Times New Roman" w:hAnsi="Times New Roman"/>
          <w:bCs/>
          <w:iCs/>
          <w:sz w:val="28"/>
          <w:szCs w:val="28"/>
        </w:rPr>
        <w:t>[4, с. 26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ж є практика застосування якону (рослина родини айстрових). Він має яскраво виражені антимікробні, протигрибкові й антиоксидантні властивості. Окрім цього, однією з основних і найцінніших властивостей рослини є його гіпоглікемічна дія (в основному притаманна водним екстрактам листків і кореневих бульб), яку пояснюють наявністю полісахариду інуліну та інших біологічно активних сполук (фруктозанів та поліфенольних сполук) </w:t>
      </w:r>
      <w:r>
        <w:rPr>
          <w:rFonts w:cs="Times New Roman" w:ascii="Times New Roman" w:hAnsi="Times New Roman"/>
          <w:bCs/>
          <w:iCs/>
          <w:sz w:val="28"/>
          <w:szCs w:val="28"/>
        </w:rPr>
        <w:t>[5, с. 58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PetersburgC;Arial Unicode MS" w:cs="Times New Roman" w:ascii="Times New Roman" w:hAnsi="Times New Roman"/>
          <w:sz w:val="28"/>
          <w:szCs w:val="28"/>
        </w:rPr>
        <w:t>Останнім часом цікавими є дослідження природних антиоксидантів – поліфенольних комплексів винограду, серед яких виділяють проантоціаніди, похідні флаван-3-олів та низку інших похідних флавоноїдів, які дають ефект у запобіганні серцево-судинних захворювань. Відомо, що поліфеноли винограду здатні взаємодіяти з білками плазми та клітинними елементами крові, запобігати передчасному окисненню їхніх молекулярних комплексів, яке спричинене оксидативним стресом. Також показано значну бактерицидну й антивірусну дію даних речовин. Загалом виявляється протекторна дія поліфенольних комплексів винограду на деякі системи й органи за умов оксидативного стресу, зумовлених розвитком цукрового діабету і за метаболічного синдрому [6, с. 63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PetersburgC;Arial Unicode MS" w:cs="Times New Roman"/>
          <w:sz w:val="28"/>
          <w:szCs w:val="28"/>
        </w:rPr>
      </w:pPr>
      <w:r>
        <w:rPr>
          <w:rFonts w:eastAsia="PetersburgC;Arial Unicode MS" w:cs="Times New Roman" w:ascii="Times New Roman" w:hAnsi="Times New Roman"/>
          <w:sz w:val="28"/>
          <w:szCs w:val="28"/>
        </w:rPr>
        <w:t xml:space="preserve">Продукти виноробства також викликають великий інтерес у дослідників як потенційне джерело біологічно активних компонентів з антиоксидантними властивостями [7, с. 107], зокрема поліфенолів (проантоціаніди, ресвератрол, катехіни, галова кислота, мірицетин, кверцетин та ряд інших флавоноїдів)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мінералів </w:t>
      </w:r>
      <w:r>
        <w:rPr>
          <w:rFonts w:cs="Times New Roman" w:ascii="Times New Roman" w:hAnsi="Times New Roman"/>
          <w:bCs/>
          <w:iCs/>
          <w:sz w:val="28"/>
          <w:szCs w:val="28"/>
        </w:rPr>
        <w:t>[8, с. 60</w:t>
      </w:r>
      <w:r>
        <w:rPr>
          <w:rFonts w:cs="Times New Roman" w:ascii="Times New Roman" w:hAnsi="Times New Roman"/>
          <w:bCs/>
          <w:sz w:val="28"/>
          <w:szCs w:val="28"/>
        </w:rPr>
        <w:t>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PetersburgC;Arial Unicode MS" w:cs="Times New Roman" w:ascii="Times New Roman" w:hAnsi="Times New Roman"/>
          <w:sz w:val="28"/>
          <w:szCs w:val="28"/>
        </w:rPr>
        <w:t>Рослинні фенольні сполуки з різним розташуванням гідроксильних груп у бензольному кільці – флавоноїди (рутин, кварцетин, катехіни, антоціани), фенольні кислоти (галова, елагова, оксицинамова), похідні пірокатехіну, пірогалолу, гідрохінону – мають низьку токсичність, добре розчинні у воді (крім рутину і кварцетину) [7, с. 107], мають високу хімічну активність [9, с. 237] та характеризуються високою біодоступністю. Ці сполуки виявляють здатність перехоплювати пероксидні та алкоксильні радикали, ефективно знешкоджують гідроксильний і супероксиданіон-радикали, синглетний оксиген, чим блокують ініційовані ними реакції пероксидного окиснення ліпідів [7, с. 107]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PetersburgC;Arial Unicode MS" w:cs="Times New Roman" w:ascii="Times New Roman" w:hAnsi="Times New Roman"/>
          <w:sz w:val="28"/>
          <w:szCs w:val="28"/>
        </w:rPr>
        <w:t xml:space="preserve">Деякими дослідниками було описано, що окрім виконання антиоксидантних властивостей поліфенольні комплекси винограду володіють значним антидіабетичним ефектом </w:t>
      </w:r>
      <w:r>
        <w:rPr>
          <w:rFonts w:cs="Times New Roman" w:ascii="Times New Roman" w:hAnsi="Times New Roman"/>
          <w:bCs/>
          <w:iCs/>
          <w:sz w:val="28"/>
          <w:szCs w:val="28"/>
        </w:rPr>
        <w:t>[6, с. 69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eastAsia="PetersburgC;Arial Unicode MS" w:cs="Times New Roman" w:ascii="Times New Roman" w:hAnsi="Times New Roman"/>
          <w:sz w:val="28"/>
          <w:szCs w:val="28"/>
        </w:rPr>
        <w:t>. Зокрема, було виявлено, що відносно високі дози ресвератролу (представника фітоалексинів), який входить до складу поліфенолів червоних виноградних вин, достовірно знижують рівень глюкози до норми у щурів з діабетом, індукованим стрептозотоцином [10, с. 111]. Однак ці результати можуть варіюватися залежно від одержаної щурами дози та обраного сорту вина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PetersburgC;Arial Unicode MS" w:cs="Times New Roman" w:ascii="Times New Roman" w:hAnsi="Times New Roman"/>
          <w:sz w:val="28"/>
          <w:szCs w:val="28"/>
        </w:rPr>
        <w:t xml:space="preserve">Крім того, рослинні поліфеноли демонструють широкий спектр фармакологічних ефектів – проявляють антиоксидантну, мембрано-стабілізуючу, імуномоделюючу та протизапальну активність. Багатим джерелом рослинних антиоксидантів та поліфенолів є виноград. Встановлено, що введення екстракту поліфенолів винограду значно знижує рівень вільних жирних кислот у плазмі крові та нормалізує обмін білків та протеїнів [11, с. 21]. 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eastAsia="PetersburgC;Arial Unicode MS" w:cs="Times New Roman"/>
          <w:b/>
          <w:b/>
          <w:sz w:val="28"/>
          <w:szCs w:val="28"/>
        </w:rPr>
      </w:pPr>
      <w:r>
        <w:rPr>
          <w:rFonts w:eastAsia="PetersburgC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Times New Roman" w:hAnsi="Times New Roman" w:eastAsia="PetersburgC;Arial Unicode MS" w:cs="Times New Roman"/>
          <w:b/>
          <w:b/>
          <w:sz w:val="28"/>
          <w:szCs w:val="28"/>
        </w:rPr>
      </w:pPr>
      <w:r>
        <w:rPr>
          <w:rFonts w:eastAsia="PetersburgC;Arial Unicode MS"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Тимофійчук І.Р., Анохіна С.І., Кузнєцова О.В. та ін. Зміни гормональної активності та біохімічні перебудови кори наднирникових залоз на тлі розвитку експериментального цукрового діабету у щурів різних вікових груп / І.Р. Тимофійчук, С.І. Анохіна, О.В. Кузнєцова та ін.// Science and Education a New Dimension. Natural and Technical Sciences. – 2015. – № 5. – С. 35-37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 xml:space="preserve">Занозина О.В., Боровков Н.Н., Щербатюк Т.Г. Свободно-радикальное окисление при сахарном диабете 2-го типа: источники образования, составляющие, патогенетические механизмы токсичности / </w:t>
        <w:br/>
        <w:t>О.В. Занозина, Н.Н. Боровков, Т.Г. Щербатюк // Современные технологии в медицине. – 2010. – № 3. – С. 104-112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val="ru-RU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ступнюк О.М. Оксидантний стрес за наявності цукрового діабету / </w:t>
      </w:r>
      <w:r>
        <w:rPr>
          <w:rFonts w:eastAsia="Arial" w:cs="Times New Roman" w:ascii="Times New Roman" w:hAnsi="Times New Roman"/>
          <w:sz w:val="28"/>
          <w:szCs w:val="28"/>
          <w:lang w:val="ru-RU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>ступнюк О.М. // Український медичний часопис. – 2002. – № 3 (29). – С. 23-25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Резніков О.Г., Полумбрик О.М., Бальон Я.Г. Про- та антиоксидантна системи і патологічні процеси в організмі людини / О.Г. Резніков, О.М. Полумбрик, Я.Г. Бальон // Вісн. НАН України. –  2014. – № 10. – С. 17-29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714" w:hanging="35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Горбулінська О.В., Хохла М.Р., Міщенко Л.Т. та ін. Цукрознижувальна дія водних екстрактів якона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mallanthus sonchifolius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oepp. &amp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ndl.) / </w:t>
      </w:r>
      <w:r>
        <w:rPr>
          <w:rFonts w:eastAsia="Arial" w:cs="Times New Roman" w:ascii="Times New Roman" w:hAnsi="Times New Roman"/>
          <w:sz w:val="28"/>
          <w:szCs w:val="28"/>
        </w:rPr>
        <w:t>О.В. Горбулінська, М.Р. Хохла, Л.Т. Міщенко та ін.</w:t>
      </w:r>
      <w:r>
        <w:rPr>
          <w:rFonts w:cs="Times New Roman" w:ascii="Times New Roman" w:hAnsi="Times New Roman"/>
          <w:sz w:val="28"/>
          <w:szCs w:val="28"/>
        </w:rPr>
        <w:t xml:space="preserve"> // </w:t>
      </w:r>
      <w:r>
        <w:rPr>
          <w:rFonts w:eastAsia="Arial" w:cs="Times New Roman" w:ascii="Times New Roman" w:hAnsi="Times New Roman"/>
          <w:sz w:val="28"/>
          <w:szCs w:val="28"/>
        </w:rPr>
        <w:t>Біологічні студії / Studia Biologica. – 2014. – Т.8, № 2. – С. 57-64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714" w:hanging="357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Гнатуш А.Р., Дрель В.Р., Яланецький А.Я. та ін. Антиоксидантний ефект природних поліфенольних комплексів винограду у сітківці ока щурів зі цукровим діабетом, індукованим стрептозотоцином / А.Р. Гнатуш, </w:t>
        <w:br/>
        <w:t>В.Р. Дрель, А.Я. Яланецький та ін. // Біологічні Студії / Studia Biologica. – 2011. – Том 5, №2. – С. 61–72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Дацюк У.В., Сабадашка М.В., Дацюк Л.О. та ін. </w:t>
      </w:r>
      <w:r>
        <w:rPr>
          <w:rFonts w:eastAsia="SchoolBookC-Bold;MS Mincho" w:cs="Times New Roman" w:ascii="Times New Roman" w:hAnsi="Times New Roman"/>
          <w:bCs/>
          <w:sz w:val="28"/>
          <w:szCs w:val="28"/>
        </w:rPr>
        <w:t xml:space="preserve">Вплив поліфенольного комплексу з виноградного вина на активність антиоксидантних ензимів у щурів за низьких доз рентгенівського випромінювання / </w:t>
      </w:r>
      <w:r>
        <w:rPr>
          <w:rFonts w:eastAsia="Arial" w:cs="Times New Roman" w:ascii="Times New Roman" w:hAnsi="Times New Roman"/>
          <w:sz w:val="28"/>
          <w:szCs w:val="28"/>
        </w:rPr>
        <w:t>У.В. Дацюк, М.В. Сабадашка, Л.О. Дацюк та ін.</w:t>
      </w:r>
      <w:r>
        <w:rPr>
          <w:rFonts w:eastAsia="SchoolBookC-Bold;MS Mincho" w:cs="Times New Roman" w:ascii="Times New Roman" w:hAnsi="Times New Roman"/>
          <w:bCs/>
          <w:sz w:val="28"/>
          <w:szCs w:val="28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Вiotechnologia acta. – 2014. – № 2 (7). – С. 106-113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Дрель В.Р., Сибірна Н.О. Нефропротекторна дія виноградних вин у щурів із експериментальним цукровим діабетом / В.Р. Дрель, </w:t>
        <w:br/>
        <w:t>Н.О. Сибірна // Біологічні студії / Studia Biologica. – 2009. – Tом 3, № 3. – C. 59-68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заков Ю.М., Чекаліна Н.І., Петров Є.Є. </w:t>
      </w:r>
      <w:bookmarkStart w:id="0" w:name="OLE_LINK1"/>
      <w:r>
        <w:rPr>
          <w:rFonts w:cs="Times New Roman" w:ascii="Times New Roman" w:hAnsi="Times New Roman"/>
          <w:bCs/>
          <w:sz w:val="28"/>
          <w:szCs w:val="28"/>
        </w:rPr>
        <w:t xml:space="preserve">Місце Евелору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(ресвератролу) у антиоксидантній терапії /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Ю.М. Казаков, Н.І. Чекаліна, Є.Є. Петр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// </w:t>
      </w:r>
      <w:r>
        <w:rPr>
          <w:rFonts w:cs="Times New Roman" w:ascii="Times New Roman" w:hAnsi="Times New Roman"/>
          <w:bCs/>
          <w:iCs/>
          <w:sz w:val="28"/>
          <w:szCs w:val="28"/>
        </w:rPr>
        <w:t>ВІСНИК ВДНЗУ «Українська медична стоматологічна академія». – 2013. – Том 13, № 4. – С. 236-242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714" w:hanging="357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Дрель В.Р., Гнатуш А.Р., Яланецький А.Я. та ін. Протекторна дія виноградних вин за нітрозативного стресу, зумовленого експериментальним цукровим діабетом / В.Р. Дрель, А.Р. Гнатуш, </w:t>
        <w:br/>
        <w:t>А.Я. Яланецький та ін. // Укр. біохім. журн. – 2010. – Том 82, № 1. – С. 108-116.</w:t>
      </w:r>
    </w:p>
    <w:p>
      <w:pPr>
        <w:pStyle w:val="Style16"/>
        <w:numPr>
          <w:ilvl w:val="0"/>
          <w:numId w:val="1"/>
        </w:numPr>
        <w:autoSpaceDE w:val="false"/>
        <w:spacing w:lineRule="auto" w:line="36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Загайко А.Л., Заїка С.В., Сенюк І.В. Порівняльне дослідження дії поліфенольних концентратів з винограду та ліпотропних речовин на моделі хронічного тетрахлорметанового гепатиту / А.Л. Загайко, </w:t>
        <w:br/>
        <w:t>С.В. Заїка, І.В. Сенюк // Медична хімія. –   Том 15, № 2. – 2013.– С. 21-25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уковий керівник: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 технічних наук, доцент Красінько В. О.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08:00Z</dcterms:created>
  <dc:creator>Людмила</dc:creator>
  <dc:description/>
  <cp:keywords/>
  <dc:language>en-US</dc:language>
  <cp:lastModifiedBy>Admin</cp:lastModifiedBy>
  <dcterms:modified xsi:type="dcterms:W3CDTF">2016-06-30T19:43:00Z</dcterms:modified>
  <cp:revision>3</cp:revision>
  <dc:subject/>
  <dc:title>Диптан Людмила Леонідівна</dc:title>
</cp:coreProperties>
</file>