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на Князева, Александра Прокопюк, Ольга Бабаева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(Харьков, Украина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Е ВЗАИМОСВЯЗИ МЕЖДУ ОРГАНАМИ НА УРОВНЕ УГЛЕВОДНОГО И ЛИПИДНОГО ОБМЕНОВ ПРИ СТРЕССЕ КАК ВОЗМОЖНАЯ ПРИЧИНА ПАТОЛОГ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е чрезвычайного раздражителя на организм, сопряжено с увеличением в нем энергетических затрат [</w:t>
      </w:r>
      <w:r>
        <w:rPr>
          <w:sz w:val="28"/>
          <w:szCs w:val="28"/>
          <w:lang w:val="uk-UA"/>
        </w:rPr>
        <w:t>1, 2</w:t>
      </w:r>
      <w:r>
        <w:rPr>
          <w:sz w:val="28"/>
          <w:szCs w:val="28"/>
        </w:rPr>
        <w:t>]. Важнейшими формами хранения энергии в тканях являются гликоген и липиды, а продукты их расщепления могут конкурировать между собой за подключение к циклу Кребса. Энергетический метаболизм можно сравнить с качелями, где «взлет» гликогенного депо сопряжен с падением липидного, и наоборот [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]. В решении энергетических задач на уровне целостного организма при стрессе важное значение имеет межорганная кооперация [3-5]. Так как ткани костно-суставной и сердечно-сосудистой систем характеризуются в организме различной функциональной специализацией, действие на организм чрезвычайных раздражителей может привести либо к возникновению конкуренции между тканями за отдельные метаболиты, либо (в рамках интеграции биохимических процессов между ними) к переключению обмена веществ в ряде тканей на другой, менее энергозатратный тип. Для характеристики взаимосвязи между органами костно-суставной и сердечно-сосудистой систем при стрессе нами был проведен эксперимент на животных с использованием 30-суточной гипокинезии (Г30) и реадаптации к нормальным условиям после ее отмены на 1,3,5 сутки РА1,3,5). Материалом для изучения были сосуды (С)- аорта, миокард (М), тела позвонков (ТП), межпозвонковые диски (МД), печень (П), а также сыворотка крови 110 беспородных белых крыс-самцов 3- и 12-месячного возраста. Уход за животными и забой осуществляли в соответствии с правилами проведения работ с использованием экспериментальных животных, с соблюдением всех правил гуманного отношения к экспериментальным животным. </w:t>
        <w:tab/>
        <w:t>В тканях определяли такие показатели углеводного обмена как: общая активность ЛДГ (спектрофотометрическим методом) и изоферменты ЛДГ методом электрофореза в полиакриламидном геле по Дэвис,  содержание лактата и пирувата (спектрофотометрическими методами), гликогена (антроновым методом по В.П.Торбенко), глюкозы в крови (глюкозооксидазным методом по набору «</w:t>
      </w:r>
      <w:r>
        <w:rPr>
          <w:sz w:val="28"/>
          <w:szCs w:val="28"/>
          <w:lang w:val="en-US"/>
        </w:rPr>
        <w:t>LACHEMA</w:t>
      </w:r>
      <w:r>
        <w:rPr>
          <w:sz w:val="28"/>
          <w:szCs w:val="28"/>
        </w:rPr>
        <w:t>»), а также липидного обмена: суммарные липиды (фосфорно-ванилиновым методом), фракционный состав (методом тонкослойной хроматографии), продукты ПОЛ (перекисного окисления липидов)- ДК (диеновые конъюгаты) спектрофотометрническим методом при λ=233нм, МДА (малоновый диальдегид) методом Йошихара, АОА (суммарная антиоксидантная активность) методом Г.Л. Клебанова с соавт.[</w:t>
      </w:r>
      <w:r>
        <w:rPr>
          <w:sz w:val="28"/>
          <w:szCs w:val="28"/>
          <w:lang w:val="uk-UA"/>
        </w:rPr>
        <w:t>3-5</w:t>
      </w:r>
      <w:r>
        <w:rPr>
          <w:sz w:val="28"/>
          <w:szCs w:val="28"/>
        </w:rPr>
        <w:t xml:space="preserve">].  Статистическую обработку результатов проводили с использовани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Было установлено, что наибольшим запасом гликогена и липидов обладает печень (П), что может быть связано с синтезом в ней органических веществ «на экспорт» и ее важной ролью в межорганной кооперации. В порядке убывания содержания гликогена и липидов исследуемые ткани расположены: сосуды (С), миокард (М), тела позвонков (ТП) и межпозвонковые диски (МД), бедренная кость (БК), что можно связать с различными функциональными особенностями этих тканей. С возрастом содержание углеводов и липидов в большинстве рассмотренных тканей увеличивается, а в тканях П и МД наблюдается снижение запасов этих веществ. Наибольшей концентрацией лактата и пирувата характеризуется ткань С, в то время как в других исследуемых тканях содержание этих метаболитов снижается. При этом соотношение лактат/пируват сдвинуто в сторону преобладания лактата во всех тканях. С возрастом в С, П, БК этот коэффициент увеличивается, что сопровождается увеличением общей активности ЛДГ и может свидетельствовать о сдвиге обмена веществ в этих тканях в анаэробную сторону при старении. В тканях М, ТП и в крови этот коэффициент уменьшается с одновременным повышением ЛДГ общей и ЛДГ1, ЛДГ2. Поскольку сдвиги в метаболизме при старении происходят в каждой из исследуемых нами тканей, можно предположить, что они связаны с изменением характера межорганной кооперации, косвенным подтверждением чего является изменение величины коэффициента корреляции  между накоплением лактата, пирувата, гликогена, липидов, фосфолипидов и др. веществ в разных тканях. Например, коэффициент корреляции между накоплением липидов в тканях М и ТП у 3-месячных интактных крыс составляет К=-0,761, а у 12-месячных К=0,052, т.е. с возрастом тесная взаимосвязь исчезает. Коэффициент корреляции между накоплением гликогена в М и МД от К=-0,705 у 3-месячных крыс снижается с возрастом до К=-0,348. Содержание холестерина (ХС) в исследуемых тканях  3-месячных крыс не различается достоверно, а с возрастом происходит его накопление. Наибольшим содержанием ДК характеризуются ткани М</w:t>
      </w:r>
      <w:r>
        <w:rPr>
          <w:sz w:val="28"/>
          <w:szCs w:val="28"/>
          <w:lang w:val="uk-UA"/>
        </w:rPr>
        <w:t xml:space="preserve"> (2,92±0,06 ммоль/мг)</w:t>
      </w:r>
      <w:r>
        <w:rPr>
          <w:sz w:val="28"/>
          <w:szCs w:val="28"/>
        </w:rPr>
        <w:t>, П</w:t>
      </w:r>
      <w:r>
        <w:rPr>
          <w:sz w:val="28"/>
          <w:szCs w:val="28"/>
          <w:lang w:val="uk-UA"/>
        </w:rPr>
        <w:t xml:space="preserve"> (5,87±0,04 ммоль/мг)</w:t>
      </w:r>
      <w:r>
        <w:rPr>
          <w:sz w:val="28"/>
          <w:szCs w:val="28"/>
        </w:rPr>
        <w:t xml:space="preserve"> и БК</w:t>
      </w:r>
      <w:r>
        <w:rPr>
          <w:sz w:val="28"/>
          <w:szCs w:val="28"/>
          <w:lang w:val="uk-UA"/>
        </w:rPr>
        <w:t>(1,45±0,04 ммоль/мг)</w:t>
      </w:r>
      <w:r>
        <w:rPr>
          <w:sz w:val="28"/>
          <w:szCs w:val="28"/>
        </w:rPr>
        <w:t xml:space="preserve"> 3-месячных крыс и ТП</w:t>
      </w:r>
      <w:r>
        <w:rPr>
          <w:sz w:val="28"/>
          <w:szCs w:val="28"/>
          <w:lang w:val="uk-UA"/>
        </w:rPr>
        <w:t xml:space="preserve"> (2,09±0,06 ммоль/мг)</w:t>
      </w:r>
      <w:r>
        <w:rPr>
          <w:sz w:val="28"/>
          <w:szCs w:val="28"/>
        </w:rPr>
        <w:t xml:space="preserve"> животных старшей группы. Наиболее высокий уровень МДА наблюдался в тканях М</w:t>
      </w:r>
      <w:r>
        <w:rPr>
          <w:sz w:val="28"/>
          <w:szCs w:val="28"/>
          <w:lang w:val="uk-UA"/>
        </w:rPr>
        <w:t xml:space="preserve">(24,03±0,67 нмоль/мг) </w:t>
      </w:r>
      <w:r>
        <w:rPr>
          <w:sz w:val="28"/>
          <w:szCs w:val="28"/>
        </w:rPr>
        <w:t>,С</w:t>
      </w:r>
      <w:r>
        <w:rPr>
          <w:sz w:val="28"/>
          <w:szCs w:val="28"/>
          <w:lang w:val="uk-UA"/>
        </w:rPr>
        <w:t xml:space="preserve"> (21,12±0,16 нмоль/мг)</w:t>
      </w:r>
      <w:r>
        <w:rPr>
          <w:sz w:val="28"/>
          <w:szCs w:val="28"/>
        </w:rPr>
        <w:t xml:space="preserve"> и П</w:t>
      </w:r>
      <w:r>
        <w:rPr>
          <w:sz w:val="28"/>
          <w:szCs w:val="28"/>
          <w:lang w:val="uk-UA"/>
        </w:rPr>
        <w:t>(15,1±0,5 нмоль/мг)</w:t>
      </w:r>
      <w:r>
        <w:rPr>
          <w:sz w:val="28"/>
          <w:szCs w:val="28"/>
        </w:rPr>
        <w:t xml:space="preserve"> 12-месячных крыс, в то время как в БК молодых крыс был отмечен самый низкий уровень МДА</w:t>
      </w:r>
      <w:r>
        <w:rPr>
          <w:sz w:val="28"/>
          <w:szCs w:val="28"/>
          <w:lang w:val="uk-UA"/>
        </w:rPr>
        <w:t xml:space="preserve"> (4,09±0,16 нмоль/мг)</w:t>
      </w:r>
      <w:r>
        <w:rPr>
          <w:sz w:val="28"/>
          <w:szCs w:val="28"/>
        </w:rPr>
        <w:t>. Самой высокой АОА характеризовались ткани М</w:t>
      </w:r>
      <w:r>
        <w:rPr>
          <w:sz w:val="28"/>
          <w:szCs w:val="28"/>
          <w:lang w:val="uk-UA"/>
        </w:rPr>
        <w:t xml:space="preserve"> (1588,9±10,8 усл.ед)</w:t>
      </w:r>
      <w:r>
        <w:rPr>
          <w:sz w:val="28"/>
          <w:szCs w:val="28"/>
        </w:rPr>
        <w:t xml:space="preserve"> и П</w:t>
      </w:r>
      <w:r>
        <w:rPr>
          <w:sz w:val="28"/>
          <w:szCs w:val="28"/>
          <w:lang w:val="uk-UA"/>
        </w:rPr>
        <w:t xml:space="preserve"> (2977,5±19,05 усл.ед)</w:t>
      </w:r>
      <w:r>
        <w:rPr>
          <w:sz w:val="28"/>
          <w:szCs w:val="28"/>
        </w:rPr>
        <w:t>, а самой низкой- С</w:t>
      </w:r>
      <w:r>
        <w:rPr>
          <w:sz w:val="28"/>
          <w:szCs w:val="28"/>
          <w:lang w:val="uk-UA"/>
        </w:rPr>
        <w:t xml:space="preserve"> (134,25±1,29 усл.ед)</w:t>
      </w:r>
      <w:r>
        <w:rPr>
          <w:sz w:val="28"/>
          <w:szCs w:val="28"/>
        </w:rPr>
        <w:t xml:space="preserve"> и БК</w:t>
      </w:r>
      <w:r>
        <w:rPr>
          <w:sz w:val="28"/>
          <w:szCs w:val="28"/>
          <w:lang w:val="uk-UA"/>
        </w:rPr>
        <w:t xml:space="preserve"> (184,2±3,77 усл.ед)</w:t>
      </w:r>
      <w:r>
        <w:rPr>
          <w:sz w:val="28"/>
          <w:szCs w:val="28"/>
        </w:rPr>
        <w:t>. С возрастом в ткани С этот показатель уменьшается, а количество продуктов ПОЛ возрастает, что может быть предпосылкой для преобладания в этой ткани процессов деструкции. Установлено, что</w:t>
        <w:tab/>
        <w:t>компоненты ЛДГ-системы и обмена липидов, содержание гликогена характеризуются фазовыми изменениями, которые в большинстве рассмотренных случаев не совпадают по времени в различных тканях одного организма и в одинаковых тканях у животных разного возраста. Например, ткани М</w:t>
      </w:r>
      <w:r>
        <w:rPr>
          <w:sz w:val="28"/>
          <w:szCs w:val="28"/>
          <w:lang w:val="uk-UA"/>
        </w:rPr>
        <w:t xml:space="preserve"> (от 198,6±8,2 мг/100г ткани до 280,3±7,22 и 429,4±9,8 мг/100 г)</w:t>
      </w:r>
      <w:r>
        <w:rPr>
          <w:sz w:val="28"/>
          <w:szCs w:val="28"/>
        </w:rPr>
        <w:t xml:space="preserve"> и П </w:t>
      </w:r>
      <w:r>
        <w:rPr>
          <w:sz w:val="28"/>
          <w:szCs w:val="28"/>
          <w:lang w:val="uk-UA"/>
        </w:rPr>
        <w:t xml:space="preserve">(от 934,2±21,5 мг/100 г до 2217,2±92,3 и 2661,4±86,01 мг/100г) </w:t>
      </w:r>
      <w:r>
        <w:rPr>
          <w:sz w:val="28"/>
          <w:szCs w:val="28"/>
        </w:rPr>
        <w:t>молодых животных характеризовались «всплеском» концентрации гликогена на 30 сутки гипокинезии (Г30) и 1 сутки реадаптации (РА1), а ткань МД</w:t>
      </w:r>
      <w:r>
        <w:rPr>
          <w:sz w:val="28"/>
          <w:szCs w:val="28"/>
          <w:lang w:val="uk-UA"/>
        </w:rPr>
        <w:t xml:space="preserve"> (от 41,43±0,36 до 55,91±0,77 и 81,23±2,3 мг/100г) </w:t>
      </w:r>
      <w:r>
        <w:rPr>
          <w:sz w:val="28"/>
          <w:szCs w:val="28"/>
        </w:rPr>
        <w:t>- под влиянием Г30 и РА5. Для ТП молодых животных  накопление гликогена было характерно при Г30, а ткани БК и С характеризовались снижением этого метаболита при РА1 и РА3. У животных старшей группы «всплеск» концентрации гликогена  в М был отмечен при Г30 и РА5, а в тканях ТП и МД при РА1 и РА3, в ткани БК- только при Г30. В ткани П 12-месячных крыс таких «всплесков» не обнаружено. Характер изменения содержания гликогена в ткани С в старшей группе был таким же, как и у молодых, однако амплитуда отклонения от контрольных значений была выше. «Всплеск» содержания общих липидов у молодых животных был отмечен в М</w:t>
      </w:r>
      <w:r>
        <w:rPr>
          <w:sz w:val="28"/>
          <w:szCs w:val="28"/>
          <w:lang w:val="uk-UA"/>
        </w:rPr>
        <w:t xml:space="preserve"> (от 183,6±6,6 до 220,9±11,1 мкг/100мг и 376,3±22,8 мкг/100мг)</w:t>
      </w:r>
      <w:r>
        <w:rPr>
          <w:sz w:val="28"/>
          <w:szCs w:val="28"/>
        </w:rPr>
        <w:t xml:space="preserve"> и БК при РА1 и РА5</w:t>
      </w:r>
      <w:r>
        <w:rPr>
          <w:sz w:val="28"/>
          <w:szCs w:val="28"/>
          <w:lang w:val="uk-UA"/>
        </w:rPr>
        <w:t xml:space="preserve"> ( от 61,0±1,44 до 72,6±3,2 и 80,0±0,01 мкг/100 мг)</w:t>
      </w:r>
      <w:r>
        <w:rPr>
          <w:sz w:val="28"/>
          <w:szCs w:val="28"/>
        </w:rPr>
        <w:t>, в ткани С- при РА3</w:t>
      </w:r>
      <w:r>
        <w:rPr>
          <w:sz w:val="28"/>
          <w:szCs w:val="28"/>
          <w:lang w:val="uk-UA"/>
        </w:rPr>
        <w:t xml:space="preserve"> ( от 330,7±1,85 до 436,4±1,69 мкг/100мг)</w:t>
      </w:r>
      <w:r>
        <w:rPr>
          <w:sz w:val="28"/>
          <w:szCs w:val="28"/>
        </w:rPr>
        <w:t>, а в П и ТП таких «всплесков» не обнаружено. У животных старшей группы накопление общих липидов наблюдалось  в ТП</w:t>
      </w:r>
      <w:r>
        <w:rPr>
          <w:sz w:val="28"/>
          <w:szCs w:val="28"/>
          <w:lang w:val="uk-UA"/>
        </w:rPr>
        <w:t xml:space="preserve"> ( от 59,1±1,1 до 76,7±4,3 мкг/100 мг)</w:t>
      </w:r>
      <w:r>
        <w:rPr>
          <w:sz w:val="28"/>
          <w:szCs w:val="28"/>
        </w:rPr>
        <w:t xml:space="preserve"> и МД – при Г30 и РА1</w:t>
      </w:r>
      <w:r>
        <w:rPr>
          <w:sz w:val="28"/>
          <w:szCs w:val="28"/>
          <w:lang w:val="uk-UA"/>
        </w:rPr>
        <w:t xml:space="preserve"> ( от 141,91±2,01 до 163,7±3,6 мкг/100 мг)</w:t>
      </w:r>
      <w:r>
        <w:rPr>
          <w:sz w:val="28"/>
          <w:szCs w:val="28"/>
        </w:rPr>
        <w:t>, в П- таких «всплесков» не обнаружено. В ткани С у 12-месячных крыс отмечалось снижение этого компонента при РА1 и РА3</w:t>
      </w:r>
      <w:r>
        <w:rPr>
          <w:sz w:val="28"/>
          <w:szCs w:val="28"/>
          <w:lang w:val="uk-UA"/>
        </w:rPr>
        <w:t xml:space="preserve"> (от 440,18±1,49 до 248,7±1,09 мкг/100мг)</w:t>
      </w:r>
      <w:r>
        <w:rPr>
          <w:sz w:val="28"/>
          <w:szCs w:val="28"/>
        </w:rPr>
        <w:t>.  При рассмотрении уровня  фосфолипидов   «всплеск» их концентрации у 3-месячных животных наблюдался в тканях М и БК при РА1, в МД при РА3, в ТП при РА5. У 12-месячных  животных аналогичный «всплеск» наблюдался в МД и БК при Г30, РА3 и РА5. Накопление ХС  в ткани С в младшей группе обнаружено во все сроки исследования, в БК- при РА1 и РА5, в П- при Г30 и РА1. В старшей возрастной группе «всплеск» концентрации ХС наблюдался только в С и МД при Г30, а в БК- только при РА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менения концентрации лактата у молодых животных характеризовалось «всплеском» в М при РА3 и РА5, в С- при РА1 и РА5, в БК- при РА1, в ТП- при РА3. Время повышения концентрации лактата в аналогичных тканях 12-месячных крыс при тех же воздействиях не совпадал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кольку исследуемые нами ткани интактных животных различаются между собой по своей функциональной нагрузке и характеризуются индивидуальными особенностями углеводного и липидного обменов, интенсивность энергозатрат в них в ответ на действие одного и того же чрезвычайного раздражителя различается. Это особенно заметно по изменению уровня гликогена и суммарных липидов. В тканях М, П, МД и ТП молодых животных при Г30 создается резерв гликогена, а в ткани С его содержание падает до 40% от контрольного уровня. Было замечено, что расход липидов происходит только в П. Кроме того, изменение корреляции между накоплением гликогена в МД и М от К=-0,705 в контроле до К=0,258  при Г30 свидетельствует об изменении тесноты связи между тканями МД и М в процессе резервирования этого метаболита. Накопление гликогена в ткани М при РА1 может быть связано с усилением мышечной работы при выходе организма из Г30, увеличением притока глюкозы из печени, где интенсифицируется глюконеогенез. Возможно при РА3 «энергетическая поддержка» тканей ТП, МД, БК и С осуществляется благодаря включению рациональных  механизмов энергообеспечения в каждой ткани. Энергетические затраты тканей М и БК при РА5 осуществлялись в основном за счет углеводов, а тканей МД и ТП- за счет липидов. У стареющих крыс при Г30 резерв гликогена создавался не только в М (до 130% от контрольного уровня), но и в БК,  и снижался не только в С, но и в тканях П и МД. Истощение запасов гликогена в С 12-месячных крыс  в сочетании со снижением суммарных липидов может свидетельствовать о наибольшем напряжении при стрессе именно в этой ткани по сравнению с другими исследуемыми объектами и, возможно, является подтверждением идеи Ф.З. Меерсона о «цене за адаптацию» к Г30 сердца и др. органов. Сниженное содержание гликогена и общих липидов в П и С при Г30 можно связать с участием печени в регуляции всех видов обмена в организме в целом. Накопление общих липидов в МД может быть связано с преимущественным использованием в этой ткани углеводов для покрытия энергозатрат. Изменения, обнаруженные в ТП и БК, могут быть связаны с разгрузкой скелета при Г30 или в связи с изменениями взаимоотношений между П и этими тканями. Сочетание описанных изменений содержания гликогена и липидов  в исследуемых тканях позволяет сделать выводы о том. что больше всего энергетические резервы при РА1 истощаются в ткани С стареющих организмов, что печень 12-месячных крыс испытывает большую нагрузку, чем у молодых, что расход, а не накопление суммарных липидов в М говорит о более серъезных энергозатратах в сердечной ткани этих животных; наибольшие  суммарные изменения углеводного и липидного обменов, как и в младшей возрастной группе, наблюдаются в ткани С при РА3- истощение резерва углеводов и липи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Следует отметить, что дополнительным фактором деструкции является сочетание снижения суммарной АОА с накоплением продуктов ПОЛ. Такая ситуация наблюдалась в М молодых животных в ходе всего времени исследования, в С- при РА3 и РА5 и у стареющих крыс при РА1,3,5. В П молодых животных такая ситуация была отмечена при Г30 и РА1, а у стареющих- при Г30 и РА3,5. В тканях ТП такое соотношение продуктов ПОЛ и АОА имело место у стареющих животных при Г30, РА3,5, в МД 3-месячных крыс при РА3, в ткани МД 12-месячных- при РА1, в ткани БК молодых животных- во все сроки исследования, в БК 12-месячных крыс- при РА5. </w:t>
        <w:tab/>
        <w:t>Таким образом, подводя итог обсуждению результатов можно заключить, чт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тканей М, С, П, ТП, МД, БК и крови экспериментальных животных характерны фазовые изменения показателей углеводного и липидного обменов при Г30 и РА1,3,5, не совпадающие по времени не только в разных тканях, но и в одинаковых тканях крыс разного возраст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з числа всех рассмотренных тканей меньше всего резервы углеводов и липидов расходуются в ткани сердца, очевидно в связи с его привилегированным кровоснабжени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кани молодых животных отличаются более быстрой реакцией на воздействия, большей амплитудой отклонения. В стареющем организме реакция тканей замедлена (исключение составляют сосуды), при РА5 многие показатели не достигают еще контрольных знач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углеводного и липидного обменов в тканях костно-суставной и сердечно-сосудистой систем при гипокинезии и РА являются результатом не только сдвига в соотношении использования липидов и углеводов в качестве источника энергии в одной ткани, но и следствием дезинтеграции процессов их накопления между тканями, что может быть одним из механизмов возникновения патолог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е Г. Очерки об адаптационном синдроме / Г. Селье.-Москва: Медгиз, 1960.-254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ьков Е.Е.Временная организация энергетического метаболизма и клеточные часы // Регуляция энергетического обмена и физиологическое состояние организма.-М.:Наука.-1978.-С.15-3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Князєва М.В. Метаболічні аспекти змін у тканинах органів кістково-суглобової та серцево-судинної систем при стресі. Автореф. дис..д.б.н.-Харків, 1996.-46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lang w:val="en-US"/>
        </w:rPr>
        <w:t xml:space="preserve">.V. </w:t>
      </w:r>
      <w:r>
        <w:rPr>
          <w:sz w:val="28"/>
          <w:szCs w:val="28"/>
          <w:u w:val="single"/>
          <w:lang w:val="en-US"/>
        </w:rPr>
        <w:t>Knyazyeva and</w:t>
      </w:r>
      <w:r>
        <w:rPr>
          <w:sz w:val="28"/>
          <w:szCs w:val="28"/>
          <w:lang w:val="en-US"/>
        </w:rPr>
        <w:t xml:space="preserve"> A.V. Prokopyuk. Desintegration of collagen metabolism between the various organs as a possible reason for their pathology // The FEBS Journal.-V.272, Supplement 1, 2005.-P. 271-272. 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язева М.В. К вопросу о межорганной кооперации в регуляции метаболических процессов в ходе ответной реакции на стрессовое воздействие </w:t>
      </w:r>
      <w:r>
        <w:rPr>
          <w:sz w:val="28"/>
          <w:szCs w:val="28"/>
          <w:lang w:val="uk-UA"/>
        </w:rPr>
        <w:t xml:space="preserve">// 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ioche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, 2014, 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</w:rPr>
        <w:t xml:space="preserve">.86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 (</w:t>
      </w:r>
      <w:r>
        <w:rPr>
          <w:sz w:val="28"/>
          <w:szCs w:val="28"/>
          <w:lang w:val="en-US"/>
        </w:rPr>
        <w:t>Suppl</w:t>
      </w:r>
      <w:r>
        <w:rPr>
          <w:sz w:val="28"/>
          <w:szCs w:val="28"/>
        </w:rPr>
        <w:t xml:space="preserve">.1).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159-160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bidi="sa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21:33:00Z</dcterms:created>
  <dc:creator>UserXP</dc:creator>
  <dc:description/>
  <cp:keywords/>
  <dc:language>en-US</dc:language>
  <cp:lastModifiedBy>Admin</cp:lastModifiedBy>
  <dcterms:modified xsi:type="dcterms:W3CDTF">2016-06-30T18:56:00Z</dcterms:modified>
  <cp:revision>8</cp:revision>
  <dc:subject/>
  <dc:title>НАРУШЕНИЕ ВЗАИМОСВЯЗИ МЕЖДУ ОРГАНАМИ НА УРОВНЕ УГЛЕВОДНОГО ИЛИПИДНОГО ОБМЕНА ПРИ СТРЕССЕ КАК ВОЗМОЖНАЯ ПРИЧИНА ПАТОЛОГИИ</dc:title>
</cp:coreProperties>
</file>