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b/>
          <w:b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Валентин Моцар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b/>
          <w:b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(Київ, Україна)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ЦИКЛОДЕКСТРИН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И ИХ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ПРИМЕНЕНИЕ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Циклодекстрины (ЦД) - природные циклические олигосахариды, макро-кольцо которых состоит чаще из 6-7 или 8 остатков α-D-глюкопиранозы; реже - из большего количества звеньев глюкозы в цикле [3]. В зависимости от количества остатков глюкозы в циклах ЦД обозначают соответственно как α- , β-и γ-ЦД. Именно эти ЦД находят широкое практические применение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[1]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Молекулы ЦД имеют гидрофильную внешнюю поверхность и сквозную гидрофобную полость, по своим размерам сопоставимую с величиной многих органических и неорганических соединений. Молекулы многих органических и неорганических веществ, попадая в растворы ЦД, проникают в полость и остаются там, удерживаемые силами гидрофобных и других взаимодействий. При этом кардинально изменяются их физико-химические свойства, а именно нерастворимые субстанции становятся растворимыми, обладающие горьким вкусом – безвкусными, а нестабильные – стабильными. Ковалентные химические связи при этом не возникают, но образовавшееся соединение может быть легко выделено в кристаллическом состоянии [3]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 промышленных масштабах ЦД получают лишь ферментативным путем с помощью фермента циклодекстринглюканотрансферазы (ЦГТ-азы), который выполняет гидролиз линейных и циклических поли-1,4-α-глюканов, циклизацию и конденсацию олиго-1,4-α-глюканов с образованием α-, β-, γ- ЦД [2]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Циклодекстринглюканотрансфераза (ЦГТ-аза, 1,4-альфа-D-глюкан-4-альфа (1,4-альфа-глюкано) – трансфераза, К.Ф. 2.4.1.19) – фермент микробного происхождения, при воздействии которого на крахмал и аналогичные субстраты образуются циклические нередуцирующие декстрины различных размеров. В зависимости от количества α-D-глюкопиранозных остатков (6, 7 и 8), циклодекстрины обозначаются соответственно как α- , β- и γ – циклодекстрины (ЦД) [3].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Большинство из выделенных продуцентов ЦГТаз обитают в почве и принадлежат к широкой группе бактерий порядка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Bacillales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объединяющего несколько семейств </w:t>
      </w:r>
      <w:r>
        <w:rPr>
          <w:rFonts w:cs="Times New Roman" w:ascii="Times New Roman" w:hAnsi="Times New Roman"/>
          <w:iCs/>
          <w:spacing w:val="-2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Paenibacillaceae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Bacillaceae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Thermoactynomicetaceae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 др), к которым, в свою очередь относятся уже 20 родов [2]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Биохимические реакции, катализируемые ЦГТ-азами, очень сложны. При гидролизе субстрата (крахмала) с помощью ЦГТ-аз, может образовываться смесь α-, β- и γ-ЦД, линейных и разветвленных ЦД, моно-, дисахаридов. В соответствии с преобладанием определенного вида ЦД в реакционной смеси ЦГТ - азы подразделяют на α- , β-и γ – специфичные [3]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интезируемые ЦГТ-азами ЦД, вследствие уникального строения (гидрофильная поверхность и гидрофобная внутримолекулярная полость), способны образовывать комплексы – включения с различными органическими и неорганическими молекулами, изменяя их физико-химические свойства: увеличение стабильности различных веществ к воздействию кислорода, воздуха, света, температуры. Благодаря этому ЦД широко используются в медицинской, фармацевтической, косметической, пищевой промышленности, сельском хозяйстве и других областях [4]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Чаще всего ЦД в пищевой промышленности применяют как пищевые добавки, которые способны регулировать обмен липидов и понижать уровень холестерина в организме. Разрешение на использование ЦД в пищевой промышленности в качестве добавок к пищевым продуктам имеется во многих странах, в том числе Франции, Нидерландах, Бельгии и др [3]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pacing w:val="-2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ещества, определяющие вкус и аромат пищи, часто не очень стабильны и разлагаются, поэтому комплексообразование с ЦД приводит к стабилизации ароматических веществ и специй. Изготовление таких комплексов ароматических веществ с ЦД решает многие вопросы технологии приготовления приправ, их хранения, составления диет, санитарии и т.д. Например, Венгрия производит серию экстрактов вкусовых приправ (укроп, лук, чеснок, тмин) в ЦД-формах, которые отличаются высокой стабильностью [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]. Также, ЦД при добавлении к пищевым продуктам могут снижать нежелательные привкусы. Так, плоды цитрусовых содержат флавоноидные соединения, придающие сокам и сиропам цитрусовых нежелательный привкус, а добавление ЦД улучшает качество продуктов [4]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Наряду с совершенствованием технологии получения и применения α- , β-и γ-ЦД предлагается использовать в пищевой промышленности также разветвлённые производные ЦД: ацилированные, метилированные и другие модифицированные соединения. Эти производные обладают значительно большей растворимостью в воде и водно-спиртовых растворах [4]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 косметике применение ЦД в основном аналогично применению их в пищевой промышленности. ЦД замедляют окисление и разрушение косметических средств под действием тепла и света, стабилизируют эмульсии, придают устойчивость запахам и тем самым уменьшают летучесть отдельных компонентов ароматических веществ. При введении в кремы, пудры, дезодоранты, зубные пасты, шампуни, комплексов ЦД с лекарственными и ароматизирующими веществами наблюдается эффект пролонгации и стабилизации [5]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ерспективы использования ЦД в сельском хозяйстве связаны, прежде всего, с возможностью повышения эффективности действия пестицидов (инсектицидов, гербицидов, фунгицидов и др.) и снижения их вредного влияния на окружающую среду [3]. Комплексы пестицидов с ЦД значительно менее летучи, и это позволяет уменьшить их расход и концентрацию. При использовании комплексов ЦД-фунгицид наблюдается замедленное их разложение, т.е. эффект контролируемого освобождения и увеличение срока действия. Комплексообразование синтетических и природных пиретроидов (вид инсектицидов) с ЦД повышает их устойчивость к солнечному свету и увеличивает их инсектицидное действие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редложен метод обработки фруктов комплексом этилен-ЦД, который действует как ускоритель созревания плодов. Имеются сведения, что регулятор роста шелкопряда – питрофен – эффективнее усваивается, когда используется в виде комплексов с ЦД [5]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ерспективными является использование ЦД в медицине для создания комплексов включения с лекарственными средствами [6]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Использование ЦД в медицине направлено в первую очередь на повышение качества лекарственных препаратов, что выражается в стабилизации лекарственных средств, в улучшении их биофармацевтических и физико-химических свойств, в изменении агрегатного состояния, в снижении побочного действия. ЦД применяются в этом случае или для образования комплексов, или в качестве вспомогательных веществ -носителей, разбавителей, растворителей. Для улучшения растворимости лекарств и их стабилизации используются также производные ЦД [5]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ущественным является то, что комплексообразование ЦД с лекарственными веществами может быть осуществлено достаточно просто. Первый способ комплексообразования предусматривает полное растворение ЦД в воде, после чего в этот раствор вносят лекарственное вещество, перемешивают, охлаждают и кристаллизуют; при этом условия для образования комплекса подбираются экспериментально. По второму способу ЦД смешиваются с водой только до состояния пасты, и в эту массу вносят лекарственное вещество или его раствор. В этом случае происходит быстрая трансформация кристаллов ЦД в кристаллы соединений включения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ри образовании комплексов с ЦД уменьшается также окисление лекарственных средств (витаминов, бензальдегида, лимонного масла и др.) Для ряда витаминов (D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, К), в том числе для аскорбиновой кислоты показано, что их комплексы с ЦД становятся более стабильными, устойчивыми и проявляют лучшую биодоступность. Стабилизирующий эффект сказывается и на процессе фоторазложения витаминов.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ри приготовлении лекарственных препаратов пероралыюго применения можно уменьшить неприятный запах и вкус таблеток, а также улучшить их механические свойства, поскольку ЦД и их комплексы в основном негигроскопичны. С помощью ЦД можно трансформировать жидкие химические соединения в кристаллические, в порошок (например, витамины, нитроглицерин). При этом снижается как степень гидролиза нитроглицерина, так и его летучесть. Комплексообразованием с ЦД можно, тем самым, защитить слизистую желудка от раздражения такими лекарствами, как ипдометацин, аспирин [6, 7]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Таким образом, анализ литературы по получению ЦД и перспективам практического использования этих уникальных комплексов включения показывает, что научные исследования в этой области требуют дальнейшего развития, и в первую очередь в биотехнологии микробных ЦГТ-аз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jc w:val="left"/>
        <w:rPr>
          <w:rFonts w:ascii="Times New Roman" w:hAnsi="Times New Roman" w:cs="Times New Roman"/>
          <w:b/>
          <w:b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Литература</w:t>
      </w:r>
      <w:bookmarkStart w:id="0" w:name="_GoBack"/>
      <w:bookmarkEnd w:id="0"/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540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арламов В.П. Ферментные системы и технологии получения циклодекстринов // В мире науки. – 2006. – № 11. – С. 80–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белян В.А. и др. Сравнительная характеристика циклодекст-рингликозилтрансфераз различных групп микроорганизмов //Биохимия. –1992. – № 3 – С. 430-4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8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ойно Л.И, Малахова Э.А., Шостак Л.М. Циклодекстрины и комплексы включения, их свойства и возможность использования // Естественные и технические науки. – 2008. – №33. – С 321-3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Астахова А.В.. Демина Н.Б.. Современные технологии лекарственных форм: получение. Исследование и применение комплексов включения лекарственных веществ с циклодекстринами (обзор)// Химико-фармацевтический журнал. – 2004. –№2. –46-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Загоруйко Г.Є. Харчові добавки у складі лікарських препаратів// Вісник проблем біології і медицини. – 2012. – №1. – С 54-6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Омельченко И.А.; Ярных Т.Г., Борщевский Г.И.; Борщевская М.И. Использование циклодекстринов в фармацевтической технологи// Ліки України. – 2015. – №1. – С 54–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орова П.Ю., Аддресон Р.К., Алехин Е.К., Усанов Н.Г.. Природные циклические олигосахариды – циклодекстрины в системах доставки лекарств// Медицинский вестник Башкортостана.– 2011. – №4. – С. 125–131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spacing w:before="0" w:after="0"/>
        <w:ind w:right="-261" w:firstLine="540"/>
        <w:jc w:val="left"/>
        <w:rPr>
          <w:rFonts w:ascii="Times New Roman" w:hAnsi="Times New Roman" w:cs="Times New Roman"/>
          <w:b/>
          <w:b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</w:r>
    </w:p>
    <w:p>
      <w:pPr>
        <w:pStyle w:val="Normal"/>
        <w:spacing w:before="0" w:after="0"/>
        <w:ind w:right="-261" w:firstLine="540"/>
        <w:jc w:val="right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уковий керівник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spacing w:before="0" w:after="0"/>
        <w:ind w:right="-261" w:firstLine="540"/>
        <w:jc w:val="right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андидат технічних наук, доцент Волошина Ірина Миколаївн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right="-261" w:firstLine="540"/>
        <w:jc w:val="left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18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2:00Z</dcterms:created>
  <dc:creator>CIT</dc:creator>
  <dc:description/>
  <cp:keywords/>
  <dc:language>en-US</dc:language>
  <cp:lastModifiedBy>Admin</cp:lastModifiedBy>
  <dcterms:modified xsi:type="dcterms:W3CDTF">2016-06-30T19:16:00Z</dcterms:modified>
  <cp:revision>8</cp:revision>
  <dc:subject/>
  <dc:title>УДК 606:61+615</dc:title>
</cp:coreProperties>
</file>