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ана Абюрова, Гульмира Талимова </w:t>
      </w:r>
    </w:p>
    <w:p>
      <w:pPr>
        <w:pStyle w:val="Style17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араганда, Казахстан)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АЯ КОММЕРЦИЯ  В КАЗАХСТАНЕ</w:t>
      </w:r>
    </w:p>
    <w:p>
      <w:pPr>
        <w:pStyle w:val="Style17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ая торговля на сегодня является одной из более быстро развивающихся форм торговли. Определенный прогресс данного вида торговли наблюдается и в Казахстане. Еще 4-5 лет назад возможность приобретение товаров через интернет большинством казахстанцев считало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ьма рискованным занятием, сегодня же покупки в интернет-магазинах совершают многие без риска и опасение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принятой программе Государственная программа «Цифровой  Казахстан – 2020», в Казахстане имеется вся необходимая интернет-инфраструктура для развития торговли. Казахстан может стать центром логистики и электронной коммерции для стран ЕАЭС, а также достичь общемирового показателя доли е-коммерции в 4 % от всего объема розничной торговли в стране. Это обосновано и развитием рынка, и готовностью покупателей обращаться к онлайн-магазинам. Однако, для развития е-коммерции в Казахстане необходимо пересмотреть подходы к логистике, развивать сети доставки товаров и расширять спектр банковских услуг. Действующие в Казахстане логистические сервисы дорогие, и качество их услуг не удовлетворяет запросы простых покупателей. В нашей стране необходимо учесть все выигрышные моменты географического положения. В этом отношении в Казахстане необходимо развивать логистику не только в расчете на е-коммерцию, а в больших масштабах, чтобы республика стала логистической связью для стран Европы и Азии [1]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гулировании электронной торговли приказом и.о. Министра национальной экономики РК № 720 от 25 ноября 2015 года были утверждены Правила осуществления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электронной торговл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ется, действие правил не распространяется на государственные закупки товаров, работ и услуг, на приобретение товаров, работ и услуг Нацбанком РК, его ведомствами, организациями, входящими в его структуру, и юридическими лицами, 50 и более процентов голосующих акций (долей участия в уставном капитале) которых принадлежат Нацбанку РК или находятся в его доверительном управлении, и аффилированными с ними юридическими лицам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электронной торговле участвуют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изические и юридические лица, участвующие в качестве покупателя, продавца или посредника в электронной торговле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юридические лица и индивидуальные предприниматели, оказывающие услуги по получению, размещению, передаче, хранению электронных документов (электронных сообщений) с предложениями на продажу и покупку, с использованием информационных систем и сетей телекоммуникаций;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юридические лица, индивидуальные предприниматели и физические лица, являющиеся потенциальными покупателями соответствующих товаров;</w:t>
        <w:br/>
        <w:t>- лица, предлагающие к реализации определенные товары;</w:t>
        <w:br/>
        <w:t>- юридические лица, индивидуальные предприниматели (коммерческий продавец);</w:t>
        <w:br/>
        <w:t>- физические лица, предлагающие к реализации товары в разовом порядке без цели предпринимательской деятельности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и регламентировали порядок осуществления Интернет-торговли и ввели норму о защите прав потребителей, которая предусматривает ответственность продавцов за качество товара и его своевременную поставку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bes Kazakhstan представил первый рейтинг интернет-компаний страны. По сути, сектор электронной торговли, это единственный сектор который развивается наряду с натехнологиями, биотехнологиями, зелеными технологиями, робототехникой и другими секторами которые принято относить к высокотехнологичным и которые в Казахстане пока что особым образом не развиваются. Наиболее вероятно, что сектор электронной торговли и всех смежных услуг будет одни из наиболее быстрорастущих секторов экономики страны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 -15 интернет-компаний Казахстана [2]</w:t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03"/>
        <w:gridCol w:w="232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9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Homebank.kz (АО «Казкоммерцбанк»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Alser.kz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. hh.kz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9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Epay.railways.kz (АО «НК» и «КТЖ»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 Sulpak.kz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i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ТОО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li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9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 Air Astana.com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й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а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colife.m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. Satu.kz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9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 Epay.kkb.kz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зкоммерцбан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. technodom.kz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. Meloman.kz </w:t>
            </w:r>
          </w:p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90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 Lamoda.kz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. ticketon.kz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 Quickpay.kz </w:t>
            </w:r>
          </w:p>
        </w:tc>
      </w:tr>
    </w:tbl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e-commerce в Казахстане за 2015 год составил порядка $2,1 млрд., или 2,7% от общего рынка розничной торговли, а России показатель оценивается в 8%. За 2014 год рост рынка составил 70% в тенге и 43% в долларах [3]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развитым сектором электронной торговли является сектор услуг, в первую очередь это продажа авиа- и железнодорожных билетов. Не случайно крупнейшими игроками инетрнет-рынка являются Air Astana, «GSM Казахстан/Kcell», объем продаж авиа- и железнодорожных билетов составляет порядка 95,5 млн. долларов. Большой новостью в данном сегменте стал приход сервиса по продажам билетов OneTwoTriр, это весьма положительный факт для казахстанской экономики, поскольку с открытием представительства кампания будет делать отчисления в бюджет. По словам экспертов из Казахстана уходят десятки тысяч евро в день за покупку билетов на международное направление, с началом сервиса OneTwoTriр ситуация изменится.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по величине крупный рынок электронной торговли это одежда и обувь, оборот которой составляет 136 млн. долларов. Один из крупнейших игроков – Lamoda с долей 43%, ОТТО Казахстан 22%, Wildberries (16%), AliExpress (11%)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 Завадский, представитель крупнейшей зарубежной торговой площадки Aliexpress, посетил Казахстан и отметил, что «казахстанский рынок достаточно интересен для Aliexpress, однако пока он остаётся не изученным». Aliexpress крупнейший в мире онлайн-магазин, который ведет торговля с 200 странами мира. В начале 2015 года, Aliexpress официально пришел в Росси, открыв свое первое зарубежное представительство (в других странах такая практика не использовалась). Меньше чем за год компания заняла лидирующие позиции по продажам на российском рынке, а мобильное приложение заняло первое место в мире по количеству скачиваний, имея более 10 млн. зарегистрированных пользователей. В Казахстане Aliexpress занимает весь ощутимую долю в онлайн-торговле, 11% в сегменте онлайн-продаж одежды и электроники.  Эксперты отмечают, что появление Aliexpress в Казахстане могло бы стать стимулом для развития отечественной Интернет-торговли. Появление такого крупного игрока с уже налаженной собственной торговой инфраструктурой могло бы помочь казахстанскому офлайн-бизнесу, находящемуся в сложных экономических условиях, без особых затрат выйти в онлайн. «В том виде, в каком мы есть и в других странах, в Казахстане мы уже есть. Моя поездка сюда - в том числе и для того, чтобы познакомиться с местными игроками из самых разных сфер, и обсудить возможности для сотрудничества. Пока у нас планов конкретных нет, но нам интересен казахстанский рынок и интересны казахстанские партнеры. Я буду общаться и с платежными системами, и с логистическими компаниями. Нам интересно делать то, что мы уже сделали в России - помочь в развитии некой инфраструктуры здесь даже за счет своего присутствия, своих объемов, своего влияния. Но конкретные планы будут понятны после того, как мы проведем переговоры с потенциальными партнерами и поймем, с кем мы готовы работать, и в каком виде», - сообщил Марк Завадский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по оборотом отрасль - электронный рынок бытовой техники и электроники, на сегодня занимает неплохие позиции с долей 75 млн. долларов. Главным образом его сформировали крупнейшие игроки оффлайн-ритейла – Белый Ветер(17%), Sulpak(30%), Alser(13%)  и другие. В прочем в Казахстане большинство интернет-магазинов сформированы на базе реального предприятия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ы видим, все три категории в Казахстане охвачены полностью, по мнению экспертов новых игроков тут не ожидается. Однако исходя из мировых тенденций в Казахстане остаются практически неохваченным сегмент интерактивного оборудования, игр, мебели и товаров для дома, инструментов для дома и бытовой химии.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 сказанного следует, что казахстанцы привыкают к покупкам в интернет-магазинах, эксперты связывают такое явление в целях экономии. Действительно сегодня большинство покупателей ищут торговые марки-заменители, на просторах Интернета найти это несложно, нужный товар по нужной цене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рынка Казахстана - это быстро развитие, с 2012 по 2015 годы объемы продаж через интернет выросли в три раза. По статистике, лишь 35% покупок совершаются в интернет-магазинах Казахстана, а остальные приходятся на зарубежные магазины России, США и Китая. За последний год число покупателей китайских товаров в Казахстане выросло в 2,6 раза. Пользователи потратили на низ 1,8 раза больше денег, чем годом раннее, а количество платежей увеличилось в два раза [3]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захстанские компании не могут конкурировать с иностранными продавцами, хотя и есть определённые успехи в этой области. Так, за последние два года выросли продажи шин, автозапчастей, детских товаров, косметики и парфюмерии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ют участники рынка электронной торговли, в целом на протяжении последних двух лет интернет-коммерция показывает более высокие темпы роста по сравнению с традиционными каналами реализации. По разным данным, продажи через интернет растут на 22-26% в год. Конечно, основной фактор роста это высокий уровень проникновения Интернета, наличие удобных средств платежей, некой законодательной базы и недорогой доставки товаров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Словом, Казахстан – страна с относительно небольшим населением и большой территорией, и невозможно добиваться постоянного роста простым увеличением количества клиентов, как это происходит в настоящее время. Для Казахстана с его расстояниями и низкой плотностью населения интернет- торговля могла бы стать действенной альтернативой торговле традиционной. Стране необходимо выйти на новый качественный уровень торговли товарами и услугами в Интернете, а также развивать здоровую конкуренцию на интернет-рынке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val="kk-KZ"/>
        </w:rPr>
      </w:pPr>
      <w:r>
        <w:rPr>
          <w:rFonts w:cs="Times New Roman"/>
          <w:b/>
          <w:color w:val="333333"/>
          <w:sz w:val="28"/>
          <w:szCs w:val="28"/>
          <w:lang w:val="kk-KZ"/>
        </w:rPr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Литератур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осударственная программа «Цифровой Казахстан 2020 – 2020» от 1 февраля 2010 года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упнейшие интернет-магазины Казахстана 2016. [Электронный ресурс] - Режим доступа. - UR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forbes.kz/ranking/50_krupneyshih_internet-kompaniy_kazahstana</w:t>
        </w:r>
      </w:hyperlink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ъем казахстанского рынка электронной коммерции к 2014 г. Достигнет 1,2 млрд дол. – Минсвязи РК // Агентство международной информации «Новости – Казахстан», 2011.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newskaz.ru/economy/20110914/1888526.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fit.kz/tags/ecommerce/" TargetMode="External"/><Relationship Id="rId3" Type="http://schemas.openxmlformats.org/officeDocument/2006/relationships/hyperlink" Target="http://forbes.kz/ranking/50_krupneyshih_internet-kompaniy_kazahstana" TargetMode="External"/><Relationship Id="rId4" Type="http://schemas.openxmlformats.org/officeDocument/2006/relationships/hyperlink" Target="http://www.newskaz.ru/economy/20110914/1888526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49:00Z</dcterms:created>
  <dc:creator>Comp</dc:creator>
  <dc:description/>
  <cp:keywords/>
  <dc:language>en-US</dc:language>
  <cp:lastModifiedBy>Admin</cp:lastModifiedBy>
  <dcterms:modified xsi:type="dcterms:W3CDTF">2016-06-30T20:23:00Z</dcterms:modified>
  <cp:revision>18</cp:revision>
  <dc:subject/>
  <dc:title/>
</cp:coreProperties>
</file>