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8"/>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іка Бунзяк </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Миколаїв, Україна)</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Посилення позицій аграрного сектора економіки України на зовнішніх ринках</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Ефективне функціонування економіки жодної країни не може відбуватися без  розвинутої системи зовнішньоекономічних зв’язків. На шляху інтеграції України у європейські та міжнародні структури особливо набуває актуальності питання розвитку зовнішньоекономічної діяльності аграрного сектора та визнання України як рівноправного партнера.</w:t>
      </w:r>
    </w:p>
    <w:p>
      <w:pPr>
        <w:pStyle w:val="Normal"/>
        <w:spacing w:lineRule="auto" w:line="360" w:before="0" w:after="0"/>
        <w:ind w:firstLine="709"/>
        <w:jc w:val="both"/>
        <w:rPr/>
      </w:pPr>
      <w:r>
        <w:rPr>
          <w:rFonts w:cs="Times New Roman" w:ascii="Times New Roman" w:hAnsi="Times New Roman"/>
          <w:sz w:val="28"/>
          <w:szCs w:val="28"/>
          <w:lang w:val="uk-UA"/>
        </w:rPr>
        <w:t>Важливим напрямком розвитку аграрного сектора і невід’ємною складовою аграрного ринку є забезпечення ефективної зовнішньоекономічної діяльності, яка, в свою чергу, відіграє важливу роль у розвитку економіки будь-якої країни та України, зокрема [3]. Ефективна зовнішньоекономічна діяльність сприятиме відтворенню експортного потенціалу країни, підвищенню конкурентоспроможності сільськогосподарської продукції на світових ринках, формування раціональної структури експорту й імпорту, залученню іноземних інвестицій на взаємовигідних умовах, забезпечення економічної безпеки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України «Про зовнішньоекономічну діяльність», 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умовах сьогодення існує низка проблем, що гальмують розвиток зовнішньоекономічної діяльності аграрного сектору економіки України, серед як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облема конкурентоздатності вітчизняної продукції аграрних підприємств на міжнародних рин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облема захисту внутрішнього ринку від недобросовісної конкур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облема недостатнього обсягу довгострокових українських та іноземних інвести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Відсутність оптової ринкової інфраструктури, яка б сприяла створенню та розширенню зовнішніх рин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Невідповідність якості продукції міжнародним стандарт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Неврегульованість структури експорту-імпорту аграрної продукції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и нарощування агропродовольчого експорту повинні визначатися з урахуванням рентабельності  виробництва, конкурентоспроможності й ефективності експорту кожного виду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курентноспроможна продукція повинна мати не лише якісні, цінові та інші споживчі переваги, які зумовлюють масштаби її експорту, але і збалансовані та диверсифіковані канали збу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географії вітчизняного агропродовольчого сектору свідчить про достатньо стійку тенденцію у сфері розподілення експортних потоків між країнами СНД та далекого зарубіжжя: на останні припадає приблизно 53% вартості експорту. Стосовно географічної структури сільськогосподарського експорту, то у 2015 році в порівнянні з 2014 роком експорт продукції до США збільшено на 36%, в Азію — на 10%, до країн Євросоюзу — на 6%. У той саме час доля РФ у загальному аграрному експорті взагалі впала до 2%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перспектив здійснення експортних поставок до Росії, то вся історія розвитку зовнішньоторговельних відносин між нашими країнами не дає підстав розраховувати на довгострокову стабілізацію у цій сфері. Привабливість масштабного російського продовольчого ринку багато в чому нівелюється його високою ризикованістю, зменшити ступінь якої неможливо без використання політичних важелів. За оцінками Національного банку, запровадження нових торговельних обмежень призведе до зниження експорту до Росії протягом 2016 року на 31% (1,3 млрд дол.) [2].</w:t>
      </w:r>
    </w:p>
    <w:p>
      <w:pPr>
        <w:pStyle w:val="Normal"/>
        <w:spacing w:lineRule="auto" w:line="360" w:before="0" w:after="0"/>
        <w:ind w:firstLine="709"/>
        <w:jc w:val="both"/>
        <w:rPr/>
      </w:pPr>
      <w:r>
        <w:rPr>
          <w:rFonts w:cs="Times New Roman" w:ascii="Times New Roman" w:hAnsi="Times New Roman"/>
          <w:sz w:val="28"/>
          <w:szCs w:val="28"/>
          <w:lang w:val="uk-UA"/>
        </w:rPr>
        <w:t>Щодо асортименту агропродовольчої продукції, яка експортується у зазначені групи країн, треба відзначити збереження тенденції переважання вивозу сировини і продуктів первинної переробки до країн далекого зарубіжжя та продукції поглибленої переробки – до країн СН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а сировинних товарів і продукції первинної переробки у структурі агропродовольчого експорту за попередніми даними становила понад 50%. Така ситуація є наслідком стрімкого зростання експортних поставок зерна і відповідного збільшення частки зернових у структурі вітчизняного експорту. Сам по собі даний факт не є однозначно негативним,  оскільки паралельно має місце також збільшення експорту харчової продукції, яка пройшла поглиблену переробку. Загрозу у цьому випадку становить порушення екологічного статусу сільськогосподарських земель внаслідок можливого недотримання оптимальних сівоз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пам’ятати, що зовнішній ринок розвивається дуже швидко та має постійно зростаючий рівень конкуренції, тому аграрним підприємствам з метою завоювання своєї ніші за кордоном потрібно активно та безперервно нарощувати свою конкурентоспроможність [4].</w:t>
      </w:r>
    </w:p>
    <w:p>
      <w:pPr>
        <w:pStyle w:val="Normal"/>
        <w:spacing w:lineRule="auto" w:line="360" w:before="0" w:after="0"/>
        <w:ind w:firstLine="709"/>
        <w:jc w:val="both"/>
        <w:rPr/>
      </w:pPr>
      <w:r>
        <w:rPr>
          <w:rFonts w:cs="Times New Roman" w:ascii="Times New Roman" w:hAnsi="Times New Roman"/>
          <w:sz w:val="28"/>
          <w:szCs w:val="28"/>
          <w:lang w:val="uk-UA"/>
        </w:rPr>
        <w:t>Конкурентоспроможність продукції тісно пов’язана з показником її рентабельності. Чим вищим є ступінь відповідності продукції умовам ринку і вимогам споживачів та чим більше існує можливостей комерційно вигідного її збуту (що у сукупності визначає рівень конкурентоспроможності продукції), тим, відповідно, вищою є і рентабельність виробництва таких товарів. Підвищити рентабельність продукції можна у тому числі за наявності адекватного за ціною попиту на неї на зовнішніх ринках. Водночас, за умов обмеженості внутрішнього платоспроможного попиту така ситуація, з одного боку, проявляється розширенням експортних поставок і збільшенням валютних надходжень, а з другого – може призвести до виникнення товарного дефіциту на національному ринку. Тому розвиток агропродовольчого експорту доцільно заохочувати стосовно продукції, яка має цінові, якісні та інші конкурентні переваги, і такої, що виробляється в достатніх для задоволення внутрішнього попиту масштабах, тобто забезпечить певний рівень продовольчої незалеж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оспроможність також пов’язана з ефективністю експорту, який характеризує його доцільність і визначається відношенням вартості (у зовнішньоторговельних цінах) товару, вивезеного з країни, до його вартості у внутрішніх цінах. У 2015 р. експорт основних видів продукції рослинництва (зернових і насіння соняшнику) був ефективним. Серед зернових найвищою була ефективність експорту ячменю і кукурудзи, що також підтверджує доцільність нарощування виробництва та вивозу цих культур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прагнучи підвищити показники конкурентоспроможності, аграрним підприємствам необхідно приділити особливу увагу якості своєї продукції та ефективності її виробництва. Відповідність вітчизняних стандартів на продукцію аграрних підприємств вимогам стандартів Європейського Співтовариства на сьогодні є одним із можливих шляхів підвищення конкурентоздатності вітчизняного аграрного підприємництва.</w:t>
      </w:r>
    </w:p>
    <w:p>
      <w:pPr>
        <w:pStyle w:val="Normal"/>
        <w:spacing w:lineRule="auto" w:line="360" w:before="0" w:after="0"/>
        <w:ind w:firstLine="709"/>
        <w:jc w:val="both"/>
        <w:rPr/>
      </w:pPr>
      <w:r>
        <w:rPr>
          <w:rFonts w:cs="Times New Roman" w:ascii="Times New Roman" w:hAnsi="Times New Roman"/>
          <w:sz w:val="28"/>
          <w:szCs w:val="28"/>
          <w:lang w:val="uk-UA"/>
        </w:rPr>
        <w:t>За оцінками експертів, станом на 2015 рік в Україні зареєстровано близько 180 компаній-виробників органічних продуктів, які обробляють приблизно 400,8 тис. га сертифікованих органічних сільськогосподарських земель (1% від загальної площі орних земель в Україні) [2]. Це набагато менше, ніж в країнах ЄС (наприклад, в Австрії для органічного фермерства використовується 19,4% орних земель), тому є можливості для зростання. Сприятливе географічне положення дає Україні можливість забезпечувати потреби ЄС, де ринок органічної їжі виріс в чотири рази за останнє десятиліття. Споживачі органічної їжі в країнах ЄС зараз витрачають вдвічі більше, ніж 10 років тому, і ця тенденція, швидше за все, продовжиться. Однак ЄС має обмежені земельні ресурси для органічного фермерства і тому змушений імпортувати органічні продукти з більш ніж 130 країн за межами Європи для того, щоб задовольнити попит, який постійно зростає.</w:t>
      </w:r>
    </w:p>
    <w:p>
      <w:pPr>
        <w:pStyle w:val="Normal"/>
        <w:spacing w:lineRule="auto" w:line="360" w:before="0" w:after="0"/>
        <w:ind w:firstLine="709"/>
        <w:jc w:val="both"/>
        <w:rPr/>
      </w:pPr>
      <w:r>
        <w:rPr>
          <w:rFonts w:cs="Times New Roman" w:ascii="Times New Roman" w:hAnsi="Times New Roman"/>
          <w:sz w:val="28"/>
          <w:szCs w:val="28"/>
          <w:lang w:val="uk-UA"/>
        </w:rPr>
        <w:t>Отже, для того, щоб зовнішньоекономічна діяльність України піднялась до рівня розвинених держав, їй потрібно докласти максимум зусиль за такими основними напрямами, як: гармонізація вітчизняних стандартів на сільськогосподарську продукцію згідно міжнародних стандартів, формування ефективного механізму державного регулювання зовнішньоекономічної діяльності у агропромисловому комплексі, гнучка державна підтримка реалізації інвестиційних проектів та стимулювання розвитку експортного потенціалу тощо. Тільки тоді Україна зможе зайняти конкурентоспроможне місце на світовому ринку аграрної продукції та міцно закріпити свої позиції.</w:t>
      </w:r>
      <w:r>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тим, розвиток агропродовольчого експорту не треба кваліфікувати як самоціль, пріоритет має бути відданий насиченню внутрішнього ринку. Експортувати доцільно найбільш конкурентоспроможні (за ціновими і споживчими параметрами) види продукції. Разом з тим, перелік найдоцільніших для експорту агропродовольчих товарів повинен розроблятися систематично, виходячи з аналізу світової кон’юнктури, стану внутрішнього ринку і поточних виробничих можливостей. А повномасштабна реалізація експортного продовольчого потенціалу можлива за умови формування і здійснення комплексу заходів державного сприяння.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6"/>
        <w:numPr>
          <w:ilvl w:val="0"/>
          <w:numId w:val="2"/>
        </w:numPr>
        <w:spacing w:lineRule="auto" w:line="336"/>
        <w:ind w:left="0" w:firstLine="709"/>
        <w:jc w:val="both"/>
        <w:rPr/>
      </w:pPr>
      <w:r>
        <w:rPr>
          <w:rFonts w:cs="Times New Roman" w:ascii="Times New Roman" w:hAnsi="Times New Roman"/>
          <w:color w:val="000000"/>
          <w:sz w:val="28"/>
          <w:szCs w:val="28"/>
          <w:lang w:val="uk-UA"/>
        </w:rPr>
        <w:t xml:space="preserve">Про зовнішньоекономічну діяльність [Текст]:  Закон України від 16 квітня 1991 р. 959-XII // [Електронний ресурс]. ‒ Режим доступу: </w:t>
      </w:r>
      <w:hyperlink r:id="rId2">
        <w:r>
          <w:rPr>
            <w:rStyle w:val="InternetLink"/>
            <w:rFonts w:cs="Times New Roman" w:ascii="Times New Roman" w:hAnsi="Times New Roman"/>
            <w:sz w:val="28"/>
            <w:szCs w:val="28"/>
            <w:lang w:val="uk-UA"/>
          </w:rPr>
          <w:t>www.zakon.rada.gov.ua</w:t>
        </w:r>
      </w:hyperlink>
      <w:r>
        <w:rPr>
          <w:rFonts w:cs="Times New Roman" w:ascii="Times New Roman" w:hAnsi="Times New Roman"/>
          <w:color w:val="000000"/>
          <w:sz w:val="28"/>
          <w:szCs w:val="28"/>
          <w:lang w:val="uk-UA"/>
        </w:rPr>
        <w:t>.</w:t>
      </w:r>
    </w:p>
    <w:p>
      <w:pPr>
        <w:pStyle w:val="Style16"/>
        <w:numPr>
          <w:ilvl w:val="0"/>
          <w:numId w:val="2"/>
        </w:numPr>
        <w:spacing w:lineRule="auto" w:line="336"/>
        <w:ind w:left="0" w:firstLine="709"/>
        <w:jc w:val="both"/>
        <w:rPr/>
      </w:pPr>
      <w:r>
        <w:rPr>
          <w:rFonts w:cs="Times New Roman" w:ascii="Times New Roman" w:hAnsi="Times New Roman"/>
          <w:color w:val="000000"/>
          <w:sz w:val="28"/>
          <w:szCs w:val="28"/>
          <w:lang w:val="uk-UA"/>
        </w:rPr>
        <w:t>Офіційний сайт Держстату України // [Електронний ресурс]. ‒ Режим  доступу: www.ukrstat.gov.ua.</w:t>
      </w:r>
    </w:p>
    <w:p>
      <w:pPr>
        <w:pStyle w:val="Style16"/>
        <w:numPr>
          <w:ilvl w:val="0"/>
          <w:numId w:val="2"/>
        </w:numPr>
        <w:spacing w:lineRule="auto" w:line="336"/>
        <w:ind w:left="0" w:firstLine="709"/>
        <w:jc w:val="both"/>
        <w:rPr/>
      </w:pPr>
      <w:r>
        <w:rPr>
          <w:rFonts w:cs="Times New Roman" w:ascii="Times New Roman" w:hAnsi="Times New Roman"/>
          <w:color w:val="000000"/>
          <w:sz w:val="28"/>
          <w:szCs w:val="28"/>
          <w:lang w:val="uk-UA"/>
        </w:rPr>
        <w:t>Іртищева І.О. Концептуальні основи відродження соціальної інфраструктури агропродовольчої сфери на засадах сталого розвитку / І.О.  Іртищева, Т.В. Стройко // Економіка природокористування і охорони довкілля [зб.наук.пр.] / Державна установа «Інститут економіки природокористування та сталого розвитку Національної академії наук». ‒К.: ДУ ІЕПСР НАН України, 2013. ‒С.22‒28.</w:t>
      </w:r>
    </w:p>
    <w:p>
      <w:pPr>
        <w:pStyle w:val="Style16"/>
        <w:numPr>
          <w:ilvl w:val="0"/>
          <w:numId w:val="2"/>
        </w:numPr>
        <w:spacing w:lineRule="auto" w:line="336"/>
        <w:ind w:left="0" w:firstLine="709"/>
        <w:jc w:val="both"/>
        <w:rPr/>
      </w:pPr>
      <w:r>
        <w:rPr>
          <w:rFonts w:cs="Times New Roman" w:ascii="Times New Roman" w:hAnsi="Times New Roman"/>
          <w:color w:val="000000"/>
          <w:sz w:val="28"/>
          <w:szCs w:val="28"/>
          <w:lang w:val="uk-UA"/>
        </w:rPr>
        <w:t>Назарова Л.В. Розвиток інвестиційних процесів в АПК України: стан, проблеми, перспективи / Л.В. Назарова // Науковий вісник: Фінанси, банки, інвестиції. ‒ 2014. ‒  № 1. ‒ С. 71‒75.</w:t>
      </w:r>
    </w:p>
    <w:p>
      <w:pPr>
        <w:pStyle w:val="Style16"/>
        <w:numPr>
          <w:ilvl w:val="0"/>
          <w:numId w:val="2"/>
        </w:numPr>
        <w:spacing w:lineRule="auto" w:line="336"/>
        <w:ind w:left="0" w:firstLine="709"/>
        <w:jc w:val="both"/>
        <w:rPr/>
      </w:pPr>
      <w:r>
        <w:rPr>
          <w:rFonts w:cs="Times New Roman" w:ascii="Times New Roman" w:hAnsi="Times New Roman"/>
          <w:color w:val="000000"/>
          <w:sz w:val="28"/>
          <w:szCs w:val="28"/>
          <w:lang w:val="uk-UA"/>
        </w:rPr>
        <w:t>Саблук П.Т. Основні напрями підвищення ролі аграрної науки в умо</w:t>
        <w:softHyphen/>
        <w:t>вах трансформації агропромислового виробництва до ринкових відносин / П.Т. Саблук // Економіка АПК. ‒ 2012. ‒ № 9. ‒ С. 3 ‒ 9.</w:t>
      </w:r>
    </w:p>
    <w:p>
      <w:pPr>
        <w:pStyle w:val="Style16"/>
        <w:numPr>
          <w:ilvl w:val="0"/>
          <w:numId w:val="0"/>
        </w:numPr>
        <w:spacing w:lineRule="auto" w:line="336"/>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numPr>
          <w:ilvl w:val="0"/>
          <w:numId w:val="0"/>
        </w:numPr>
        <w:spacing w:lineRule="auto" w:line="336"/>
        <w:ind w:left="0" w:firstLine="396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уковий керівник:</w:t>
      </w:r>
    </w:p>
    <w:p>
      <w:pPr>
        <w:pStyle w:val="Style16"/>
        <w:numPr>
          <w:ilvl w:val="0"/>
          <w:numId w:val="0"/>
        </w:numPr>
        <w:spacing w:lineRule="auto" w:line="336"/>
        <w:ind w:left="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тор економічних наук, професор Ключник Альона Володимирівна.</w:t>
      </w:r>
    </w:p>
    <w:p>
      <w:pPr>
        <w:pStyle w:val="Style16"/>
        <w:numPr>
          <w:ilvl w:val="0"/>
          <w:numId w:val="0"/>
        </w:numPr>
        <w:tabs>
          <w:tab w:val="clear" w:pos="708"/>
          <w:tab w:val="left" w:pos="2205" w:leader="none"/>
        </w:tabs>
        <w:spacing w:lineRule="auto" w:line="336"/>
        <w:ind w:left="0" w:firstLine="396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strike w:val="false"/>
      <w:dstrike w:val="false"/>
      <w:color w:val="3202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Нумерованный список"/>
    <w:basedOn w:val="Normal"/>
    <w:qFormat/>
    <w:pPr>
      <w:numPr>
        <w:ilvl w:val="0"/>
        <w:numId w:val="1"/>
      </w:numPr>
      <w:spacing w:lineRule="auto" w:line="240" w:before="0" w:after="0"/>
    </w:pPr>
    <w:rPr>
      <w:rFonts w:ascii="Cambria" w:hAnsi="Cambria" w:eastAsia="MS Mincho;‚l‚r –ѕ’©" w:cs="Times New Roman"/>
      <w:sz w:val="24"/>
      <w:szCs w:val="24"/>
    </w:rPr>
  </w:style>
  <w:style w:type="paragraph" w:styleId="1">
    <w:name w:val="Абзац списка1"/>
    <w:basedOn w:val="Normal"/>
    <w:qFormat/>
    <w:pPr>
      <w:spacing w:lineRule="auto" w:line="276" w:before="0" w:after="200"/>
      <w:ind w:left="72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on.ra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34:00Z</dcterms:created>
  <dc:creator>Comp</dc:creator>
  <dc:description/>
  <cp:keywords/>
  <dc:language>en-US</dc:language>
  <cp:lastModifiedBy>Admin</cp:lastModifiedBy>
  <dcterms:modified xsi:type="dcterms:W3CDTF">2016-06-30T19:54:00Z</dcterms:modified>
  <cp:revision>3</cp:revision>
  <dc:subject/>
  <dc:title/>
</cp:coreProperties>
</file>