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ния Рамазанова, Гульмира Талимова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раганда, Казахстан)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 КАЗАХСТАНА В ВТО КАК ВАЖНЫЙ ФАКТОР ИНТЕГРАЦИИ В МИРОВУЮ ЭКОНОМИКУ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ым понятием, отражающим состояние мирового хозяйства в последнем десятилетии XX века и в первом десятилетии XXI столетия, стало понятие глобализации мировой экономи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о протекающий в рамках мирового хозяйства процесс глобализации во многом по-разному воздействует на страны с различным уровнем развития, представляющие «центр» мирового хозяйства (по новой терминологии - передовые экономики), с одной стороны, и развивающиеся страны и страны с переходной экономикой, с другой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из важнейших задач Казахстана на современном этапе является его активное участие в мировых экономических процессах, поскольку очевидно, что закрытая экономика – это путь к отставанию и неизбежному поглощению другими, более развитыми государства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ление в ВТО являлось достаточно сложным и длительным процессом, требующим от вступающей страны взвешенной и последовательной позиции. Для Казахстана вступление в ВТО является одной из приоритетных внешнеполитических задач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ой особенностью ВТО является создание международных правил торговли и дисциплинарных мер для обеспечения условий свободной торговли, основанной на взаимовыгодных условиях, открытости и равноправия всех стран-членов данной организац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тика открытой торговли объективно необходима для Казахстана, имеющего небольшой внутренний рынок и нуждающегося в доступе к расширяющимся мировым рынк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предсказуемые и основанные на международном праве условия ВТО дадут возможность Казахстану, используя выгодные внутренние возможности, проявить свою конкурентоспособность в соревновании с торговыми партнер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ление в ВТО предполагает решение многих сложных вопрос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Казахстан торгует с большинством стран-членов ВТО. Вступление в ВТО даст возможность Казахстану осуществлять торговлю с этими странами по унифицированным правилам и механизм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ство в ВТО содействует распространению в промышленности современных технологий и методов организации производства, развитию конкуренции на внутреннем рынке и повышению конкурентоспособности казахстанских товаров на внешних рынках, увеличению притока иностранных инвестиций, в которых остро нуждается обрабатывающая промышленность, особенно предприятия инновационного направл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результатов, ожидаемых от членства Казахстана в ВТО, будут во многом зависеть от условий, на которых  вступил Казахстан в эту организацию и уровня принимаемых Казахстаном обязательств по обеспечению доступа на отечественные рынки товаров и услу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вряд ли вызывает сомнение тот факт, что Казахстан должен активно участвовать в происходящих в мировой экономике процессах, включая ВТО, нормами которой регулируются более 90% всей мировой торговли товарами и услугами. В этой связи присоединение Казахстана к ВТО было логично и неизбежно, поскольку он не может развиваться обособленно от цивилизованного мира, вне рамок мировой экономической системы, игнорировать происходящие в мировой торговле процессы и развивать торгово-экономические связи с другими странами по правилам, отличным от общепринятых в мир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 в Казахстане имеются разные точки зрения по поводу вступления в ВТО. Несмотря на очевидные преимущества, которые предоставляет членство в ВТО, существуют различного рода угрозы национальной экономике, связанные с тем, что все страны обладают разными ресурсами и возможностями, конкурируя на международной арене. Во-первых, полностью откроется казахстанский рынок, его заполнят импортные товары, закроются многие заводы и фабрики и целые отрасли экономики, поскольку они не в состоянии конкурировать со странами ВТО, десятки тысяч людей останутся без работы, возникнет реальная угроза подчинения интересам ведущих торговых держав и д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проблема состоит в том, что выгоды от вступления в ВТО видны в несколько отдаленном будущем. А негативные последствия для некоторых отраслей промышленности или отдельных компаний могут наступить в ближайшей перспективе. Бесспорно, здесь нужен осторожный подход, чтобы понять, где поддержка отечественному предпринимателю нужна, а где она может просто вредить дальнейшему развитию. Нужно признать, что резкое увеличение объема нашего экспорта в третьи страны не ожидается после вступления в ВТО, так как сегодня 70% экспорта составляют сырьевые ресурсы, которые практически не подвергаются ограничениям на внешних рынка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вступления Казахстана в ВТО – необратим. Разумеется, наша страна, объявившая себя открытым государством с рыночной экономикой, должна стать частью всемирного торгового механизма и жить по мировым законам торговли и экономики. Но не стоит забывать, что крайне важно не само вступление в ВТО, а способность проявить себя полноценным партнером. Поэтому надо не опасаться, а принимать реальные меры по выполнению Стратегии индустриально-инновационного развития и созданию в стране конкурентоспособного перерабатывающего сектора экономики, соответствующих условий для эффективного функционирования кластер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, прежде всего, принять эффективные меры по ускоренной модернизации и диверсификации экономики республики. В первую очередь, экономика Казахстана должна быть конкурентоспособной. В этом плане пока особенно рукоплескать нечему. В основном ВВП и экономический рост нашего государства формируются за счет сырьевого сектора, тогда как обрабатывающая и перерабатывающая промышленности испытывают трудности. Руководством нашей страны ставятся задачи повышения конкурентоспособности экономики, развития ее перерабатывающего сектора. Необходимо также развивать малый и средний бизнес, за счет чего только и будет развиваться перерабатывающий сектор. Развивать бизнес мешают высокие налоги. Весьма серьезной остается проблема коррупции. Подавляющему большинству предпринимателей все-таки приходится выживать в суровых будн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ы развития, к сожалению,  поддерживают пока только мегапроекты, тогда как на местах у предпринимателей масса интересных идей. Достаточно создать предпринимательству льготный режим кредитования, налогообложения, и результаты не заставят себя жда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условно, при принятии важного решения о вступлении в ВТО необходимо оценивать все позитивные и негативные последствия, которые могут оказать влияние на развитие экономики Казахстана. И для того, чтобы вступление в ВТО принесло стране больше плюсов, чем минусов, стоит подумать о том, как чувствует себя казахстанский бизнес сегодн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хотелось бы отметить, что вступление Казахстана в ВТО является важным приоритетом экономического развития страны и полностью отвечает целям и задачам проводимых в республике рыночных реформ. Казахстан уже выходит на завершающую стадию определения основных параметров членства в ВТО. И основная задача Казахстана на сегодняшний день – добиться наилучших условий присоединения Казахстана к ВТО, то есть наиболее выгодного соотношения преимуществ от вступления и уступок в виде снижения тарифов и открытия внутренних рынк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ы вступления Казахстана в ВТО — allRefs.n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оединение Казахстана к ВТО,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coolreferat.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ция Республики Казахстан в мировую систему торговли как фактор повышения его конкурентоспособности – часть 3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andia.ru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plagiat.ru/go?to=5nPfdiGV8Q_eMUs38BKVKFVDhNEEfhd4B-cGph-AtvIIceHayf97gBQhkhpqZ7EIGkvmwLYxuh3C1QEO6SQr_FL45912O1ahkMf86NzlxoJgdjNGZTdowx9VNmrDUqx_PtWDn4_sMDuEKA4mz-lmATiulmrfdtbldpL6z5lHj1hiCM-xyjWnqzNCWQ8J61F4fBg0Y8IT8URT-Kkucs5R33j5scI9_XDZrdKvs3IAP8b0z_6w1jsp3X89mB7wEM4wxdSIrVBSfzHyrK_d-wnDGbs3jAKjy9ttRJSObynAYtl9Dosi0" TargetMode="External"/><Relationship Id="rId3" Type="http://schemas.openxmlformats.org/officeDocument/2006/relationships/hyperlink" Target="http://www.antiplagiat.ru/go?to=FCBjMOzLNhhNNDncEwE4dfytLpvza6USK1VIn1EuQfPCoo6fBdXjZ7Ha3abIONm337JuTlhSnTEan-vNdKBqDPpEKo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9:00Z</dcterms:created>
  <dc:creator>Comp</dc:creator>
  <dc:description/>
  <cp:keywords/>
  <dc:language>en-US</dc:language>
  <cp:lastModifiedBy>Admin</cp:lastModifiedBy>
  <dcterms:modified xsi:type="dcterms:W3CDTF">2016-06-30T20:24:00Z</dcterms:modified>
  <cp:revision>10</cp:revision>
  <dc:subject/>
  <dc:title/>
</cp:coreProperties>
</file>