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Олена Шуплат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(Київ, Україна)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СУЧАСНИЙ ФІНАНСОВИЙ СТАН ПІДПРИЄМСТВ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СФЕРИ ТУРИЗМУ В УКРАЇНІ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уристичний бізнес справедливо вважають бізнесом ХХІ століття, оскільки він є одним з найбільш динамічних і прибуткових серед усіх галузей світового господарства. За даними статистики Всесвітньої туристичної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(</w:t>
      </w:r>
      <w:r>
        <w:rPr>
          <w:rFonts w:cs="Times New Roman" w:ascii="Times New Roman" w:hAnsi="Times New Roman"/>
          <w:sz w:val="28"/>
          <w:szCs w:val="28"/>
          <w:lang w:val="en-US"/>
        </w:rPr>
        <w:t>UNW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та </w:t>
      </w:r>
      <w:r>
        <w:rPr>
          <w:rFonts w:cs="Times New Roman" w:ascii="Times New Roman" w:hAnsi="Times New Roman"/>
          <w:sz w:val="28"/>
          <w:lang w:val="uk-UA"/>
        </w:rPr>
        <w:t>Всесвіт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и з туризму та подорожей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TT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 2015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сферу туризму припадало 9,8% валового світового продукту, 4,3% загального обсягу капітальних інвестицій, 5% усіх податкових находжень, біля 1,5 трлн</w:t>
      </w:r>
      <w:r>
        <w:rPr>
          <w:rFonts w:cs="Times New Roman" w:ascii="Times New Roman" w:hAnsi="Times New Roman"/>
          <w:sz w:val="28"/>
          <w:lang w:val="uk-UA"/>
        </w:rPr>
        <w:t xml:space="preserve">. дол. США щорічних експортних надходжень, сфера утримує 1 з 11 робочих місць на планеті, </w:t>
      </w:r>
      <w:r>
        <w:rPr>
          <w:rFonts w:cs="Times New Roman" w:ascii="Times New Roman" w:hAnsi="Times New Roman"/>
          <w:sz w:val="28"/>
          <w:szCs w:val="28"/>
          <w:lang w:val="uk-UA"/>
        </w:rPr>
        <w:t>безпосередньо у 2015 р. в сфері було створено 2,5 мільйони нових робочих місць.</w:t>
      </w:r>
      <w:r>
        <w:rPr>
          <w:rFonts w:cs="Times New Roman" w:ascii="Times New Roman" w:hAnsi="Times New Roman"/>
          <w:sz w:val="28"/>
          <w:lang w:val="uk-UA"/>
        </w:rPr>
        <w:t xml:space="preserve"> У 2015 р. в </w:t>
      </w:r>
      <w:r>
        <w:rPr>
          <w:rFonts w:cs="Times New Roman" w:ascii="Times New Roman" w:hAnsi="Times New Roman"/>
          <w:sz w:val="28"/>
          <w:szCs w:val="28"/>
          <w:lang w:val="uk-UA"/>
        </w:rPr>
        <w:t>127 з 184 країн світу темп росту ВВП створеного сферою туризму випереджав зростання ВВП в масштабах економіки.</w:t>
      </w:r>
      <w:r>
        <w:rPr>
          <w:rFonts w:cs="Times New Roman" w:ascii="Times New Roman" w:hAnsi="Times New Roman"/>
          <w:sz w:val="28"/>
          <w:lang w:val="uk-UA"/>
        </w:rPr>
        <w:t xml:space="preserve"> Більше ніж у 40 державах сфера туризму є головним джерелом поповнення бюджету, а ще у 70 – однією з трьох основних статей. За довгостроковим прогнозом протягом наступних десяти років сфера туризму буде щорічно збільшувати внесок у ВВП на 4%. [1;2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е зважаючи на різноманітні світові катаклізми й періодичні кризи сфера туризму завжди показувала практично безперебійне зростання. Так у 2015 р. сукупний світовий потік міжнародних туристів склав 1,184 млрд. чол., у 2014 р. – 1,113 млрд. чол. (для порівняння у 1990 р. – 435 млн. чол.,); за прогнозами експертів до 2030 р. міжнародний потік туристів досягне позначки 1,8 млрд. чол. Сукупні світові надходження у сфері міжнародного туризму теж характеризуються стрімким зростанням: 1980 р. – 104 млрд. дол. США, 1990 р. – 271 млрд. дол. США, 2000 р. – 495 млрд. дол. США, а в 2014 р. – 1245 млрд. дол. США.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uk-UA"/>
        </w:rPr>
        <w:t>3, с. 4, 6; 4</w:t>
      </w:r>
      <w:r>
        <w:rPr>
          <w:rFonts w:cs="Times New Roman" w:ascii="Times New Roman" w:hAnsi="Times New Roman"/>
          <w:sz w:val="28"/>
        </w:rPr>
        <w:t>].</w:t>
      </w:r>
      <w:r>
        <w:rPr>
          <w:rFonts w:cs="Times New Roman" w:ascii="Times New Roman" w:hAnsi="Times New Roman"/>
          <w:sz w:val="28"/>
          <w:lang w:val="uk-UA"/>
        </w:rPr>
        <w:t xml:space="preserve"> Отже, стійкий попит на туристичні послуги, здатність сфери туризму розвиватись випереджаючими темпами </w:t>
      </w:r>
      <w:r>
        <w:rPr>
          <w:rFonts w:cs="Times New Roman" w:ascii="Times New Roman" w:hAnsi="Times New Roman"/>
          <w:sz w:val="28"/>
          <w:szCs w:val="28"/>
          <w:lang w:val="uk-UA"/>
        </w:rPr>
        <w:t>в масштабах глобальної економіки, свідчить про велике значення та роль її для економічного росту і створення нових робочих місць у всьому світі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На фоні розвитку світового туризму закономірно постає питання про роль </w:t>
      </w:r>
      <w:r>
        <w:rPr>
          <w:rFonts w:cs="Times New Roman" w:ascii="Times New Roman" w:hAnsi="Times New Roman"/>
          <w:sz w:val="28"/>
        </w:rPr>
        <w:t>України</w:t>
      </w:r>
      <w:r>
        <w:rPr>
          <w:rFonts w:cs="Times New Roman" w:ascii="Times New Roman" w:hAnsi="Times New Roman"/>
          <w:sz w:val="28"/>
          <w:lang w:val="uk-UA"/>
        </w:rPr>
        <w:t xml:space="preserve"> на світовому ринку туристичних послуг. До кризи 2014 р. Україна займала одне з провідних місць серед країн Центральної та Східної Європи щодо кількості іноземних турист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упродовж 2000-2013 рр. постійно збільшувалась кількість громадян України, що виїжджали за кордон, а також кількість іноземних громадян, які відвідали Україну (за 14 років на 77% і 283,6% відповідно).</w:t>
      </w:r>
      <w:r>
        <w:rPr>
          <w:rFonts w:cs="Times New Roman" w:ascii="Times New Roman" w:hAnsi="Times New Roman"/>
          <w:sz w:val="28"/>
          <w:lang w:val="uk-UA"/>
        </w:rPr>
        <w:t xml:space="preserve"> У 2013 р. сукупна кількість іноземців, що відвідали країну склала 24,671 млн. чол. Водночас з 2014 р. спостерігається різкий спад міжнародних туристичних потоків, так протягом року країну відвідали 12,712 млн. чол., що на 48,5% менше порівняно з 2013 р. Сукупні надходження від міжнародного туризму також знизились на 68% у 2014 р. Основною й найбільш очевидною причиною такого різкого падіння є військовий конфлікт на сході держави та анексія Кримського півостро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одальший аналіз діяльності підприємств сфери туризму дозволить визначити ключові тенденції, оцінити інвестиційний потенціал даних підприємств та, зрештою, з’ясувати перспективи розбудов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днієї із пріоритетних галузей економіки – сфери туризму, в умовах поширення інтеграційних процесі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наліз стану діяльності підприємств сфери туризму варто розпочат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ня місця яке займають підприємства у формуванні ВВП країни. Падіння туристичних потоків протягом 2014-2015 рр. зменшило прибутковість галузі, що призвело до зниження обсягів валової доданої вартості створеної у сфері туризму впродовж 2014 р. на 6,77%; темп приросту номінального ВВП підприємств сфери туризму у 2015 р. становив 2,54%, проте його рівень не досягнув показника 2013 р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ночас у 2015 р. ВВП підприємств із організації тимчасового розміщення й харчування зріс на 17,8 %, а підприємств галузі мистецтв, спорту та розваг – скоротився на 8,6% річних. Ці тенденції мали негативний вплив на зміну частки сфери туризму у ВВП впродовж 2014-2015 рр. – з 1,7% до 1,2%.</w:t>
      </w:r>
      <w:r>
        <w:rPr>
          <w:rFonts w:cs="Times New Roman" w:ascii="Times New Roman" w:hAnsi="Times New Roman"/>
          <w:sz w:val="28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інформацію, щодо розвитку туристичного бізнесу в країнах ЄС та світі, де його прямий внесок становить 3,5 та 3,0% ВВП, а загальний внесок відповідно 9,6 та 9,8% сукупного ВВП, при цьому забезпечуючи близько 4,0% від щорічного економічного зростання, дана галузь має значний потенціал для розвитку в Україні [5, с. 11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е можна обійти увагою ту обставину, що на сьогодні к</w:t>
      </w:r>
      <w:r>
        <w:rPr>
          <w:rFonts w:cs="Times New Roman" w:ascii="Times New Roman" w:hAnsi="Times New Roman"/>
          <w:sz w:val="28"/>
          <w:szCs w:val="28"/>
          <w:lang w:val="uk-UA"/>
        </w:rPr>
        <w:t>ількість робочих місць у туристичній індустрії Європейських країн становить 9,1% від загальної чисельності зайнятих, а у світі – 9,5% [5, с. 11]. Аналізуючи дані в Україні, можна побачити, що протягом 2010-2015 рр. відбувалось постійне скорочення кількості штатних працівників як в цілому по економіці, так і по підприємствах сфери туризму, зокрема. Єдиним виключенням був 2012 р., коли темп приросту кількості працівників готелів та ресторанів становив 3,15%, підприємств культури та спорту – 0,32%, це було обумовлено проведенням Євро 2012. Питома вага працівників сфери туризму за досліджуваний період знизилась з 3,64% у 2010 р. до 2,88% у 2015 р., що свідчіть про недостатній рівень використання можливостей даної галузі у збільшенні зайнятості, надходжень до бюджетів різних рівнів та розвитку регіоні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довжуючи аналіз сучасного стану діяльності підприємств сфери туриз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мо оцінку рівня їх забезпеченості основними засобами, що визначає потенційні можливості надання туристичних послуг. Вивчення статистичних даних щодо 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аявності основних засобів, засвідчує 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значну питому вага основних засобів підприємств даної сфери в загальному обсязі по економіці (у 2014 р. питома вага підприємств тимчасового розміщення та організації харчування становила 0,2%, а підприємств мистецтва, спорту, розваг та відпочинку – 0,17%). Упродовж 2013-2014 рр. спостерігається негативна тенденція щодо абсолютного зменшення вартості основних засобів підприємств сфери туризму: на підприємствах з тимчасового розміщення й організації харчування «-» 16,4%, мистецтва спорту, розваг та відпочинку «-» 6,7%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технічного стану підприємств сфери туризму на основі показника зносу основних засобів свідчить, що зношуваність засобів праці поступово посилюється. Так, залишкова вартість основних засобів на кінець 2014 р. у порівнянні з 2013 р. зменшилась на підприємствах з тимчасового розміщення й організації харчування на 17,84%, а у сфері мистецтва, розваг та відпочинку на 5,36%. Коефіцієнт зносу основних засобів на підприємствах з тимчасового розміщення й організації харчування та підприємствах сфери культури, розваг і відпочинку становив 35,9% та 30,8% відповідно. Отже, майже третина основних засобів підприємств сфери туризму потребує оновлення та відповідних фінансових ресурсів для його проведенн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умовуючи проведений аналіз діяльності підприємств сфери туризму, можна зробити проміжний висновок щодо наявність значного нереалізованого економічного потенціалу даної сфери. Водночас, враховуючи її роль у світовому господарському комплексі, формуванні ВВП, створенні робочих місць, доцільним є вивчення місця підприємств сфери туризму України у світовій індустрії туризму, а також визначення факторів, що забезпечать сталий розвиток даної галузі й підвищення конкурентоспроможності країни. У цьому аспекті проведемо порівняльний аналіз за показником рейтингу WTTC України зі світовим та регіональним середнім значенням, а також значенням у географічних сусідів, які пропонують аналогічні туристичні продук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WTT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формує з</w:t>
      </w:r>
      <w:r>
        <w:rPr>
          <w:rFonts w:cs="Times New Roman" w:ascii="Times New Roman" w:hAnsi="Times New Roman"/>
          <w:sz w:val="28"/>
          <w:szCs w:val="28"/>
          <w:lang w:val="uk-UA"/>
        </w:rPr>
        <w:t>віти та прогнози економічного розвитку індустрії подорожей і туризму для 184 країн та 25 географічних регіонів світу. Десятирічні прогнози дозволяють визначити економічне значення й соціальний внесок подорожей та туризму у розвиток країни, а також є інструментом впливу на прийняти відповідних політичних рішень щодо підтримки даної сфери. Узагальнену інформацію, щодо оцінки та прогнозу розвитку індустрії подорожей та туризму в Україні наведено у табл. 1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Таблиця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Абсолютний і відносний внесок сфери туризму у розвиток України та присвоєний рейтинг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WTTC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за відповідними показник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2014-2015 рр.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567"/>
        <w:gridCol w:w="708"/>
        <w:gridCol w:w="567"/>
        <w:gridCol w:w="993"/>
        <w:gridCol w:w="567"/>
        <w:gridCol w:w="567"/>
        <w:gridCol w:w="567"/>
        <w:gridCol w:w="992"/>
        <w:gridCol w:w="850"/>
      </w:tblGrid>
      <w:tr>
        <w:trPr>
          <w:trHeight w:val="4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оказни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гноз на 2026 р., відносний внесок (%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ростанн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16-2026, (% )***</w:t>
            </w:r>
          </w:p>
        </w:tc>
      </w:tr>
      <w:tr>
        <w:trPr>
          <w:trHeight w:val="21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бсолютний внесок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млрд. дол. США) / тис. роб. міс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йтинг*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носний внесок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йтинг 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бсолютний внесок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млрд. дол. США)/ тис. роб. міс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йтинг 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ідносний внесок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Рейтинг *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1. Прямий внесок подорожей і туризму (Т</w:t>
            </w:r>
            <w:r>
              <w:rPr>
                <w:rFonts w:eastAsia="Symbol" w:cs="Symbol" w:ascii="Symbol" w:hAnsi="Symbol"/>
                <w:lang w:val="uk-UA"/>
              </w:rPr>
              <w:t></w:t>
            </w:r>
            <w:r>
              <w:rPr>
                <w:rFonts w:cs="Times New Roman" w:ascii="Times New Roman" w:hAnsi="Times New Roman"/>
                <w:lang w:val="uk-UA"/>
              </w:rPr>
              <w:t>Т) у ВВ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4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3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2. Загальний внесок Т</w:t>
            </w:r>
            <w:r>
              <w:rPr>
                <w:rFonts w:eastAsia="Symbol" w:cs="Symbol" w:ascii="Symbol" w:hAnsi="Symbol"/>
                <w:lang w:val="uk-UA"/>
              </w:rPr>
              <w:t></w:t>
            </w:r>
            <w:r>
              <w:rPr>
                <w:rFonts w:cs="Times New Roman" w:ascii="Times New Roman" w:hAnsi="Times New Roman"/>
                <w:lang w:val="uk-UA"/>
              </w:rPr>
              <w:t>Т у ВВ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1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0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3. Прямий внесок Т</w:t>
            </w:r>
            <w:r>
              <w:rPr>
                <w:rFonts w:eastAsia="Symbol" w:cs="Symbol" w:ascii="Symbol" w:hAnsi="Symbol"/>
                <w:lang w:val="uk-UA"/>
              </w:rPr>
              <w:t></w:t>
            </w:r>
            <w:r>
              <w:rPr>
                <w:rFonts w:cs="Times New Roman" w:ascii="Times New Roman" w:hAnsi="Times New Roman"/>
                <w:lang w:val="uk-UA"/>
              </w:rPr>
              <w:t>Т у створення робочих міс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4. Загальний внесок Т</w:t>
            </w:r>
            <w:r>
              <w:rPr>
                <w:rFonts w:eastAsia="Symbol" w:cs="Symbol" w:ascii="Symbol" w:hAnsi="Symbol"/>
                <w:lang w:val="uk-UA"/>
              </w:rPr>
              <w:t></w:t>
            </w:r>
            <w:r>
              <w:rPr>
                <w:rFonts w:cs="Times New Roman" w:ascii="Times New Roman" w:hAnsi="Times New Roman"/>
                <w:lang w:val="uk-UA"/>
              </w:rPr>
              <w:t>Т у створення робочих міс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5. Генеровані потоки від експорту турист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5</w:t>
            </w:r>
          </w:p>
        </w:tc>
      </w:tr>
      <w:tr>
        <w:trPr>
          <w:trHeight w:val="4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>6. Капітальні інвестиції Т</w:t>
            </w:r>
            <w:r>
              <w:rPr>
                <w:rFonts w:eastAsia="Symbol" w:cs="Symbol" w:ascii="Symbol" w:hAnsi="Symbol"/>
                <w:lang w:val="uk-UA"/>
              </w:rPr>
              <w:t></w:t>
            </w:r>
            <w:r>
              <w:rPr>
                <w:rFonts w:cs="Times New Roman" w:ascii="Times New Roman" w:hAnsi="Times New Roman"/>
                <w:lang w:val="uk-UA"/>
              </w:rPr>
              <w:t xml:space="preserve">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,8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  <w:lang w:val="uk-UA" w:eastAsia="en-US"/>
        </w:rPr>
        <w:t xml:space="preserve">Джерело: </w:t>
      </w:r>
      <w:r>
        <w:rPr>
          <w:rFonts w:cs="Times New Roman" w:ascii="Times New Roman" w:hAnsi="Times New Roman"/>
          <w:i/>
          <w:sz w:val="20"/>
          <w:szCs w:val="20"/>
          <w:lang w:val="uk-UA"/>
        </w:rPr>
        <w:t>складено автором за даними</w:t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lang w:val="uk-UA"/>
        </w:rPr>
        <w:t>5;6</w:t>
      </w:r>
      <w:r>
        <w:rPr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** Рейтинг зі 184 краї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***2016-2026 у річному обчисленні реальне зростання з поправкою на інфляцію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аліз даних табл. 1 дає можливість стверджувати про погіршення ситуації у підприємств сфери туризму в Україні. За 2014-2015 рр. відбулося зниження абсолютного і відносного внеску галузі в розвиток країни за усіма показниками, що обчислюють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WTT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. Максимальне зниження абсолютного внеску спостерігалось за показниками капітальних інвестицій («-» 46,4%), прямого і загального внеску у ВВП («-» 46,2 та «-» 44,3% відповідно). Водночас за відносними показниками внеску найбільше падіння було за грошовими потоками від експорту туристів – зменшення на 34,8%, прямим внеском туризму </w:t>
      </w:r>
      <w:r>
        <w:rPr>
          <w:rFonts w:cs="Times New Roman" w:ascii="Times New Roman" w:hAnsi="Times New Roman"/>
          <w:sz w:val="28"/>
          <w:szCs w:val="28"/>
          <w:lang w:val="uk-UA"/>
        </w:rPr>
        <w:t>у створення робочих місць й формування ВВП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-» 29,4 та «-» 26,3% 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ротягом 2015 р. рейтинг країни за показником абсолютного значення прямого внеску у ВВП знизився з 71 до 96 місця (зі 184 країн), водночас за показником відносного внеску у формування ВВП – з 155 до 175 місця. Наразі серед </w:t>
      </w:r>
      <w:r>
        <w:rPr>
          <w:rFonts w:cs="Times New Roman" w:ascii="Times New Roman" w:hAnsi="Times New Roman"/>
          <w:sz w:val="28"/>
          <w:szCs w:val="28"/>
          <w:lang w:val="uk-UA"/>
        </w:rPr>
        <w:t>країн-сусід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Україну випереджають Естонія, Білорусь, Польща, Литва, Росія. За показником абсолютного значення загального внес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ризм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 формування ВВП (крім прямого внеску враховуються міжгалузеві зв’язки, капітальні вкладення, урядові витрати) Україна знизилась з 63 до 83 місця, за показником відносного внеску у формування ВВП – з 122 до 154 місця; нижче у рейтингу сере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ографічних сусіді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находяться Литва (169) і Польща (170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 зазначалось, світова індустрія туризму здійснює значний вплив на створення робочих місць та зайнятість населення. Водночас протягом 2015 р. Україна за показником відносного внес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уризму у створення робочих місць знизилась з 128 на 157 міс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продовж 2015 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і туристи генерували грошовий потік в обсязі </w:t>
      </w:r>
      <w:r>
        <w:rPr>
          <w:rFonts w:cs="Times New Roman" w:ascii="Times New Roman" w:hAnsi="Times New Roman"/>
          <w:sz w:val="28"/>
          <w:szCs w:val="28"/>
        </w:rPr>
        <w:t>3,0% 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д експор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за абсолютним значенням даного показника Україна знизилась у рейтингу з 66 до 93 місця, а за відносним – з 128 до 156, випереджаючи серед географічних сусідів тільки Білорусь (157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того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йтинг країни за показником 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пітальних інвестицій туризм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низився впродовж 2015 р.: за абсолютним значенням з 88 до 115 місця, а за відносним – з 167 до 173 місця. Наразі Україну за абсолютним показником випереджають ус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и-сусіди, а з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дносним показником нижче у рейтингу </w:t>
      </w:r>
      <w:r>
        <w:rPr>
          <w:rFonts w:cs="Times New Roman" w:ascii="Times New Roman" w:hAnsi="Times New Roman"/>
          <w:sz w:val="28"/>
          <w:szCs w:val="28"/>
          <w:lang w:val="uk-UA"/>
        </w:rPr>
        <w:t>тільки Білорусь (17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евтішним також залишається довгостроковий прогноз розвитку сфери туризму в Україні до 2026 р. Так, за висновками експертів </w:t>
      </w:r>
      <w:r>
        <w:rPr>
          <w:rFonts w:cs="Times New Roman" w:ascii="Times New Roman" w:hAnsi="Times New Roman"/>
          <w:sz w:val="28"/>
          <w:szCs w:val="28"/>
          <w:lang w:val="en-US"/>
        </w:rPr>
        <w:t>WTT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нинішніх темпах реформ незмінним буде відносний внесок туризму у формування ВВП і створення робочих місць, а також у капітальних інвестиціях країни. Позитивним є економічний прогноз щодо зростання протягом десяти років грошових потоків від міжнародного туризму (щорічно на 6,5%) та збільшення їх внеску в експорт країни з 3,0 до 4,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ведене дослідження переконливо свідчить про наявність значного потенціалу підприємств сфери туризму. Водночас ці підприємства відчувають проблеми пов’язані зі складною соціально-економічною й геополітичною ситуацією, відсутністю ефективн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ї політики у сфері туризму, </w:t>
      </w:r>
      <w:r>
        <w:rPr>
          <w:rFonts w:cs="Times New Roman" w:ascii="Times New Roman" w:hAnsi="Times New Roman"/>
          <w:sz w:val="28"/>
          <w:lang w:val="uk-UA"/>
        </w:rPr>
        <w:t>значним обсягом зносу основних засобів, низьким рівнем капітальних інвестицій на підприємствах. Отже, їх розвиток можливий при згрупованій роботі усіх гілок влади у напрямі впровадження європейських норм і стандартів у сфері туризму, поширенні власних культурних здобутків та розробці й впровадженні ефективної стратегії розвитку цієї галузі як на національному, так і регіональному рівнях. При цьому значна увага має бути спрямована саме на формування системи фінансового забезпечення інвестиційної діяльності підприємств сфери туризму, як важливої складової модернізації й розширення їх діяльності та в підсумку збільшення частки валютних надходжень, внеску у ВВП, забезпечення зайнятості, а також покращення міжнародного іміджу країни на світовій арені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тература: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фіційний сайт Всесвітньої туристичної організації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UNWTO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[Електронний ресурс]. – 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ru-RU"/>
          </w:rPr>
          <w:t>http://www2.unwto.org/ru</w:t>
        </w:r>
      </w:hyperlink>
    </w:p>
    <w:p>
      <w:pPr>
        <w:pStyle w:val="Endnot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ravel &amp; </w:t>
      </w:r>
      <w:r>
        <w:rPr>
          <w:rFonts w:cs="Times New Roman" w:ascii="Times New Roman" w:hAnsi="Times New Roman"/>
          <w:sz w:val="28"/>
          <w:szCs w:val="28"/>
          <w:lang w:val="en-US"/>
        </w:rPr>
        <w:t>Touris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conomi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mpac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2016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Annual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pdat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Summary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[Електронний ресурс]. – Режим доступу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http://www.wttc.org/-/media/files/reports/economic%20impact%20research/2016%20documents/economic%20impact%20summary%202016_a4%204pp.pdf 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Tourism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Highlights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, 2015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Edition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[Електронний ресурс] /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UNWTO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– Режим доступу: </w:t>
      </w:r>
      <w:hyperlink r:id="rId3"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GB"/>
          </w:rPr>
          <w:t>http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GB"/>
          </w:rPr>
          <w:t>www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GB"/>
          </w:rPr>
          <w:t>e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GB"/>
          </w:rPr>
          <w:t>unwto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GB"/>
          </w:rPr>
          <w:t>org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GB"/>
          </w:rPr>
          <w:t>doi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GB"/>
          </w:rPr>
          <w:t>pdf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/10.18111/9789284416899</w:t>
        </w:r>
      </w:hyperlink>
    </w:p>
    <w:p>
      <w:pPr>
        <w:pStyle w:val="Endnot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uris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romet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dvanc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le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enuar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6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[Електронний ресурс] /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UNWTO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– Режим доступу: </w:t>
      </w:r>
      <w:hyperlink r:id="rId4"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-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US"/>
          </w:rPr>
          <w:t>unwto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US"/>
          </w:rPr>
          <w:t>loi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eastAsia="TimesNewRomanPSMT;Arial Unicode MS" w:cs="Times New Roman" w:ascii="Times New Roman" w:hAnsi="Times New Roman"/>
            <w:color w:val="000000"/>
            <w:sz w:val="28"/>
            <w:szCs w:val="28"/>
            <w:lang w:val="en-US"/>
          </w:rPr>
          <w:t>wtobarometereng</w:t>
        </w:r>
      </w:hyperlink>
    </w:p>
    <w:p>
      <w:pPr>
        <w:pStyle w:val="Endnot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ravel &amp; </w:t>
      </w:r>
      <w:r>
        <w:rPr>
          <w:rFonts w:cs="Times New Roman" w:ascii="Times New Roman" w:hAnsi="Times New Roman"/>
          <w:sz w:val="28"/>
          <w:szCs w:val="28"/>
          <w:lang w:val="en-US"/>
        </w:rPr>
        <w:t>Touris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conomi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mpac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2016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[Електронний ресурс].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://www.wttc.org/research/economic-research/economic-impact-analysis/country-reports/</w:t>
        </w:r>
      </w:hyperlink>
    </w:p>
    <w:p>
      <w:pPr>
        <w:pStyle w:val="Endnot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Travel &amp; </w:t>
      </w:r>
      <w:r>
        <w:rPr>
          <w:rFonts w:cs="Times New Roman" w:ascii="Times New Roman" w:hAnsi="Times New Roman"/>
          <w:sz w:val="28"/>
          <w:szCs w:val="28"/>
          <w:lang w:val="en-US"/>
        </w:rPr>
        <w:t>Tourism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conomic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Impact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2015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Ukraine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[Електронний ресурс]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wttc.org/</w:t>
        </w:r>
      </w:hyperlink>
    </w:p>
    <w:p>
      <w:pPr>
        <w:pStyle w:val="Endnote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unwto.org/ru" TargetMode="External"/><Relationship Id="rId3" Type="http://schemas.openxmlformats.org/officeDocument/2006/relationships/hyperlink" Target="http://www.e-unwto.org/doi/pdf/10.18111/9789284416899" TargetMode="External"/><Relationship Id="rId4" Type="http://schemas.openxmlformats.org/officeDocument/2006/relationships/hyperlink" Target="http://www.e-unwto.org/loi/wtobarometereng" TargetMode="External"/><Relationship Id="rId5" Type="http://schemas.openxmlformats.org/officeDocument/2006/relationships/hyperlink" Target="http://www.wttc.org/research/economic-research/economic-impact-analysis/country-reports/" TargetMode="External"/><Relationship Id="rId6" Type="http://schemas.openxmlformats.org/officeDocument/2006/relationships/hyperlink" Target="http://www.wttc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20:00Z</dcterms:created>
  <dc:creator>Vitaliy</dc:creator>
  <dc:description/>
  <cp:keywords/>
  <dc:language>en-US</dc:language>
  <cp:lastModifiedBy>Admin</cp:lastModifiedBy>
  <cp:lastPrinted>2016-06-27T19:01:00Z</cp:lastPrinted>
  <dcterms:modified xsi:type="dcterms:W3CDTF">2016-06-30T18:48:00Z</dcterms:modified>
  <cp:revision>52</cp:revision>
  <dc:subject/>
  <dc:title>Туристичний бізнес справедливо вважають бізнесом ХХІ століття, оскільки він є одним з найбільш динамічних і прибуткових серед усіх галузей світового господарства</dc:title>
</cp:coreProperties>
</file>