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Qayumova</w:t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Karsh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Uzbekistan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GUMENTI SILJIGAN INTEGRAL  TENGLAMALAR UCHUN QISQARTIRIB AKS ETTIRISH PRINSPINI QO’LLASH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Matematik analizning umumiy kursidan ma’lumki, sonli ketma-ketlik yaqinlashuvchi bo‘lishi uchun Koshi shartini qanoatlantirishi zarur va kifoya. Bu xossa matematik analizda katta ahamiyatga ega bo‘lib, haqiqiy sonlar to‘plamining “to‘laligini” ko‘rsatadi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Endi haqiqiy sonlar to‘plamining bu xossasi har qanday metrik fazo uchun ham o‘rinlimi degan savol qo‘yish mumkin. Masalani aniqroq ifoda qilish uchun quyidagi ta’rifni kiritamiz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z-Cyrl-UZ"/>
        </w:rPr>
        <w:t xml:space="preserve">Ta’rif </w:t>
      </w:r>
      <w:r>
        <w:rPr>
          <w:rFonts w:cs="Times New Roman" w:ascii="Times New Roman" w:hAnsi="Times New Roman"/>
          <w:b/>
          <w:iCs/>
          <w:sz w:val="28"/>
          <w:szCs w:val="28"/>
          <w:lang w:val="uz-Cyrl-U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z-Cyrl-UZ"/>
        </w:rPr>
        <w:t>Agar (X,</w:t>
      </w:r>
      <w:r>
        <w:rPr>
          <w:rFonts w:eastAsia="Symbol" w:cs="Symbol" w:ascii="Symbol" w:hAnsi="Symbol"/>
          <w:sz w:val="28"/>
          <w:szCs w:val="28"/>
          <w:lang w:val="uz-Cyrl-UZ"/>
        </w:rPr>
        <w:t></w:t>
      </w:r>
      <w:r>
        <w:rPr>
          <w:rFonts w:cs="Times New Roman" w:ascii="Times New Roman" w:hAnsi="Times New Roman"/>
          <w:sz w:val="28"/>
          <w:szCs w:val="28"/>
          <w:lang w:val="uz-Cyrl-UZ"/>
        </w:rPr>
        <w:t>) metrik fazodan olingan {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z-Cyrl-UZ"/>
        </w:rPr>
        <w:t>n</w:t>
      </w:r>
      <w:r>
        <w:rPr>
          <w:rFonts w:cs="Times New Roman" w:ascii="Times New Roman" w:hAnsi="Times New Roman"/>
          <w:sz w:val="28"/>
          <w:szCs w:val="28"/>
          <w:lang w:val="uz-Cyrl-UZ"/>
        </w:rPr>
        <w:t>}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ketma-ketlik Koshi shartini qanoatlantirsa, ya’ni ixtiyoriy </w:t>
      </w:r>
      <w:r>
        <w:rPr>
          <w:rFonts w:eastAsia="Symbol" w:cs="Symbol" w:ascii="Symbol" w:hAnsi="Symbol"/>
          <w:sz w:val="28"/>
          <w:szCs w:val="28"/>
          <w:lang w:val="uz-Cyrl-UZ"/>
        </w:rPr>
        <w:t>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&gt;0 uchun shunday 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uz-Cyrl-UZ"/>
        </w:rPr>
        <w:t></w:t>
      </w:r>
      <w:r>
        <w:rPr>
          <w:rFonts w:cs="Times New Roman" w:ascii="Times New Roman" w:hAnsi="Times New Roman"/>
          <w:sz w:val="28"/>
          <w:szCs w:val="28"/>
          <w:vertAlign w:val="subscript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natural son mavjud bo‘lib, </w:t>
      </w:r>
      <w:r>
        <w:rPr>
          <w:rFonts w:cs="Times New Roman" w:ascii="Times New Roman" w:hAnsi="Times New Roman"/>
          <w:sz w:val="28"/>
          <w:szCs w:val="28"/>
          <w:lang w:val="uz-Cyrl-UZ"/>
        </w:rPr>
        <w:object w:dxaOrig="15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1pt" filled="f" o:ole="">
            <v:imagedata r:id="rId3" o:title=""/>
          </v:shape>
          <o:OLEObject Type="Embed" ProgID="" ShapeID="ole_rId2" DrawAspect="Content" ObjectID="_663891251" r:id="rId2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tengsizlik 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 xml:space="preserve">n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va 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 xml:space="preserve">m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sonlarning 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uz-Cyrl-UZ"/>
        </w:rPr>
        <w:t>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dan katta bo‘lgan hamma qiymatlari uchun bajarilsa, u holda {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z-Cyrl-UZ"/>
        </w:rPr>
        <w:t>n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} 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 xml:space="preserve">fundamental ketma-ketlik </w:t>
      </w:r>
      <w:r>
        <w:rPr>
          <w:rFonts w:cs="Times New Roman" w:ascii="Times New Roman" w:hAnsi="Times New Roman"/>
          <w:sz w:val="28"/>
          <w:szCs w:val="28"/>
          <w:lang w:val="uz-Cyrl-UZ"/>
        </w:rPr>
        <w:t>deyiladi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Agar 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 xml:space="preserve">X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fazoda har qanday fundamental ketma-ketlik yaqinlashuvchi bo‘lsa, u 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 xml:space="preserve">fazo to‘la </w:t>
      </w:r>
      <w:r>
        <w:rPr>
          <w:rFonts w:cs="Times New Roman" w:ascii="Times New Roman" w:hAnsi="Times New Roman"/>
          <w:sz w:val="28"/>
          <w:szCs w:val="28"/>
          <w:lang w:val="uz-Cyrl-UZ"/>
        </w:rPr>
        <w:t>deyiladi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T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uz-Cyrl-UZ"/>
        </w:rPr>
        <w:t>eorema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X, </w:t>
      </w:r>
      <w:r>
        <w:rPr>
          <w:rFonts w:eastAsia="Symbol" w:cs="Symbol" w:ascii="Symbol" w:hAnsi="Symbol"/>
          <w:sz w:val="28"/>
          <w:szCs w:val="28"/>
          <w:lang w:val="uz-Cyrl-UZ"/>
        </w:rPr>
        <w:t>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) to‘la metrik fazoda </w:t>
      </w:r>
      <w:r>
        <w:rPr>
          <w:rFonts w:cs="Times New Roman" w:ascii="Times New Roman" w:hAnsi="Times New Roman"/>
          <w:sz w:val="28"/>
          <w:szCs w:val="28"/>
          <w:lang w:val="uz-Cyrl-UZ"/>
        </w:rPr>
        <w:object w:dxaOrig="184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24.95pt" filled="f" o:ole="">
            <v:imagedata r:id="rId5" o:title=""/>
          </v:shape>
          <o:OLEObject Type="Embed" ProgID="" ShapeID="ole_rId4" DrawAspect="Content" ObjectID="_1133690624" r:id="rId4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yopiq sharlar ketma-ketligi berilgan bo‘lib,   bular uchun  quyidagi  shartlar bajarilsin: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object w:dxaOrig="49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pt;height:22pt" filled="f" o:ole="">
            <v:imagedata r:id="rId7" o:title=""/>
          </v:shape>
          <o:OLEObject Type="Embed" ProgID="" ShapeID="ole_rId6" DrawAspect="Content" ObjectID="_349263770" r:id="rId6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U holda bu sharlarning </w:t>
      </w:r>
      <w:r>
        <w:rPr>
          <w:rFonts w:cs="Times New Roman" w:ascii="Times New Roman" w:hAnsi="Times New Roman"/>
          <w:sz w:val="28"/>
          <w:szCs w:val="28"/>
          <w:lang w:val="es-ES"/>
        </w:rPr>
        <w:t>u</w:t>
      </w:r>
      <w:r>
        <w:rPr>
          <w:rFonts w:cs="Times New Roman" w:ascii="Times New Roman" w:hAnsi="Times New Roman"/>
          <w:sz w:val="28"/>
          <w:szCs w:val="28"/>
          <w:lang w:val="uz-Cyrl-UZ"/>
        </w:rPr>
        <w:t>mumiy qismi birgina nuqtadan iborat bo‘ladi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z-Cyrl-UZ"/>
        </w:rPr>
        <w:t>Teorema</w:t>
      </w:r>
      <w:r>
        <w:rPr>
          <w:rFonts w:cs="Times New Roman" w:ascii="Times New Roman" w:hAnsi="Times New Roman"/>
          <w:b/>
          <w:sz w:val="28"/>
          <w:szCs w:val="28"/>
          <w:lang w:val="uz-Cyrl-UZ"/>
        </w:rPr>
        <w:t>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(qisqartirib aks ettirish prinsipi). X to‘la metrik fazoda aniqlangan har qanday qisqartirib aks ettirsh birgina qo‘zg‘almas nuqtaga ega, ya’ni T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>x</w:t>
      </w:r>
      <w:r>
        <w:rPr>
          <w:rFonts w:cs="Times New Roman" w:ascii="Times New Roman" w:hAnsi="Times New Roman"/>
          <w:sz w:val="28"/>
          <w:szCs w:val="28"/>
          <w:lang w:val="uz-Cyrl-UZ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uz-Cyrl-UZ"/>
        </w:rPr>
        <w:t>x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tenglamaning birgina yechimi mavjuddir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fazo barcha uzluksiz va davri T=2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 xml:space="preserve"> bo’lgan funksiyalar to’plamidan iborat bo’lsin. </w:t>
      </w:r>
      <w:r>
        <w:rPr>
          <w:rFonts w:cs="Times New Roman" w:ascii="Times New Roman" w:hAnsi="Times New Roman"/>
          <w:sz w:val="28"/>
          <w:szCs w:val="28"/>
        </w:rPr>
        <w:t xml:space="preserve">Bu fazoda metrikani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lim>
        </m:limLow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s-ES"/>
        </w:rPr>
        <w:t xml:space="preserve">tenglik bilan aniqlaymiz. U holda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es-ES"/>
        </w:rPr>
        <w:t xml:space="preserve"> to’la metrik fazo bo’ladi. Bu fazoda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s-E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sz w:val="28"/>
          <w:szCs w:val="28"/>
          <w:lang w:val="es-ES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s-ES"/>
        </w:rPr>
        <w:t>(1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  <w:lang w:val="es-ES"/>
        </w:rPr>
        <w:t xml:space="preserve">integral tenglamani o’rganamiz. Bu erda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s-ES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es-E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s-ES"/>
        </w:rPr>
        <w:t xml:space="preserve">bo’lib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  <w:lang w:val="es-ES"/>
        </w:rPr>
        <w:t>- argumentining siljishi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s-ES"/>
        </w:rPr>
        <w:t xml:space="preserve">Masala (1) tenglamaning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es-ES"/>
        </w:rPr>
        <w:t xml:space="preserve"> yechimini topishdan iborat. (3.1ko’rinishdagi teglama ba’zi amaliy masalalarni tahlil qilishda uchraydi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s-ES"/>
        </w:rPr>
        <w:t xml:space="preserve">Agar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es-ES"/>
        </w:rPr>
        <w:t xml:space="preserve"> bo’lsa, ushbu teoremani isbotlaymiz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Teorema.</w:t>
      </w:r>
      <w:r>
        <w:rPr>
          <w:rFonts w:cs="Times New Roman" w:ascii="Times New Roman" w:hAnsi="Times New Roman"/>
          <w:sz w:val="28"/>
          <w:szCs w:val="28"/>
          <w:lang w:val="es-E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s-ES"/>
        </w:rPr>
        <w:t xml:space="preserve">Agar 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i/>
          <w:sz w:val="28"/>
          <w:szCs w:val="28"/>
          <w:lang w:val="es-ES"/>
        </w:rPr>
        <w:t xml:space="preserve"> tengsizlik bajarilsa, argumenti siljigan (1) integral tenglama </w:t>
      </w: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cs="Times New Roman" w:ascii="Times New Roman" w:hAnsi="Times New Roman"/>
          <w:i/>
          <w:sz w:val="28"/>
          <w:szCs w:val="28"/>
          <w:lang w:val="es-ES"/>
        </w:rPr>
        <w:t xml:space="preserve"> to’la metrik fazoda yagona yechimga ega</w:t>
      </w:r>
      <w:r>
        <w:rPr>
          <w:rFonts w:cs="Times New Roman" w:ascii="Times New Roman" w:hAnsi="Times New Roman"/>
          <w:sz w:val="28"/>
          <w:szCs w:val="28"/>
          <w:lang w:val="es-E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Misol.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s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s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s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A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B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e>
            </m:nary>
          </m:e>
        </m:nary>
      </m:oMath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λ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λ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λB</m:t>
                </m:r>
              </m:e>
            </m:nary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B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Bπ</m:t>
        </m:r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λπ</m:t>
        </m:r>
      </m:oMath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λ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λ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λ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π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s-ES"/>
        </w:rPr>
        <w:t>Adabiyotla</w:t>
      </w:r>
      <w:r>
        <w:rPr>
          <w:rFonts w:cs="Times New Roman" w:ascii="Times New Roman" w:hAnsi="Times New Roman"/>
          <w:b/>
          <w:iCs/>
          <w:sz w:val="28"/>
          <w:szCs w:val="28"/>
        </w:rPr>
        <w:t>r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Sarimsoqov T. A. Haqiqiy o’zgaruvchili funksiyalar nazariyasi. Toshkent: Fan. 1994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R Cyr MT;Times New Roman" w:ascii="Times NR Cyr MT;Times New Roman" w:hAnsi="Times NR Cyr MT;Times New Roman"/>
          <w:sz w:val="28"/>
          <w:szCs w:val="28"/>
          <w:lang w:val="ru-RU"/>
        </w:rPr>
        <w:t xml:space="preserve">Колмогоров А. Н., Фомин С. В. Элементы теории функция и функционалного анализа. Москва: Наука. </w:t>
      </w:r>
      <w:r>
        <w:rPr>
          <w:rFonts w:cs="Times NR Cyr MT;Times New Roman" w:ascii="Times NR Cyr MT;Times New Roman" w:hAnsi="Times NR Cyr MT;Times New Roman"/>
          <w:sz w:val="28"/>
          <w:szCs w:val="28"/>
        </w:rPr>
        <w:t>1989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R Cyr MT;Times New Roman" w:ascii="Times NR Cyr MT;Times New Roman" w:hAnsi="Times NR Cyr MT;Times New Roman"/>
          <w:sz w:val="28"/>
          <w:szCs w:val="28"/>
        </w:rPr>
        <w:t>Abdullayev J. I., G’anixo’jayev R. N., Shermatov M. N., Egamberdiyev O. I. Funksional analiz. Toshkent-Samarqand-20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Malgun Gothic"/>
      <w:color w:val="auto"/>
      <w:kern w:val="2"/>
      <w:sz w:val="20"/>
      <w:szCs w:val="22"/>
      <w:lang w:val="en-US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19:00Z</dcterms:created>
  <dc:creator>User</dc:creator>
  <dc:description/>
  <cp:keywords/>
  <dc:language>en-US</dc:language>
  <cp:lastModifiedBy>Admin</cp:lastModifiedBy>
  <dcterms:modified xsi:type="dcterms:W3CDTF">2016-06-18T10:08:00Z</dcterms:modified>
  <cp:revision>8</cp:revision>
  <dc:subject/>
  <dc:title>Argumenti siljigan integral  tenglamalar uchun qisqartirib aks ettirish prinspini qo’llash</dc:title>
</cp:coreProperties>
</file>