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z-Cyrl-UZ"/>
        </w:rPr>
        <w:t>.Қ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z-Cyrl-UZ"/>
        </w:rPr>
        <w:t>Мовлон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right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z-Cyrl-UZ"/>
        </w:rPr>
        <w:t>(Карши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  <w:lang w:val="uz-Cyrl-UZ"/>
        </w:rPr>
        <w:t xml:space="preserve"> Узбекистан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ИССОВСКИЙ СУММИРУЕМОСТИ НЕПРЕРЫВНИХ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УНКЦИЙ ИЗ КЛАССОВ СОБОЛЕ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-произвольная область в евклидовом пространств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произвольный эллиптический, формально самосопряженный неотрицательный оператор второго порядка, заданный 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и имиющий вид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удем считат, что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оператора (1) определены и бесконечно дифферецируемы 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, причем 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удовлетворяют в этой области условию равномерной эллиптичности, т.е. для всех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з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и для всех вещественных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α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а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неотрицателен в эт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дале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uz-Cyrl-UZ"/>
        </w:rPr>
        <w:t xml:space="preserve"> произвольная, ограниченная снизу положительной постоянной, и бесконечно </w:t>
      </w:r>
      <w:r>
        <w:rPr>
          <w:sz w:val="28"/>
          <w:szCs w:val="28"/>
        </w:rPr>
        <w:t>дифферецируем</w:t>
      </w:r>
      <w:r>
        <w:rPr>
          <w:sz w:val="28"/>
          <w:szCs w:val="28"/>
          <w:lang w:val="uz-Cyrl-UZ"/>
        </w:rPr>
        <w:t xml:space="preserve">ая 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  <w:lang w:val="uz-Cyrl-UZ"/>
        </w:rPr>
        <w:t xml:space="preserve"> функция, которую м</w:t>
      </w:r>
      <w:r>
        <w:rPr>
          <w:sz w:val="28"/>
          <w:szCs w:val="28"/>
        </w:rPr>
        <w:t>ы будем называть ве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говоримся в дальнейшем простра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норма в котором вводится с добавлением весового множи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, обозначать символо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в этом случае скалярное проиведение определяется соотношение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мволом А обозначим какое – нибудь самосопряженное расширение оператора (1) 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, т.е. самосопряженный неограниченный оператор в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областью опреде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</w:rPr>
        <w:t xml:space="preserve">, содержащий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 И такой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u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∈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Соответствующее оператору А разложение единицы обозначим чере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 xml:space="preserve">Для любого </w:t>
      </w:r>
      <w:r>
        <w:rPr>
          <w:sz w:val="28"/>
          <w:szCs w:val="28"/>
          <w:lang w:val="uz-Cyrl-UZ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z-Cyrl-UZ"/>
        </w:rPr>
        <w:t xml:space="preserve"> введем средние Рисса 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λ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ab/>
        <w:t>В настоя</w:t>
      </w:r>
      <w:r>
        <w:rPr>
          <w:sz w:val="28"/>
          <w:szCs w:val="28"/>
        </w:rPr>
        <w:t>щ</w:t>
      </w:r>
      <w:r>
        <w:rPr>
          <w:sz w:val="28"/>
          <w:szCs w:val="28"/>
          <w:lang w:val="uz-Cyrl-UZ"/>
        </w:rPr>
        <w:t>ей</w:t>
      </w:r>
      <w:r>
        <w:rPr>
          <w:sz w:val="28"/>
          <w:szCs w:val="28"/>
        </w:rPr>
        <w:t xml:space="preserve"> работе изучаются спектральные разлож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и их средние Рисс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функций принадлежащих пространству Соболева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праведлива следующая теорема о достаточных условиях равномерной сходимости риссовских средних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функций из указанного кла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szCs w:val="28"/>
        </w:rPr>
        <w:t xml:space="preserve">произвольна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szCs w:val="28"/>
        </w:rPr>
        <w:t xml:space="preserve">мерная область, А- произвольное самосопряженное расширение оператора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в области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szCs w:val="28"/>
        </w:rPr>
        <w:t>произвольн</w:t>
      </w:r>
      <w:r>
        <w:rPr>
          <w:i/>
          <w:sz w:val="28"/>
          <w:szCs w:val="28"/>
          <w:lang w:val="uz-Cyrl-UZ"/>
        </w:rPr>
        <w:t>ая функция, удовлетворяю</w:t>
      </w:r>
      <w:r>
        <w:rPr>
          <w:i/>
          <w:sz w:val="28"/>
          <w:szCs w:val="28"/>
        </w:rPr>
        <w:t>щ</w:t>
      </w:r>
      <w:r>
        <w:rPr>
          <w:i/>
          <w:sz w:val="28"/>
          <w:szCs w:val="28"/>
          <w:lang w:val="uz-Cyrl-UZ"/>
        </w:rPr>
        <w:t>ая</w:t>
      </w:r>
      <w:r>
        <w:rPr>
          <w:i/>
          <w:sz w:val="28"/>
          <w:szCs w:val="28"/>
        </w:rPr>
        <w:t xml:space="preserve"> следующим требованиям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) </w:t>
      </w:r>
      <w:r>
        <w:rPr>
          <w:i/>
          <w:sz w:val="28"/>
          <w:szCs w:val="28"/>
          <w:lang w:val="uz-Cyrl-UZ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 xml:space="preserve"> финитна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 xml:space="preserve"> принадлижит классу </w:t>
      </w:r>
      <w:r>
        <w:rPr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i/>
          <w:sz w:val="28"/>
          <w:szCs w:val="28"/>
        </w:rPr>
        <w:t xml:space="preserve"> при некоторых цел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z-Cyrl-UZ"/>
        </w:rPr>
        <w:t>удовлетворяю</w:t>
      </w:r>
      <w:r>
        <w:rPr>
          <w:i/>
          <w:sz w:val="28"/>
          <w:szCs w:val="28"/>
        </w:rPr>
        <w:t>щих условиям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  <w:szCs w:val="28"/>
        </w:rPr>
        <w:t xml:space="preserve">;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) в некоторой, содержщейся 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 област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функц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 w:val="28"/>
          <w:szCs w:val="28"/>
        </w:rPr>
        <w:t xml:space="preserve"> является непрерывной. Тогда равномерно на каждом компакт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</m:oMath>
      <w:r>
        <w:rPr>
          <w:i/>
          <w:sz w:val="28"/>
          <w:szCs w:val="28"/>
          <w:lang w:val="uz-Cyrl-UZ"/>
        </w:rPr>
        <w:t>в</w:t>
      </w:r>
      <w:r>
        <w:rPr>
          <w:i/>
          <w:sz w:val="28"/>
          <w:szCs w:val="28"/>
        </w:rPr>
        <w:t>ыполняется равенство</w:t>
      </w:r>
    </w:p>
    <w:p>
      <w:pPr>
        <w:pStyle w:val="Normal"/>
        <w:jc w:val="center"/>
        <w:rPr>
          <w:position w:val="-28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e>
            <m:li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Если заменить первое из соотнош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2) на 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утверждение теоремы 1 будет не верно. Именно, справедливо следующее утверждени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орема 2.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szCs w:val="28"/>
        </w:rPr>
        <w:t xml:space="preserve">произвольная внутренная точка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. Пусть числ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 и цело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 xml:space="preserve"> связаны равенствам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  <w:szCs w:val="28"/>
        </w:rPr>
        <w:t xml:space="preserve">. Тогда найдется финитная функц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  <w:t xml:space="preserve">непрерывная в област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8"/>
          <w:szCs w:val="28"/>
        </w:rPr>
        <w:t xml:space="preserve"> такая, что </w:t>
      </w:r>
    </w:p>
    <w:p>
      <w:pPr>
        <w:pStyle w:val="Normal"/>
        <w:jc w:val="center"/>
        <w:rPr>
          <w:position w:val="-28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m</m:t>
              </m:r>
            </m:e>
            <m:lim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Отметим, что аналогичние результаты для оператора Лапласа получены в работе Ш.А.Алимов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z-Cyrl-UZ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z-Cyrl-UZ"/>
        </w:rPr>
        <w:t>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z-Cyrl-UZ"/>
        </w:rPr>
        <w:t>Соболева С.А. Некотор</w:t>
      </w:r>
      <w:r>
        <w:rPr>
          <w:sz w:val="28"/>
          <w:szCs w:val="28"/>
        </w:rPr>
        <w:t>ые применения функционального анализа в математической физике. Новосибирск, 196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имов Ш.А. О разложимости непрерывныхфункций из классов Соболева по собственным функциям оператора Лапласа, 1978.</w:t>
      </w:r>
    </w:p>
    <w:p>
      <w:pPr>
        <w:pStyle w:val="Normal"/>
        <w:jc w:val="center"/>
        <w:rPr>
          <w:i/>
          <w:i/>
          <w:sz w:val="28"/>
          <w:szCs w:val="28"/>
          <w:lang w:val="uz-Cyrl-UZ"/>
        </w:rPr>
      </w:pPr>
      <w:r>
        <w:rPr>
          <w:i/>
          <w:sz w:val="28"/>
          <w:szCs w:val="28"/>
          <w:lang w:val="uz-Cyrl-U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56:00Z</dcterms:created>
  <dc:creator>Маруф</dc:creator>
  <dc:description/>
  <cp:keywords/>
  <dc:language>en-US</dc:language>
  <cp:lastModifiedBy>Admin</cp:lastModifiedBy>
  <dcterms:modified xsi:type="dcterms:W3CDTF">2016-06-21T13:32:00Z</dcterms:modified>
  <cp:revision>7</cp:revision>
  <dc:subject/>
  <dc:title>О риссовский суммируемости непрерывних  функций из классов Соболева</dc:title>
</cp:coreProperties>
</file>