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z-Cyrl-UZ"/>
        </w:rPr>
        <w:t>.Қ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z-Cyrl-UZ"/>
        </w:rPr>
        <w:t>Мовлонов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z-Cyrl-UZ"/>
        </w:rPr>
        <w:t>(Карши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  <w:lang w:val="uz-Cyrl-UZ"/>
        </w:rPr>
        <w:t xml:space="preserve"> Узбекистан)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 ЗАДАЧЕ КОШИ ДЛЯ ДИФФЕРЕНЦИАЛЬНОГО УРАВНЕНИЯ ДРОБНОГО ПОРЯДКА С ОПЕРАТОРОМ ЛАПЛАС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работе изучается задача Коши для однородного дифференциального уравнения дробного порядка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/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оператор дробного дифференцирование поряд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 смысле Капу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/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/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оператор Лапласа, действующий по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символ которого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мерный 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интегральный оператор (см.[2]), действующий по формуле </w:t>
      </w:r>
    </w:p>
    <w:p>
      <w:pPr>
        <w:pStyle w:val="Normal"/>
        <w:jc w:val="center"/>
        <w:rPr>
          <w:sz w:val="28"/>
          <w:szCs w:val="28"/>
          <w:lang w:val="uz-Cyrl-UZ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val="uz-Cyrl-UZ"/>
        </w:rPr>
        <w:tab/>
      </w:r>
      <w:r>
        <w:rPr>
          <w:sz w:val="28"/>
          <w:szCs w:val="28"/>
          <w:lang w:val="uz-Cyrl-U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оператор с символо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k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  <w:szCs w:val="28"/>
        </w:rPr>
        <w:t>функция Миттаг- Леффл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пределение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обозначает множество всех целых функций 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, имеющих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основное пространств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>
          <w:lang w:val="uz-Cyrl-UZ"/>
        </w:rPr>
        <w:t xml:space="preserve"> </w:t>
      </w:r>
      <w:r>
        <w:rPr>
          <w:sz w:val="28"/>
          <w:szCs w:val="28"/>
          <w:lang w:val="uz-Cyrl-UZ"/>
        </w:rPr>
        <w:t>следую</w:t>
      </w:r>
      <w:r>
        <w:rPr>
          <w:sz w:val="28"/>
          <w:szCs w:val="28"/>
        </w:rPr>
        <w:t>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sSubSup>
              <m:e>
                <m:d>
                  <m:dPr>
                    <m:begChr m:val="|"/>
                    <m:endChr m:val="|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d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  <m:sup/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lt;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г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/>
          <m:e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  <m:r>
              <w:rPr>
                <w:rFonts w:ascii="Cambria Math" w:hAnsi="Cambria Math"/>
              </w:rPr>
              <m:t xml:space="preserve">ξ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еффициенты Фурь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Теорема. </w:t>
      </w:r>
      <w:r>
        <w:rPr>
          <w:i/>
          <w:sz w:val="28"/>
          <w:szCs w:val="28"/>
        </w:rPr>
        <w:t xml:space="preserve">Пусть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Тогда задача Коши име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из класс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</m:d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которое задается формул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en-US"/>
        </w:rPr>
        <w:t>Gorenflo R., Luchko Yu.F., Umarov S.R. On the Cauchy and multi-point problems for partial psendo- differtial ecuations of fractional order. Fractional Calculus and Applied Analysis 3, 200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амко С.Г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лбас А.А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ричев О.И. Интегралы и производные дробного порядка и некоторые их приложения. Минск, 1987, 688ст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4:57:00Z</dcterms:created>
  <dc:creator>Маруф</dc:creator>
  <dc:description/>
  <cp:keywords/>
  <dc:language>en-US</dc:language>
  <cp:lastModifiedBy>Admin</cp:lastModifiedBy>
  <dcterms:modified xsi:type="dcterms:W3CDTF">2016-06-21T13:31:00Z</dcterms:modified>
  <cp:revision>8</cp:revision>
  <dc:subject/>
  <dc:title>О задаче Коши для дифференциального уравнения дробного порядка с оператором Лапласа</dc:title>
</cp:coreProperties>
</file>