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 Троян, Олександр Ткаченко</w:t>
      </w:r>
    </w:p>
    <w:p>
      <w:pPr>
        <w:pStyle w:val="Normal"/>
        <w:ind w:left="42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Біла Церква, Україна)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Style w:val="FontStyle20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rStyle w:val="FontStyle20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Style w:val="FontStyle20"/>
          <w:rFonts w:eastAsia="Calibri" w:cs="Times New Roman" w:ascii="Times New Roman" w:hAnsi="Times New Roman"/>
          <w:b/>
          <w:sz w:val="28"/>
          <w:szCs w:val="28"/>
          <w:lang w:val="uk-UA" w:eastAsia="uk-UA"/>
        </w:rPr>
        <w:t>ПРОЦЕС СТРАТЕГІЧНОГО ПЛАНУВАННЯ НА ПІДПРИЄМСТВАХ У СУЧАСНИХ УМОВАХ ГОСПОДАРЮВАННЯ</w:t>
      </w:r>
    </w:p>
    <w:p>
      <w:pPr>
        <w:pStyle w:val="Style15"/>
        <w:jc w:val="center"/>
        <w:rPr>
          <w:rStyle w:val="FontStyle20"/>
          <w:rFonts w:ascii="Times New Roman" w:hAnsi="Times New Roman" w:eastAsia="Calibri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5"/>
        <w:spacing w:lineRule="auto" w:line="360"/>
        <w:ind w:firstLine="708"/>
        <w:jc w:val="both"/>
        <w:rPr>
          <w:rStyle w:val="FontStyle22"/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Style w:val="FontStyle22"/>
          <w:rFonts w:eastAsia="Calibri" w:cs="Times New Roman" w:ascii="Times New Roman" w:hAnsi="Times New Roman"/>
          <w:sz w:val="28"/>
          <w:szCs w:val="28"/>
          <w:lang w:val="uk-UA" w:eastAsia="uk-UA"/>
        </w:rPr>
        <w:t>Стратегічне планування як надзвичайно важлива складо</w:t>
        <w:softHyphen/>
        <w:t>ва стратегічного управління також посіло чільне місце у вітчизняному менеджменті. Але, незважаючи на визнану науковцями і керівниками безперечну важливість його впливу на ефективність діяльності господарюючого суб'єкта, воно, на жаль, у багатьох випадках не виконується належним чином, що в результаті призводить до зниження зазначеної ефективності і погіршення загальної конкурентної позиції підприємства на ринку.</w:t>
      </w:r>
    </w:p>
    <w:p>
      <w:pPr>
        <w:pStyle w:val="Style15"/>
        <w:spacing w:lineRule="auto" w:line="360"/>
        <w:ind w:firstLine="708"/>
        <w:jc w:val="both"/>
        <w:rPr>
          <w:rStyle w:val="FontStyle22"/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Style w:val="FontStyle22"/>
          <w:rFonts w:eastAsia="Calibri" w:cs="Times New Roman" w:ascii="Times New Roman" w:hAnsi="Times New Roman"/>
          <w:sz w:val="28"/>
          <w:szCs w:val="28"/>
          <w:lang w:val="uk-UA" w:eastAsia="uk-UA"/>
        </w:rPr>
        <w:t>Спираючись на здійснений аналіз наукових праць вітчиз</w:t>
        <w:softHyphen/>
        <w:t>няних і зарубіжних науковців, можна стверджувати, що на сьогодні існує значна кількість різноманітних та доволі супе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речливих підходів і поглядів стосовно здійснення процесу стратегічного планування на підприємствах, що в цілому визначає необхідність у проведенні нового етапу дослідження в даному напрямі.</w:t>
      </w:r>
    </w:p>
    <w:p>
      <w:pPr>
        <w:pStyle w:val="Style15"/>
        <w:spacing w:lineRule="auto" w:line="360"/>
        <w:ind w:firstLine="708"/>
        <w:jc w:val="both"/>
        <w:rPr>
          <w:rStyle w:val="FontStyle26"/>
          <w:rFonts w:ascii="Times New Roman" w:hAnsi="Times New Roman" w:eastAsia="Calibri" w:cs="Times New Roman"/>
          <w:sz w:val="28"/>
          <w:szCs w:val="28"/>
        </w:rPr>
      </w:pP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В існуючій ринковій ситуації, враховуючи значну конкуренцію, вітчизняним підприємствам неможливо ефективно функціонувати без здійснення належного стратегічного планування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Процес стратегічного планування є важливою функцією (складовою) загального стратегічного управління підприємством. В узагальненому вигляді стратегічне планування можна визначити як набір рішень і дій, які пов'язані з розробкою обґрунтованих взаємопов'язаних стратегій та ефективних методів їх реалізації, що в цілому має призвести до досягнення підприємством його місії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Необхідно зазначити, що численні школи та підходи, які виникли за останні 40 років, запропонували найрізноманітніші визначення та моделі стратегічного процесу [3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eastAsia="uk-UA"/>
        </w:rPr>
        <w:t>].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 Як зазначає І.</w:t>
      </w:r>
      <w:r>
        <w:rPr>
          <w:rStyle w:val="FontStyle27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Б. 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Гурков </w:t>
      </w:r>
      <w:r>
        <w:rPr>
          <w:rStyle w:val="FontStyle24"/>
          <w:rFonts w:eastAsia="Calibri" w:cs="Times New Roman" w:ascii="Times New Roman" w:hAnsi="Times New Roman"/>
          <w:sz w:val="28"/>
          <w:szCs w:val="28"/>
          <w:lang w:val="uk-UA" w:eastAsia="uk-UA"/>
        </w:rPr>
        <w:t>[2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]</w:t>
      </w:r>
      <w:r>
        <w:rPr>
          <w:rStyle w:val="FontStyle24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наявність стратегічного процес на комерційному підприємстві характеризується трьома спільними ознаками, відносно яких спостерігається консенсус у науковому середовищі - стратегічні цілі, стратегія рефлексія, стратегічні дії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Сучасне стратегічне планування передбачає розробку стратегічного ланцюга, який є сукупністю взаємопов'язаних елементі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Слід зауважити, що до стратегічного планування прийнято застосовувати системний підхід, який полягає у розгляді виробничих, управлінських і підприємницьких </w:t>
      </w:r>
      <w:r>
        <w:rPr>
          <w:rStyle w:val="FontStyle27"/>
          <w:rFonts w:eastAsia="Calibri" w:cs="Times New Roman" w:ascii="Times New Roman" w:hAnsi="Times New Roman"/>
          <w:sz w:val="28"/>
          <w:szCs w:val="28"/>
          <w:lang w:val="uk-UA" w:eastAsia="uk-UA"/>
        </w:rPr>
        <w:t>про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блем господарюючого суб'єкта не відокремлено, а в комплексній єдності. Загалом, у процесі планування маю вирішуватися такі важливі завдання, як пристосування підприємства до змін, які відбулися в зовнішньому середі вищі; внутрішній розподіл ресурсів і координація; організація передбачення змін тощо. </w:t>
      </w:r>
      <w:r>
        <w:rPr>
          <w:rStyle w:val="FontStyle27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При </w:t>
      </w:r>
      <w:r>
        <w:rPr>
          <w:rStyle w:val="FontStyle26"/>
          <w:rFonts w:eastAsia="Calibri" w:cs="Times New Roman" w:ascii="Times New Roman" w:hAnsi="Times New Roman"/>
          <w:sz w:val="28"/>
          <w:szCs w:val="28"/>
          <w:lang w:val="uk-UA" w:eastAsia="uk-UA"/>
        </w:rPr>
        <w:t>цьому високоефективні процес стратегічного планування має базуватися на так принципах:</w:t>
      </w:r>
    </w:p>
    <w:p>
      <w:pPr>
        <w:pStyle w:val="Style15"/>
        <w:spacing w:lineRule="auto" w:line="360"/>
        <w:jc w:val="both"/>
        <w:rPr>
          <w:rStyle w:val="FontStyle12"/>
          <w:rFonts w:ascii="Times New Roman" w:hAnsi="Times New Roman" w:eastAsia="Calibri" w:cs="Times New Roman"/>
          <w:sz w:val="28"/>
          <w:szCs w:val="28"/>
        </w:rPr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1. принцип повноти, який передбачає охоплення плану</w:t>
        <w:softHyphen/>
        <w:t>ванням усіх напрямів діяльності господарюючого суб'єкта;</w:t>
      </w:r>
    </w:p>
    <w:p>
      <w:pPr>
        <w:pStyle w:val="Style15"/>
        <w:spacing w:lineRule="auto" w:line="360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2. принцип точності, який полягає в необхідності здійснення в процесі планування максимізації точності і достовірності всіх параметрів, що розглядаються;</w:t>
      </w:r>
    </w:p>
    <w:p>
      <w:pPr>
        <w:pStyle w:val="Style15"/>
        <w:spacing w:lineRule="auto" w:line="360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3. принцип безперервності, що полягає в безперервності здійснення планування на підприємстві;</w:t>
      </w:r>
    </w:p>
    <w:p>
      <w:pPr>
        <w:pStyle w:val="Style15"/>
        <w:spacing w:lineRule="auto" w:line="360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4. принцип економічності, за яким ефект від реалізації запланованих дій має перевищувати загальну суму витрат на планування;</w:t>
      </w:r>
    </w:p>
    <w:p>
      <w:pPr>
        <w:pStyle w:val="Style15"/>
        <w:spacing w:lineRule="auto" w:line="360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5. принцип масовості, який передбачає залучення керівництвом до процесу планування підлеглих з різних функціо</w:t>
        <w:softHyphen/>
        <w:t>нальних відділів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Ураховуючи сучасні умови ведення бізнесу, O.A. Добровенко [3] виділяє такі етапи процесу стратегічного планування: 1. вироблення стратегії, 2. стратегічний аналіз, 3. стратегічне програмування, 4. стратегічний контроль, 5. коригування стратегії [3]. Але, на нашу думку, враховуючи той факт, що базою для розробки стратегії підприємства є аналіз його зовнішнього і внутрішнього середовища, доречніше було б поставити етап «стратегічний аналіз» перед етапом «вироблення стратегії». Також етапу «вироблення стратегії» доцільно надати назву «встановлення цілей і розробка стратегії», що, на нашу думку, розкриє поетапність стратегічного планування більш чітко. Тоді етапи процесу стратегічного планування набудуть наступної послідовності: стратегічний аналіз; встановлення цілей і розробка стратегії; стратегічне програмування; стратегічний контроль; коригування стратегії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Під стратегічним аналізом підприємства слід розуміти науковий метод пізнання характеру впливу факторів зовнішнього і внутрішнього середовища, а також передового досвіду підприємств-аналогів на економічне становище підприємства в перспективі. Автор також зазначає, що переважна більшість вчених єдині у визначенні мети та об'єкта стратегічного аналізу. Так, під метою стратегічного аналізу розуміють змістовний і формальний опис об'єктів дослідження, виявлення тенденцій, особливостей, можливих напрямків розвитку підприємства. Предметом стратегічного аналізу є концептуальні напрями функціонування і розвитку підприємства, його організаційні, економічні та інформаційні ресурси та можливості, які розглядаються з погляду нарощування стратегічного потенціалу підприємства та зміцнення його позицій у довгостроковій перспективі.</w:t>
      </w:r>
    </w:p>
    <w:p>
      <w:pPr>
        <w:pStyle w:val="Style15"/>
        <w:spacing w:lineRule="auto" w:line="360"/>
        <w:ind w:firstLine="708"/>
        <w:jc w:val="both"/>
        <w:rPr>
          <w:rStyle w:val="FontStyle12"/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Можна погодитися з думкою деяких науковців, які зазначають, що певні зміни прийнятої методики аналізу середовище дозволили б покращити вітчизняний менеджмент. Зокрема, такими заходами може стати здійснення 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de-DE" w:eastAsia="uk-UA"/>
        </w:rPr>
        <w:t>SWOT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‒аналізу за контрольним переліком ефектів впливу факторів та введення </w:t>
      </w:r>
      <w:r>
        <w:rPr>
          <w:rStyle w:val="FontStyle13"/>
          <w:rFonts w:cs="Times New Roman" w:ascii="Times New Roman" w:hAnsi="Times New Roman"/>
          <w:sz w:val="28"/>
          <w:szCs w:val="28"/>
          <w:lang w:val="uk-UA" w:eastAsia="uk-UA"/>
        </w:rPr>
        <w:t xml:space="preserve">В 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таблицю 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de-DE" w:eastAsia="uk-UA"/>
        </w:rPr>
        <w:t>SWOT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‒аналізу індикат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зміни кожного з цих факторів. При цьому керівники підпри</w:t>
        <w:softHyphen/>
        <w:t>ємств матимуть такі можливості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по-перше, проявити не лише власний досвід, а й проте</w:t>
        <w:softHyphen/>
        <w:t>стувати повноту відомостей про ринок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по-друге, використати контрольний перелік факторів як концентрат досвіду провідних світових експертів, звузити коло пошуку ключових факторів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по-третє, за допомогою індикаторів спостерігати за ключовими змінами на ринку, тобто створити систему швидкого попередження ризиків і можливостей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Розробка стратегії ‒ це процес створення стратегії ро</w:t>
        <w:softHyphen/>
        <w:t>звитку підприємства, яка відповідає його місії і стратегічним цілям. Розробкою стратегії в переважній більшості займа</w:t>
        <w:softHyphen/>
        <w:t>ється вище керівництво підприємства, враховуючи при цьому баланс між плануванням і випадковістю, а також методи управління випадковими подіям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FontStyle12"/>
          <w:rFonts w:eastAsia="Calibri" w:cs="Times New Roman" w:ascii="Times New Roman" w:hAnsi="Times New Roman"/>
          <w:sz w:val="28"/>
          <w:szCs w:val="28"/>
          <w:lang w:val="uk-UA" w:eastAsia="uk-UA"/>
        </w:rPr>
        <w:t>Однією з ознак ефективності стратегії є її раціональність. Для цього її необхідно структурувати і подати у вигляді де</w:t>
        <w:softHyphen/>
        <w:t>тального плану з періодами, проміжними показниками досягнення завдань на-період і відповідальними особами. Залежно від обраного об'єкта стратегічного планування розрізняють: корпоративну стратегію, бізнес-стретегію, функціональну стратегію.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Style w:val="FontStyle20"/>
          <w:rFonts w:ascii="Times New Roman" w:hAnsi="Times New Roman" w:eastAsia="Calibri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Балог А.Г. </w:t>
      </w:r>
      <w:r>
        <w:rPr>
          <w:rStyle w:val="FontStyle21"/>
          <w:rFonts w:cs="Times New Roman" w:ascii="Times New Roman" w:hAnsi="Times New Roman"/>
          <w:sz w:val="28"/>
          <w:szCs w:val="28"/>
          <w:lang w:eastAsia="uk-UA"/>
        </w:rPr>
        <w:t xml:space="preserve">Упорядочивание процесса разработки стратегии предприятия / А.Г. Балог //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Вісник Хмельницького національного університету. </w:t>
      </w:r>
      <w:r>
        <w:rPr>
          <w:rStyle w:val="FontStyle21"/>
          <w:rFonts w:cs="Times New Roman" w:ascii="Times New Roman" w:hAnsi="Times New Roman"/>
          <w:sz w:val="28"/>
          <w:szCs w:val="28"/>
          <w:lang w:eastAsia="uk-UA"/>
        </w:rPr>
        <w:t xml:space="preserve">- 2010. - №6, Т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 xml:space="preserve">З </w:t>
      </w:r>
      <w:r>
        <w:rPr>
          <w:rStyle w:val="FontStyle21"/>
          <w:rFonts w:cs="Times New Roman" w:ascii="Times New Roman" w:hAnsi="Times New Roman"/>
          <w:sz w:val="28"/>
          <w:szCs w:val="28"/>
          <w:lang w:eastAsia="uk-UA"/>
        </w:rPr>
        <w:t xml:space="preserve">[164). - С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 w:eastAsia="uk-UA"/>
        </w:rPr>
        <w:t>89</w:t>
      </w:r>
      <w:r>
        <w:rPr>
          <w:rStyle w:val="FontStyle21"/>
          <w:rFonts w:cs="Times New Roman" w:ascii="Times New Roman" w:hAnsi="Times New Roman"/>
          <w:sz w:val="28"/>
          <w:szCs w:val="28"/>
          <w:lang w:eastAsia="uk-UA"/>
        </w:rPr>
        <w:t>-93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Style w:val="FontStyle21"/>
          <w:rFonts w:ascii="Times New Roman" w:hAnsi="Times New Roman" w:eastAsia="Calibri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Гурков И.Б. Интегрированная метрика стратегического процесса - попытка творческого синтеза и эмпирической апробации / И.Б. Гур</w:t>
        <w:softHyphen/>
        <w:t>ков // Российский журнал менеджмента. - 2007. - №2. - С. 3-2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Style w:val="FontStyle21"/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Добровенко O.A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Еволюція поняття стратегічного планування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/ O.A.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Добровенко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//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Формування ринкових відносин в Україні. </w:t>
      </w:r>
      <w:r>
        <w:rPr>
          <w:rStyle w:val="FontStyle21"/>
          <w:rFonts w:cs="Times New Roman" w:ascii="Times New Roman" w:hAnsi="Times New Roman"/>
          <w:sz w:val="28"/>
          <w:szCs w:val="28"/>
        </w:rPr>
        <w:t>-2011</w:t>
      </w:r>
      <w:r>
        <w:rPr>
          <w:rStyle w:val="FontStyle21"/>
          <w:rFonts w:cs="Times New Roman" w:ascii="Times New Roman" w:hAnsi="Times New Roman"/>
          <w:spacing w:val="30"/>
          <w:sz w:val="28"/>
          <w:szCs w:val="28"/>
        </w:rPr>
        <w:t>.-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№8(123). -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С. </w:t>
      </w:r>
      <w:r>
        <w:rPr>
          <w:rStyle w:val="FontStyle21"/>
          <w:rFonts w:cs="Times New Roman" w:ascii="Times New Roman" w:hAnsi="Times New Roman"/>
          <w:sz w:val="28"/>
          <w:szCs w:val="28"/>
        </w:rPr>
        <w:t>29-32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Романов 0.0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Аналіз впливу зовнішніх і внутрішніх факторів на ефективність маркетингу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/ 0.0. Романов </w:t>
      </w:r>
      <w:r>
        <w:rPr>
          <w:rStyle w:val="FontStyle21"/>
          <w:rFonts w:cs="Times New Roman" w:ascii="Times New Roman" w:hAnsi="Times New Roman"/>
          <w:spacing w:val="30"/>
          <w:sz w:val="28"/>
          <w:szCs w:val="28"/>
        </w:rPr>
        <w:t>//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Вісник Хмельницького національного університету.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- 2010. - №6,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Т. З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[154]. - </w:t>
      </w:r>
      <w:r>
        <w:rPr>
          <w:rStyle w:val="FontStyle21"/>
          <w:rFonts w:cs="Times New Roman" w:ascii="Times New Roman" w:hAnsi="Times New Roman"/>
          <w:sz w:val="28"/>
          <w:szCs w:val="28"/>
          <w:lang w:val="uk-UA"/>
        </w:rPr>
        <w:t xml:space="preserve">С. </w:t>
      </w:r>
      <w:r>
        <w:rPr>
          <w:rStyle w:val="FontStyle21"/>
          <w:rFonts w:cs="Times New Roman" w:ascii="Times New Roman" w:hAnsi="Times New Roman"/>
          <w:sz w:val="28"/>
          <w:szCs w:val="28"/>
        </w:rPr>
        <w:t>114-119.</w:t>
      </w:r>
    </w:p>
    <w:p>
      <w:pPr>
        <w:pStyle w:val="Normal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Microsoft Sans Serif" w:hAnsi="Microsoft Sans Serif" w:cs="Microsoft Sans Serif"/>
      <w:spacing w:val="20"/>
      <w:sz w:val="44"/>
      <w:szCs w:val="44"/>
    </w:rPr>
  </w:style>
  <w:style w:type="character" w:styleId="FontStyle22">
    <w:name w:val="Font Style22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6">
    <w:name w:val="Font Style26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24">
    <w:name w:val="Font Style24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FontStyle12">
    <w:name w:val="Font Style12"/>
    <w:basedOn w:val="Style14"/>
    <w:qFormat/>
    <w:rPr>
      <w:rFonts w:ascii="Arial" w:hAnsi="Arial" w:cs="Arial"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sz w:val="14"/>
      <w:szCs w:val="14"/>
    </w:rPr>
  </w:style>
  <w:style w:type="character" w:styleId="FontStyle21">
    <w:name w:val="Font Style2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11:00Z</dcterms:created>
  <dc:creator>Admin</dc:creator>
  <dc:description/>
  <cp:keywords/>
  <dc:language>en-US</dc:language>
  <cp:lastModifiedBy>Admin</cp:lastModifiedBy>
  <dcterms:modified xsi:type="dcterms:W3CDTF">2014-01-16T13:11:00Z</dcterms:modified>
  <cp:revision>2</cp:revision>
  <dc:subject/>
  <dc:title/>
</cp:coreProperties>
</file>