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caps w:val="false"/>
          <w:smallCaps w:val="false"/>
          <w:sz w:val="28"/>
        </w:rPr>
        <w:t>Володимир Власов</w:t>
      </w:r>
    </w:p>
    <w:p>
      <w:pPr>
        <w:pStyle w:val="3"/>
        <w:spacing w:lineRule="auto" w:line="360"/>
        <w:jc w:val="right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</w:rPr>
        <w:t>(Київ,Україна)</w:t>
      </w:r>
      <w:r>
        <w:rPr>
          <w:caps w:val="false"/>
          <w:smallCaps w:val="false"/>
          <w:sz w:val="28"/>
          <w:lang w:val="ru-RU"/>
        </w:rPr>
        <w:t xml:space="preserve"> </w:t>
      </w:r>
    </w:p>
    <w:p>
      <w:pPr>
        <w:pStyle w:val="3"/>
        <w:spacing w:lineRule="auto" w:line="360"/>
        <w:jc w:val="right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ЛОСОФІЯ ГЛОБАЛІЗ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Розглядаючи соціоантропологічні, соціоекономічні та соціокультурні виміри філософії глобалізації проф. В.Г. Воронкова зазначила, що глобалізація є історичним процесом, який ще не завершений, а сама глобалізація – це утворення міжнародного правового і культурно-інформаційного поля, інфраструктури міжрегіональних, у тому числі інформаційних обмінів</w:t>
      </w:r>
      <w:r>
        <w:rPr>
          <w:sz w:val="28"/>
          <w:szCs w:val="28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При цьому дослідниця відзначила п`ять основних факторів особливостей глобалізації ХХI ст.: системна цілісність світу, зростаюча глобальна стратифікація, технологічна диференціація, системна вестернізація і значне зростання прямих інвестицій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9] 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Для дослідника питань філософії глобалізації глобалізація – це історичний період, який настав після завершення „ холодної війни ” при інтенсифікації трансмереживних економічних, політичних, соціальних і культурних зв`язків, трансформації світової економіки і тріумфу американської (європейської) системи цінностей, ортодоксальної ідеології та технологічної революції, нездатності  національних держав самостійно вирішувати глобальні пробле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Сам процес економічної глобалізації, з точки зору В.Г. Воронкової, це: якісно новий етап розвитку світового простору ринкової цивілізації; етап, пов`язаний з кризою світового капіталізму, переходом від індустріального до постіндустріального та інформаційного суспільств; посилення ролі загального у взаємозв`язках загального, одиничного і особливого, у контексті яких здійснюється вплив глобальних процесів на всіх рівнях і в усіх сферах життєдіяльності суспільства; етап все більш тісної взаємозалежності національних відтворювальних комплексів, зумовлених зростанням масштабів і прискореним переміщення факторів виробництва, товарів і послуг, грошового капіталу; новий етап розвитку, що відображає у своїй об`єктивній основі загальнолюдські, регіональні, державні інтереси, колективні та особистості, а у суб`єктивному процесі – інтереси світової олігархії; новий етап розвитку при радикальній зміні існуючої системи регулювання міжнародних відносин, формування глобального управління і розвитку світосистемних відносин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При цьому, В.Г. Воронкова вважає, що теоретико-методологічною основою філософії глобалізації є синергетика, яка для економічних і політичних  відносин побудована на основі методології синергетичного історизму. Виходячи з положень методології синергетичної парадигми філософії, В.Г. Воронкова сформулювала дещо відмінне від наведеного у передмові формулювання поняття глобалізації 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9,] як процесу швидкого формування єдиного загальносвітового фінансово-економічного простору на основі нових, переважно інформаційних комп`ютерних технологій, а в контексті синергетичної методології глобалізація за її визначенням – це процес становлення єдиного взаємозв`язаного світу, у якому народи не відокремлені один від одного, а взаємопов`язані один з одним і детермінуються економічними, фінансовими, політичними чинниками, з`єднуючись в  єдиний глобальний світ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8-29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Торкаючись світового господарства як єдиного наднаціонального світогосподарського комплексу в контексті соціоекономічних вимірів глобалізації, В.Г. Воронкова виокремила   етапи його формування: I. XVII –XVIII ст. – генезис світового ринку; II. XVIII – XIX ст. – становлення міжнародного поділу праці; III. XIX – XX ст. – формування системи світового господарства; IV. Середина ХХ ст. – початок ХХI ст. – функціонування геоекономічної системи. При цьому, В.Г. Воронкова виокремила, крім того, дві підсистеми світового господарства: економічну як систему економічних відносин і правову як сукупність загальних правил підприємницького права і норм господарської поведінки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9-31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Розглядаючи Україну в контексті глобалізації та європейської інтеграції, В.Г. Воронкова узагальнила виклики, які стоять перед нашою державою:   перехід від „наздоганяючого розвитку” до розвитку на технологічній межі; </w:t>
      </w:r>
      <w:r>
        <w:rPr>
          <w:spacing w:val="-2"/>
          <w:sz w:val="28"/>
          <w:szCs w:val="28"/>
          <w:lang w:val="uk-UA"/>
        </w:rPr>
        <w:t>глобалізація і швидкий розвиток країн, що розвиваються;</w:t>
      </w:r>
      <w:r>
        <w:rPr>
          <w:sz w:val="28"/>
          <w:szCs w:val="28"/>
          <w:lang w:val="uk-UA"/>
        </w:rPr>
        <w:t xml:space="preserve"> зміни глобальної структури виробництва (інноваційні зміни виробничих процесів); вплив на країни, що розвиваються, і поява нових лідерів; глобалізація фінансових ринків; зростання попиту на продовольчі товари, енергетичні та інші ресур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Виходячи з цього, В.Г. Воронкова сформулювала   напрями структурної перебудови України, які стануть вирішальними на шляху країни до ЄС: підтримка макроекономічної стабільності; урахування збільшення невизначеності у постіндустріальну епоху;  посилення пріоритету приватних ініціатив; розгортання приватно-державного партнерства; сприяння зростанню продуктивності праці як головної задачі на найближче майбутнє; ефективне вирішення регіональних проблем; розвиток інноваційної економіки як відповідь на виклик; сприяння розвитку конкурентоспроможності як частини структурної політики;  подолання корупції; розвиток нових інститутів як стрижень захисту прав на власність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45-50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Спираючись в основному на економічну глобалізацію, яка для В.Г. Воронкової якісно відрізняється від взаємозалежної економіки тим, що „ мова йде не просто про значно зростаючі об`єми торгівлі ”, а про такий „ світовий ринок ”, який виявляє себе як ринок „ єдиної держави ”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17], автор дає два трактування цього поняття: 1. „Це процес небаченого збільшення обсягів міжнародних трансакцій у торгівлі, фінансовій та інноваційних сферах, переміщення інформації, ідей та культурних цінностей, пов`язаних з технологічним обміном ”; 2. Це нова (специфічна) стадія (стан, конкретно-історична форма) процесу інтернаціоналізації або наслідок інтенсифікації дії закону інтернаціоналізації господарських зв`язків різних підсистем світової економіки ”, об`єднавши їх ще в одне трактування, як „процес, що звільняє рух товарів, послуг, капіталів і робочої сили від національних перешкод; правова і економічна основа міжнародного бізнесу ”, або ще: „економічна глобалізація – це процес, що означає формування „ homo economiсs ”, який підпорядковує людську діяльність інтересам грошового нагромадження ”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88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В.Г. Воронкова водночас виокремлює політичну глобалізацію як новий тип міждержавних відносин, характерними рисами якої є: „інтенсифікація економічних зв`язків; наявність жорсткої конкуренції за сфери впливу, поглиблення взаємозв`язків між провідними центрами; поєднання гострої конкуренції із розширенням елементів взаємодії і співробітництва; інтернаціоналізація виробничих зв`язків у високотехнологічних галузях; формування глобальних ринків; інформаційна відкритість; стрімкий розвиток комунікації, що швидкою мірою супроводжується нівелюванням інститутів самоідентифікації націй; інтенсифікація зусиль відносно розв`язання глобальних мереж безпеки ”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84], а також культурну глобалізацію як процес формування нової глобальної культури, що означає залучення великої частини людства у єдину відкриту систему суспільно-політичних, економічних і культурних зв`язків на основі модерних засобів інформатики і телекомунікацій   і водночас відкриває небувалі можливості для прискорення уніфікації та поширення передових технологій тощо, породжуючи безпрецедентні загрози та ризики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90- 95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Повертаючись до поняття „ глобалізація ” при аналізі системної цілісності економічних, політичних, культурних і національних процесів, В.Г. Воронкова зазначила, що  під „ глобалізацією ” вважається взаємозв`язок процесів інтернаціоналізації економіки, розвитку єдиної системи світового порядку, зміни й послаблення функцій національної держави, активізації діяльності транснаціональних недержавних утворень як нових політичних акторів, формування спільної системи цінностей і принципів міжгрупових відносин ” 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96]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У цілому, ніби підводячи підсумки своїх різнопланових визначень поняття „глобалізація”, В.Г. Воронкова зазначила, що  дати чітке і єдине визначення глобалізації складно  оскільки глобалізація є історичним процесом, який ще незавершений, і що поняття глобалізація ширше, ніж поняття інтеграціїї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96]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уючи монографію, В.Г. Воронкова зазначила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1. Філософія глобалізації базується на Цілях Розвитку Тисячоліття;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2. Процес політичної глобалізації посилює інтеграційні тенденції у міжнародному розподілі праці;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3. Економічна глобалізація – внутрішнє суперечливе явище з великою кількістю прямих і зворотних зв`язків з тенденцією до утворення всесвітнього інвестиційного середовища та інтеграції національних ринків і капіталів;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 xml:space="preserve">4. Економічна глобалізація співпадає з процесами глобалізації,   включає систематичне взаємопереплетіння всіх економічних і соціальних зв`язків, передбачає розвиток комунікацій, переміщення товарів, послуг, подій, капіталів, а також розмиває кордони національних держав; сприяє становленню гнучкого і багатоцентрового характеру міжнародних відносин; є процесом інтеграції різноманітних культур у єдину ринкову логіку; це нова (специфічна) стадія (етап, конкретно-історична форма) процесу інтернаціоналізації, в умовах якої глобальна політика зводиться до правил, що необхідні для ринкового обміну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56-261]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, оцінюючи наслідки глобалізації для світової економіки (в оригіналі наслідки для глобалізації світової економіки – В.В.), В.Г. Воронкова виокремила п`ять ключових проблем: 1) „глобалізація сприяє подальшому економічному зростанню, особливо країн, що розвиваються; 2) чи підтримує глобалізація макроекономічну стабільність чи її підриває; 3) чи сприяє глобалізація зростанню безробіття; 4) чи посилює глобалізація нерівність доходів висококваліфікованих працівників тільки у розвинених країнах, чи нерівність зумовлена інтенсифікацією дії ринкових сил в усіх куточках світу; 5) як урядові структури всіх рівнів – регіональні, національні і міжнародні – мають можливість застосувати свої владні механізми до глобального ринку, який формується ”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59].</w:t>
      </w:r>
    </w:p>
    <w:p>
      <w:pPr>
        <w:pStyle w:val="Normal"/>
        <w:spacing w:lineRule="auto" w:line="360"/>
        <w:ind w:firstLine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  <w:lang w:val="uk-UA"/>
        </w:rPr>
        <w:t>1. Воронкова В.Г. Філософія глобалізації: соціоантропологічні, соціоекономічні та соціокультурні виміри : монографія /Воронкова В.Г. – Запоріжжя : Вид-во ЗДІА, 2010. – 27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_3"/>
    <w:basedOn w:val="Normal"/>
    <w:qFormat/>
    <w:pPr>
      <w:widowControl w:val="false"/>
      <w:jc w:val="center"/>
    </w:pPr>
    <w:rPr>
      <w:b/>
      <w:smallCaps/>
      <w:sz w:val="22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55:00Z</dcterms:created>
  <dc:creator>UserIAE</dc:creator>
  <dc:description/>
  <cp:keywords/>
  <dc:language>en-US</dc:language>
  <cp:lastModifiedBy>Admin</cp:lastModifiedBy>
  <cp:lastPrinted>2014-03-18T07:51:00Z</cp:lastPrinted>
  <dcterms:modified xsi:type="dcterms:W3CDTF">2014-03-25T14:55:00Z</dcterms:modified>
  <cp:revision>2</cp:revision>
  <dc:subject/>
  <dc:title> ФІЛОСОФІЯ ГЛОБАЛІЗАЦІЇ</dc:title>
</cp:coreProperties>
</file>