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Н. Рахмонов, Э.О. Туфлиев 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(Узбекистан. Карши)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ЦИОНАРНОЕ ТЕЧЕНИЕ ИДЕАЛЬНОЙ ДВУХСЛОЙНОЙ ЖИДКОСТИ ПО КАНАЛУ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изводстве натурального шелка широко используются аспирационные устройства. При модернизации аспирационного устройства встала задача снабдить зонт дополнительной всасывающей щелью, позволяющей увеличить эффективность отсоса пыли с рабочей зоны и главное, сделать процесс управляемым. Для оптимизации таких устройств предложена математическая модель, базирующаяся на методе особых точек Чаплыгина и функции Жуковского [1,4].</w:t>
      </w:r>
    </w:p>
    <w:p>
      <w:pPr>
        <w:pStyle w:val="Normal"/>
        <w:shd w:fill="FFFFFF" w:val="clear"/>
        <w:spacing w:lineRule="auto" w:line="360" w:before="280" w:after="28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ется стационарное течение идеальной двухслойной жидкости (сплошной среды) по каналу, причем канал в некотором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ис. 1. Область теч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079500</wp:posOffset>
                </wp:positionH>
                <wp:positionV relativeFrom="paragraph">
                  <wp:posOffset>635</wp:posOffset>
                </wp:positionV>
                <wp:extent cx="3037840" cy="1737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80" w:after="28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37205" cy="1365250"/>
                                  <wp:effectExtent l="0" t="0" r="0" b="0"/>
                                  <wp:docPr id="2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pt;height:136.8pt;mso-wrap-distance-left:504pt;mso-wrap-distance-right:504pt;mso-wrap-distance-top:0pt;mso-wrap-distance-bottom:0pt;margin-top:0.05pt;mso-position-vertical-relative:text;margin-left: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80" w:after="28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037205" cy="1365250"/>
                            <wp:effectExtent l="0" t="0" r="0" b="0"/>
                            <wp:docPr id="3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7205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ечении разветвляется на два рукава. Верхний слой жидкости с плотности</w:t>
      </w:r>
      <w:r>
        <w:rPr>
          <w:rFonts w:cs="Times New Roman" w:ascii="Times New Roman" w:hAnsi="Times New Roman"/>
          <w:spacing w:val="-1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меет скор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трицательной бесконеч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  <w:lang w:val="uz-Cyrl-UZ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нижний слой с плотность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оро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; причем жидкость плот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ходит по одному рукаву (по верхнему каналу), а жидкость плотн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по другому рукаву (рис. 1.). Ли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</w:rPr>
        <w:t xml:space="preserve"> является линией раздела сред разной плотности.</w:t>
      </w:r>
    </w:p>
    <w:p>
      <w:pPr>
        <w:pStyle w:val="Normal"/>
        <w:shd w:fill="FFFFFF" w:val="clear"/>
        <w:spacing w:lineRule="auto" w:line="360" w:before="280" w:after="28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читать, что течение жидкости потенциальное. Задача двумерна. В этом случае течения жидкости можно описать аналитической функцией:</w:t>
      </w:r>
    </w:p>
    <w:p>
      <w:pPr>
        <w:pStyle w:val="Normal"/>
        <w:shd w:fill="FFFFFF" w:val="clear"/>
        <w:spacing w:lineRule="auto" w:line="360" w:before="280" w:after="28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(1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 w:before="280" w:after="280"/>
        <w:ind w:firstLine="763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ψ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комплексный потенциал жидкости, прич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соответствует верхнему слою жидкости, 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</w:rPr>
        <w:t>-нижнему слою;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pacing w:val="-9"/>
          <w:sz w:val="28"/>
          <w:szCs w:val="28"/>
        </w:rPr>
        <w:t>комплексно-сопряженная скорость потока жидкости.</w:t>
      </w:r>
    </w:p>
    <w:p>
      <w:pPr>
        <w:pStyle w:val="Normal"/>
        <w:shd w:fill="FFFFFF" w:val="clear"/>
        <w:spacing w:lineRule="auto" w:line="360" w:before="280" w:after="28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шении задачи в наиболее общей, нелинейной, постановке, целесообразно рассмотреть следующую аналитическую функцию</w:t>
      </w:r>
    </w:p>
    <w:p>
      <w:pPr>
        <w:pStyle w:val="Normal"/>
        <w:shd w:fill="FFFFFF" w:val="clear"/>
        <w:spacing w:lineRule="auto" w:line="360" w:before="280" w:after="280"/>
        <w:ind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</m:sSub>
      </m:oMath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>(3)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hd w:fill="FFFFFF" w:val="clear"/>
        <w:spacing w:lineRule="auto" w:line="360" w:before="280" w:after="280"/>
        <w:ind w:first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 из (2) имеем: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</m:sSub>
          </m:den>
        </m:f>
      </m:oMath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4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авления находится из уравнения Бернулли:</w:t>
      </w:r>
    </w:p>
    <w:p>
      <w:pPr>
        <w:pStyle w:val="Normal"/>
        <w:shd w:fill="FFFFFF" w:val="clear"/>
        <w:tabs>
          <w:tab w:val="clear" w:pos="708"/>
          <w:tab w:val="left" w:pos="8635" w:leader="none"/>
        </w:tabs>
        <w:spacing w:lineRule="auto" w:line="360" w:before="280" w:after="280"/>
        <w:ind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(5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rFonts w:cs="Times New Roman" w:ascii="Times New Roman" w:hAnsi="Times New Roman"/>
          <w:sz w:val="28"/>
          <w:szCs w:val="28"/>
        </w:rPr>
        <w:t>(6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чем нетрудно убедиться пользуясь формулами (3) и (4) 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χ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e>
          </m:eqArr>
        </m:oMath>
      </m:oMathPara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(рис. 1.) должны выполняться кинематическое и динамическое условия:</w:t>
      </w:r>
    </w:p>
    <w:p>
      <w:pPr>
        <w:pStyle w:val="Normal"/>
        <w:spacing w:lineRule="auto" w:line="360" w:before="280" w:after="28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огда условие(7) в развернутом виде примет вид:</w:t>
      </w:r>
    </w:p>
    <w:p>
      <w:pPr>
        <w:pStyle w:val="Normal"/>
        <w:shd w:fill="FFFFFF" w:val="clear"/>
        <w:spacing w:lineRule="auto" w:line="360" w:before="280" w:after="28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 нелинейность граничных условий (8), что намного затрудняет решение задачи. Поэтому ниже будет рассмотрена линейная задача. Предлагается, что</w:t>
      </w:r>
    </w:p>
    <w:p>
      <w:pPr>
        <w:pStyle w:val="Normal"/>
        <w:shd w:fill="FFFFFF" w:val="clear"/>
        <w:spacing w:lineRule="auto" w:line="360" w:before="280" w:after="280"/>
        <w:ind w:firstLine="3432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решении сохраним члены первого порядка пренебрегая членами второго и более высокого порядка малости.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48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Терентьев А. Г.: К линейной теории кавитационного обтекания препятствий. « Вопросы прикладной математики и механики». Чуваш ун-т. Чебоксары , 1971 вып.1.</w:t>
      </w:r>
    </w:p>
    <w:p>
      <w:pPr>
        <w:pStyle w:val="Normal"/>
        <w:shd w:fill="FFFFFF" w:val="clear"/>
        <w:spacing w:lineRule="exact" w:line="480" w:before="0" w:after="0"/>
        <w:ind w:firstLine="12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Хамидов А.А., Худайкулов СИ. : Теория струй многофазных вязких жидкостей. Ташкент-2003. 240 с.</w:t>
      </w:r>
    </w:p>
    <w:p>
      <w:pPr>
        <w:pStyle w:val="Normal"/>
        <w:shd w:fill="FFFFFF" w:val="clear"/>
        <w:spacing w:lineRule="exact" w:line="480" w:before="0" w:after="0"/>
        <w:ind w:firstLine="3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игматулин Р.И. Динамики многофазных сред. - М.: Наука, 1987, -Т.1.-464 с. Т-2. 1987.-360 с.</w:t>
      </w:r>
    </w:p>
    <w:p>
      <w:pPr>
        <w:pStyle w:val="Normal"/>
        <w:shd w:fill="FFFFFF" w:val="clear"/>
        <w:spacing w:lineRule="exact" w:line="480" w:before="0" w:after="0"/>
        <w:ind w:firstLine="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Хамидов А.А. Плоские и осесимметрические задачи в струйном течение идеальной сжимаемой жидкости. - Ташкент. ФАН. 1978.178 с.</w:t>
      </w:r>
    </w:p>
    <w:p>
      <w:pPr>
        <w:pStyle w:val="Normal"/>
        <w:spacing w:lineRule="auto" w:line="36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5:00Z</dcterms:created>
  <dc:creator>user</dc:creator>
  <dc:description/>
  <cp:keywords/>
  <dc:language>en-US</dc:language>
  <cp:lastModifiedBy>Admin</cp:lastModifiedBy>
  <dcterms:modified xsi:type="dcterms:W3CDTF">2016-06-18T10:00:00Z</dcterms:modified>
  <cp:revision>11</cp:revision>
  <dc:subject/>
  <dc:title>Стационарное    течение    идеальной    двухслойной жидкости по каналу</dc:title>
</cp:coreProperties>
</file>