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t>Sherzod Usanov, Sadriddin Nasimov</w:t>
      </w:r>
    </w:p>
    <w:p>
      <w:pPr>
        <w:pStyle w:val="Normal"/>
        <w:spacing w:lineRule="auto" w:line="360" w:before="0" w:after="0"/>
        <w:ind w:firstLine="709"/>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t>(</w:t>
      </w:r>
      <w:r>
        <w:rPr>
          <w:rFonts w:cs="Times New Roman" w:ascii="Times New Roman" w:hAnsi="Times New Roman"/>
          <w:b/>
          <w:sz w:val="28"/>
          <w:szCs w:val="28"/>
          <w:lang w:val="en-US"/>
        </w:rPr>
        <w:t>Samarqand, O’zbekiston</w:t>
      </w:r>
      <w:r>
        <w:rPr>
          <w:rFonts w:cs="Times New Roman" w:ascii="Times New Roman" w:hAnsi="Times New Roman"/>
          <w:b/>
          <w:sz w:val="28"/>
          <w:szCs w:val="28"/>
          <w:lang w:val="uz-Cyrl-UZ"/>
        </w:rPr>
        <w:t>)</w:t>
      </w:r>
    </w:p>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uz-Cyrl-UZ"/>
        </w:rPr>
        <w:t xml:space="preserve"> </w:t>
      </w:r>
      <w:r>
        <w:rPr>
          <w:rFonts w:cs="Times New Roman" w:ascii="Times New Roman" w:hAnsi="Times New Roman"/>
          <w:b/>
          <w:sz w:val="28"/>
          <w:szCs w:val="28"/>
          <w:lang w:val="en-US"/>
        </w:rPr>
        <w:t xml:space="preserve">    </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OILADA SOG’LOM TURMUSH TARZINI AMALGA OSHIRISH</w:t>
      </w:r>
    </w:p>
    <w:p>
      <w:pPr>
        <w:pStyle w:val="Normal"/>
        <w:spacing w:lineRule="auto" w:line="360" w:before="0" w:after="0"/>
        <w:ind w:left="3539" w:firstLine="709"/>
        <w:jc w:val="center"/>
        <w:rPr>
          <w:rFonts w:ascii="Times New Roman" w:hAnsi="Times New Roman" w:cs="Times New Roman"/>
          <w:b/>
          <w:b/>
          <w:sz w:val="28"/>
          <w:szCs w:val="28"/>
          <w:lang w:val="uz-Cyrl-UZ"/>
        </w:rPr>
      </w:pPr>
      <w:r>
        <w:rPr>
          <w:rFonts w:cs="Times New Roman" w:ascii="Times New Roman" w:hAnsi="Times New Roman"/>
          <w:b/>
          <w:sz w:val="28"/>
          <w:szCs w:val="28"/>
          <w:lang w:val="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ila jamiyatning asosiy bo’g’inidir. Oilani moddiy, ma’naviy va ijtimoiy rivojlantirmay jamiyatni, mamlakatni ijtimoiy rivojlantirish mushkul. Oilada sog’lom turmush tarzini tashkil qilish oila xayotining dolzarb vazifalardan biri.</w:t>
      </w:r>
    </w:p>
    <w:p>
      <w:pPr>
        <w:pStyle w:val="Normal"/>
        <w:spacing w:lineRule="auto" w:line="360" w:before="0" w:after="0"/>
        <w:ind w:firstLine="709"/>
        <w:jc w:val="both"/>
        <w:rPr/>
      </w:pPr>
      <w:r>
        <w:rPr>
          <w:rFonts w:cs="Times New Roman" w:ascii="Times New Roman" w:hAnsi="Times New Roman"/>
          <w:color w:val="000000"/>
          <w:sz w:val="28"/>
          <w:szCs w:val="28"/>
          <w:lang w:val="en-US"/>
        </w:rPr>
        <w:t>Sog’lom turmush deganda oila azolarining ma’lum rejim asosida meyorida ekologik sifatli tanavvullanib, jismoniy chiniqishi, sihat- salomatligi taminlanib, oilaning moddiy imkoniyatini oshirib, uzoq umr ko’rib munosib hayot kechirishi deb tushunish mumkin. Oilada sog’lom turmushni amalga oshirish ota onalar zimmasiga yuklatilgan. Bu haqda O’zbekiston respublikasi Konstitutsiyasi 64-moddasida «Ota-onalar o’z bolalarini boqish va tarbiyalashga majburdirlar»</w:t>
      </w:r>
      <w:r>
        <w:rPr>
          <w:rStyle w:val="FootnoteCharacters"/>
          <w:rStyle w:val="FootnoteAnchor"/>
          <w:rFonts w:cs="Times New Roman" w:ascii="Times New Roman" w:hAnsi="Times New Roman"/>
          <w:color w:val="000000"/>
          <w:sz w:val="28"/>
          <w:szCs w:val="28"/>
          <w:lang w:val="en-US"/>
        </w:rPr>
        <w:footnoteReference w:id="2"/>
      </w:r>
      <w:r>
        <w:rPr>
          <w:rFonts w:cs="Times New Roman" w:ascii="Times New Roman" w:hAnsi="Times New Roman"/>
          <w:color w:val="000000"/>
          <w:sz w:val="28"/>
          <w:szCs w:val="28"/>
          <w:lang w:val="en-US"/>
        </w:rPr>
        <w:t xml:space="preserve"> -deb belgilangan. Ushbu ijtimoiy mas’uliyatni bajarishdi ota-onalar bolalarini sog’lom tarbiyalashda, sog’lom turmush tarzining oila va mamlakat hayoti uchun moddiy, iqtisodiy, ijtimoiy va amaliy ahamiyatini anglab etishlari bag’oyat muhim.</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ning uchun ota-onalar oilada sog’lom turmushning maqsad va vazifalarini nazariy jihatdan bilishlari hamda oilada tadbiq qilishlari lozim.</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ilada sog’lom turmushning maqsadi ota-onalarning oila a’zolarini meyorida oziqlanishi, hayotini tartibga solish, jismoniy chiniqtirish, jismoniy harakatini tarkib topdirish, sihat-salomatligini amalga oshirish, oila ishlab chiqarishni yo’lga qo’yish, oila daromadi va iqtisodi barqarorligini ta’minlash va munosib yashashini anglashdan ibora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ilada sog’lom turmushning vazifasi ota-onalarning oila a’zolarni me’yorida oziqlantirishi, jismoniy chiniqtirish, jismoniy harakatni oshirish, oila ishlab chiqarishini yo’lga qo’yish, sihat-salomatligini ta’minlash, oilaning moddiy imkoniyatlarini oshirish, munosib yashashini amalga oshirish bilan bog’liq vazifalarni bajarishdan iborat.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ta-onalar oilada sog’lom turmushning maqsadini tushunmasdan, anglamasdan oilada sog’lom turmushning vazifalarini amalda bajara olmaydi. Demak ota-onalar avval oila sog’lom turmushining maqsadini bilishi keyin uni oilada bajarishi lozim.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uhiy ko’tarinkilik oila a’zolarida sog’lom teran fikrlashni keltirib jismoniy harakatni yuzaga keltiradi. Jismoniy harakatlangan inson esa harakatsiz insonga nisbatan chiniqadi va organizmida qon va moda almashinishi yaxshilanadi va inson sog’lom bo’ladi. Shuning uchun oila a’zolarining jismoniy harakatchanligiga erishish ularning sihat-salomat bo’lishiga oilaning moddiy imkoniyatini oshiradi va oilaning iqtisodiy barqaror bo’lishiga xizmat qiladi. Iqtisodiy barqaror oila o’z a’zolarida sog’lom turmushni amalga oshirish imkoniga ega. Harakat qilmaydigan oilalarda bu imkoniyat bo’lmaydi, yo’qoladi va oilada sog’lom turmush amalga oshmaydi. Bundan ham oila, ham mamlakat zarar ko’radi. Iqtisodi barqaror oilaning mablag’i oila a’zolarining me’yorida sifatli tanavullanib madaniy yashashga hamda munosib hayot kechirishni ta’minlaydi. Munosib hayot oila a’zolarining jismoniy chiniqishi ularning sihat-salomatligini jismoniy harakatchanligi esa uzoq umr ko’rishga olib keladi.</w:t>
      </w:r>
    </w:p>
    <w:p>
      <w:pPr>
        <w:pStyle w:val="Normal"/>
        <w:spacing w:lineRule="auto" w:line="360" w:before="0" w:after="0"/>
        <w:ind w:firstLine="709"/>
        <w:jc w:val="both"/>
        <w:rPr/>
      </w:pPr>
      <w:r>
        <w:rPr>
          <w:rFonts w:cs="Times New Roman" w:ascii="Times New Roman" w:hAnsi="Times New Roman"/>
          <w:color w:val="000000"/>
          <w:sz w:val="28"/>
          <w:szCs w:val="28"/>
          <w:lang w:val="en-US"/>
        </w:rPr>
        <w:t>Hozir oilalarda ota-onalarning sog’lom turmush haqidagi ma’lumotlari va tajribasini taxminan quyidagicha turlarga ajratish mumki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g’lom turmushni to’la tushunadigan va amalga oshiradigan oilalar;</w:t>
      </w:r>
    </w:p>
    <w:p>
      <w:pPr>
        <w:pStyle w:val="Normal"/>
        <w:spacing w:lineRule="auto" w:line="360" w:before="0" w:after="0"/>
        <w:ind w:firstLine="709"/>
        <w:jc w:val="both"/>
        <w:rPr/>
      </w:pPr>
      <w:r>
        <w:rPr>
          <w:rFonts w:cs="Times New Roman" w:ascii="Times New Roman" w:hAnsi="Times New Roman"/>
          <w:color w:val="000000"/>
          <w:sz w:val="28"/>
          <w:szCs w:val="28"/>
          <w:lang w:val="en-US"/>
        </w:rPr>
        <w:t>-sog’lom turmushni o’rtacha tushunadigan va amalga oshiradigan oilala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g’lom turmushni past darajada tushunadigan va amalga oshiradigan oilalar;</w:t>
      </w:r>
    </w:p>
    <w:p>
      <w:pPr>
        <w:pStyle w:val="Normal"/>
        <w:spacing w:lineRule="auto" w:line="360" w:before="0" w:after="0"/>
        <w:ind w:firstLine="709"/>
        <w:jc w:val="both"/>
        <w:rPr/>
      </w:pPr>
      <w:r>
        <w:rPr>
          <w:rFonts w:cs="Times New Roman" w:ascii="Times New Roman" w:hAnsi="Times New Roman"/>
          <w:color w:val="000000"/>
          <w:sz w:val="28"/>
          <w:szCs w:val="28"/>
          <w:lang w:val="en-US"/>
        </w:rPr>
        <w:t>-sog’lom turmushga befarq bo’lgan oilalar;</w:t>
      </w:r>
    </w:p>
    <w:p>
      <w:pPr>
        <w:pStyle w:val="Normal"/>
        <w:spacing w:lineRule="auto" w:line="360" w:before="0" w:after="0"/>
        <w:ind w:firstLine="709"/>
        <w:jc w:val="both"/>
        <w:rPr/>
      </w:pPr>
      <w:r>
        <w:rPr>
          <w:rFonts w:cs="Times New Roman" w:ascii="Times New Roman" w:hAnsi="Times New Roman"/>
          <w:color w:val="000000"/>
          <w:sz w:val="28"/>
          <w:szCs w:val="28"/>
          <w:lang w:val="en-US"/>
        </w:rPr>
        <w:t>-sog’lom turmushni tushunmaydigan va amalga oshirmaydigan oilalar va hokazo.</w:t>
      </w:r>
    </w:p>
    <w:p>
      <w:pPr>
        <w:pStyle w:val="Normal"/>
        <w:spacing w:lineRule="auto" w:line="360" w:before="0" w:after="0"/>
        <w:ind w:firstLine="709"/>
        <w:jc w:val="both"/>
        <w:rPr/>
      </w:pPr>
      <w:r>
        <w:rPr>
          <w:rFonts w:cs="Times New Roman" w:ascii="Times New Roman" w:hAnsi="Times New Roman"/>
          <w:color w:val="000000"/>
          <w:sz w:val="28"/>
          <w:szCs w:val="28"/>
          <w:lang w:val="en-US"/>
        </w:rPr>
        <w:t>Demak, sog’lom turmush tarzini amalga oshiradigan ota-onalarning ma’lumotlari va tajribasi turlicha eka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izningcha oilada sog’lom turmushini amalga oshiradigan asosiy yo’nalishlar quyidagilardan iborat:</w:t>
      </w:r>
    </w:p>
    <w:p>
      <w:pPr>
        <w:pStyle w:val="Normal"/>
        <w:spacing w:lineRule="auto" w:line="360" w:before="0" w:after="0"/>
        <w:ind w:firstLine="709"/>
        <w:jc w:val="both"/>
        <w:rPr/>
      </w:pPr>
      <w:r>
        <w:rPr>
          <w:rFonts w:cs="Times New Roman" w:ascii="Times New Roman" w:hAnsi="Times New Roman"/>
          <w:color w:val="000000"/>
          <w:sz w:val="28"/>
          <w:szCs w:val="28"/>
          <w:lang w:val="en-US"/>
        </w:rPr>
        <w:t>-oila a’zolarining tartibli, sarishtali hayot kechirishi;</w:t>
      </w:r>
    </w:p>
    <w:p>
      <w:pPr>
        <w:pStyle w:val="Normal"/>
        <w:spacing w:lineRule="auto" w:line="360" w:before="0" w:after="0"/>
        <w:ind w:firstLine="709"/>
        <w:jc w:val="both"/>
        <w:rPr/>
      </w:pPr>
      <w:r>
        <w:rPr>
          <w:rFonts w:cs="Times New Roman" w:ascii="Times New Roman" w:hAnsi="Times New Roman"/>
          <w:color w:val="000000"/>
          <w:sz w:val="28"/>
          <w:szCs w:val="28"/>
          <w:lang w:val="en-US"/>
        </w:rPr>
        <w:t>- oila a’zolarining me’yorida sifatli tanavvullanishi;</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oila a’zolarining jismoniy mashqlanishi va chiniqishi (ertalabki mashq va kechki sayr);</w:t>
      </w:r>
    </w:p>
    <w:p>
      <w:pPr>
        <w:pStyle w:val="Normal"/>
        <w:spacing w:lineRule="auto" w:line="360" w:before="0" w:after="0"/>
        <w:ind w:firstLine="709"/>
        <w:jc w:val="both"/>
        <w:rPr/>
      </w:pPr>
      <w:r>
        <w:rPr>
          <w:rFonts w:cs="Times New Roman" w:ascii="Times New Roman" w:hAnsi="Times New Roman"/>
          <w:color w:val="000000"/>
          <w:sz w:val="28"/>
          <w:szCs w:val="28"/>
          <w:lang w:val="en-US"/>
        </w:rPr>
        <w:t>- oila a’zolarining shaxsiy gigiena va tibbiyotga amal qilishi;</w:t>
      </w:r>
    </w:p>
    <w:p>
      <w:pPr>
        <w:pStyle w:val="Normal"/>
        <w:spacing w:lineRule="auto" w:line="360" w:before="0" w:after="0"/>
        <w:ind w:firstLine="709"/>
        <w:jc w:val="both"/>
        <w:rPr/>
      </w:pPr>
      <w:r>
        <w:rPr>
          <w:rFonts w:cs="Times New Roman" w:ascii="Times New Roman" w:hAnsi="Times New Roman"/>
          <w:color w:val="000000"/>
          <w:sz w:val="28"/>
          <w:szCs w:val="28"/>
          <w:lang w:val="en-US"/>
        </w:rPr>
        <w:t>- oila a’zolarining daromadi va iqtisodini barqarorligini doimo uzluksiz ta’minlash;</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oila a’zolarining ishlab chiqarishni doimo uzluksiz tashkil qilish (oila tomarqasi, bog’i, chorvasi, dehqon, fermer xo’jaligi, tadbirkorlikda ishlash);</w:t>
      </w:r>
    </w:p>
    <w:p>
      <w:pPr>
        <w:pStyle w:val="Normal"/>
        <w:spacing w:lineRule="auto" w:line="360" w:before="0" w:after="0"/>
        <w:ind w:firstLine="709"/>
        <w:jc w:val="both"/>
        <w:rPr/>
      </w:pPr>
      <w:r>
        <w:rPr>
          <w:rFonts w:cs="Times New Roman" w:ascii="Times New Roman" w:hAnsi="Times New Roman"/>
          <w:color w:val="000000"/>
          <w:sz w:val="28"/>
          <w:szCs w:val="28"/>
          <w:lang w:val="en-US"/>
        </w:rPr>
        <w:t>- oila a’zolarining jismoniy rivojlanishi, ta’lim-tarbiyasini tashkil qilish;</w:t>
      </w:r>
    </w:p>
    <w:p>
      <w:pPr>
        <w:pStyle w:val="Normal"/>
        <w:spacing w:lineRule="auto" w:line="360" w:before="0" w:after="0"/>
        <w:ind w:firstLine="709"/>
        <w:jc w:val="both"/>
        <w:rPr/>
      </w:pPr>
      <w:r>
        <w:rPr>
          <w:rFonts w:cs="Times New Roman" w:ascii="Times New Roman" w:hAnsi="Times New Roman"/>
          <w:color w:val="000000"/>
          <w:sz w:val="28"/>
          <w:szCs w:val="28"/>
          <w:lang w:val="en-US"/>
        </w:rPr>
        <w:t>- oila a’zolarining sigareta, nos chekmaslik, spirtli ichimlik ichmaslik va narkotik moddalarni iste’mol qilmaslik;</w:t>
      </w:r>
    </w:p>
    <w:p>
      <w:pPr>
        <w:pStyle w:val="Normal"/>
        <w:spacing w:lineRule="auto" w:line="360" w:before="0" w:after="0"/>
        <w:ind w:firstLine="709"/>
        <w:jc w:val="both"/>
        <w:rPr/>
      </w:pPr>
      <w:r>
        <w:rPr>
          <w:rFonts w:cs="Times New Roman" w:ascii="Times New Roman" w:hAnsi="Times New Roman"/>
          <w:color w:val="000000"/>
          <w:sz w:val="28"/>
          <w:szCs w:val="28"/>
          <w:lang w:val="en-US"/>
        </w:rPr>
        <w:t>- oila a’zolarining oilada sog’lom turmush haqida bilimlari, ongi va tajribani tarkib toptirish;</w:t>
      </w:r>
    </w:p>
    <w:p>
      <w:pPr>
        <w:pStyle w:val="Normal"/>
        <w:spacing w:lineRule="auto" w:line="360" w:before="0" w:after="0"/>
        <w:ind w:firstLine="709"/>
        <w:jc w:val="both"/>
        <w:rPr/>
      </w:pPr>
      <w:r>
        <w:rPr>
          <w:rFonts w:cs="Times New Roman" w:ascii="Times New Roman" w:hAnsi="Times New Roman"/>
          <w:color w:val="000000"/>
          <w:sz w:val="28"/>
          <w:szCs w:val="28"/>
          <w:lang w:val="en-US"/>
        </w:rPr>
        <w:t>-ota-onalarning oilada sog’lom turmushini boshqarish va boshqalardan tarkib topishi mumkin.</w:t>
      </w:r>
    </w:p>
    <w:p>
      <w:pPr>
        <w:pStyle w:val="Normal"/>
        <w:spacing w:lineRule="auto" w:line="360" w:before="0" w:after="0"/>
        <w:ind w:firstLine="709"/>
        <w:jc w:val="both"/>
        <w:rPr/>
      </w:pPr>
      <w:r>
        <w:rPr>
          <w:rFonts w:cs="Times New Roman" w:ascii="Times New Roman" w:hAnsi="Times New Roman"/>
          <w:color w:val="000000"/>
          <w:sz w:val="28"/>
          <w:szCs w:val="28"/>
          <w:lang w:val="en-US"/>
        </w:rPr>
        <w:t>Yuqoridagilarning barchasi oilada sog’lom turmush tarzini tashkil qiladi. Sog’lom turmushning barcha yo’nalishlari o’zaro uzviy bog’langan bo’lib bir-birini to’ldiradi va oilada sog’lom turmushni tashkil qiladi. Masalan, oilada jismoniy mashqlanish yoki oila daromadi va iqtisodi barqaror bo’lmasa, boshqa yo’nalish va maqsadlar amalga oshmaydi.</w:t>
      </w:r>
    </w:p>
    <w:p>
      <w:pPr>
        <w:pStyle w:val="Normal"/>
        <w:spacing w:lineRule="auto" w:line="360" w:before="0" w:after="0"/>
        <w:ind w:firstLine="709"/>
        <w:jc w:val="both"/>
        <w:rPr/>
      </w:pPr>
      <w:r>
        <w:rPr>
          <w:rFonts w:cs="Times New Roman" w:ascii="Times New Roman" w:hAnsi="Times New Roman"/>
          <w:color w:val="000000"/>
          <w:sz w:val="28"/>
          <w:szCs w:val="28"/>
          <w:lang w:val="en-US"/>
        </w:rPr>
        <w:t>Oilada sog’lom turmush tarzini amalga oshirish uchun ota-onalarning ma’suliyati va sa’yi harakatini tashkil qilish, oshirish va ta’minlash zarur. Ota-onalarning oiladagi sa’y harakatini tashkil qilish haqida mashhur o’zbek pedagogi Abdulla Avloniy bir asr avval «Turkiy Guliston yoxud ahloq» asarida «Sihatimiz, saodatimiz, sarvatimiz, qanoatimiz, sabrimiz, alhosil, butun hayotimiz harakatimizga bog’lidur. Harakatli kishilar tezgina maqsudlariga eturlar. Yalqov kishilar har narsadan doim boshqalarning yordamiga muhtoj bo’lib xorlikda qolurlar»</w:t>
      </w:r>
      <w:r>
        <w:rPr>
          <w:rStyle w:val="FootnoteCharacters"/>
          <w:rStyle w:val="FootnoteAnchor"/>
          <w:rFonts w:cs="Times New Roman" w:ascii="Times New Roman" w:hAnsi="Times New Roman"/>
          <w:color w:val="000000"/>
          <w:sz w:val="28"/>
          <w:szCs w:val="28"/>
          <w:lang w:val="en-US"/>
        </w:rPr>
        <w:footnoteReference w:id="3"/>
      </w:r>
      <w:r>
        <w:rPr>
          <w:rFonts w:cs="Times New Roman" w:ascii="Times New Roman" w:hAnsi="Times New Roman"/>
          <w:color w:val="000000"/>
          <w:sz w:val="28"/>
          <w:szCs w:val="28"/>
          <w:lang w:val="en-US"/>
        </w:rPr>
        <w:t xml:space="preserve">, -deb bildirgan fikriga rioya qilish ob’ektiv zarurat bo’lib qoldi. Chunki oila hayotining barqaror bo’lishi ota-onalarning bevosita sa’y harakatiga bog’liq desak to’g’ri bo’ladi. Shuning uchun oilada sog’lom turmushni ta’minlash uchun avvalo ota-onalarning oila hayotidagi sa’y harakatini tashkil qilish amaliy ahamiyatga ega. Buning uchun mamlakatda ota-onalarni sog’lom turmushga tayyorlashda ikki yo’nalishda ishlash zarur. </w:t>
      </w:r>
      <w:r>
        <w:rPr>
          <w:rFonts w:cs="Times New Roman" w:ascii="Times New Roman" w:hAnsi="Times New Roman"/>
          <w:b/>
          <w:i/>
          <w:color w:val="000000"/>
          <w:sz w:val="28"/>
          <w:szCs w:val="28"/>
          <w:lang w:val="en-US"/>
        </w:rPr>
        <w:t>Birinchi yo’nalish</w:t>
      </w:r>
      <w:r>
        <w:rPr>
          <w:rFonts w:cs="Times New Roman" w:ascii="Times New Roman" w:hAnsi="Times New Roman"/>
          <w:color w:val="000000"/>
          <w:sz w:val="28"/>
          <w:szCs w:val="28"/>
          <w:lang w:val="en-US"/>
        </w:rPr>
        <w:t xml:space="preserve"> ota-onalarning oilada sog’lom turmush haqida ilmiy bilimlar bilan boyitish ya’ni bilimlar zahirasini tashkil qilish; </w:t>
      </w:r>
      <w:r>
        <w:rPr>
          <w:rFonts w:cs="Times New Roman" w:ascii="Times New Roman" w:hAnsi="Times New Roman"/>
          <w:b/>
          <w:i/>
          <w:color w:val="000000"/>
          <w:sz w:val="28"/>
          <w:szCs w:val="28"/>
          <w:lang w:val="en-US"/>
        </w:rPr>
        <w:t>Ikkinchi yo’nalish</w:t>
      </w:r>
      <w:r>
        <w:rPr>
          <w:rFonts w:cs="Times New Roman" w:ascii="Times New Roman" w:hAnsi="Times New Roman"/>
          <w:color w:val="000000"/>
          <w:sz w:val="28"/>
          <w:szCs w:val="28"/>
          <w:lang w:val="en-US"/>
        </w:rPr>
        <w:t xml:space="preserve"> ota-onalarda tarkib topgan bilimlarni oila sharoitida tadbiq qilish bilan bog’liq ishlarga o’rgatishdi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batta ota-onalarga sog’lom turmush haqida bilim berish va uni tadbiq qilishga o’rgatish oson ish emas. Ammo oilada ota-onalarning hozirgi holati buni amalga oshirishni taqazo etmoqda. Ota-onalar oilada sog’lom turmushni ta’minlashda oila a’zolarining oziq-ovqati, kiyinishi, uy jihozlari, madaniy mollar, kommunal xizmat, dam olish, o’qishi, mehnati, transport harajati, sayohatga borish, mehmon kutish, to’y o’tkazish, dori-darmon, engil mashinaga ega bo’lish, uyni ta’mirlash, bog’ va chorvani tashkil qilish kabi boshqa ehtiyojlarni hisobga olishi kerak. Yana ota-onalar oilaning bir kunlik, haftalik, oylik harajati qanchaligini va ular qaysi soha va tarmoqlaridan qoplanishini bilishi maqsadga muvofiq. Oilaning yuqoridagi ehtiyojlaridan eng muhim va zarur bo’lgan ehtiyoji oila a’zolarining oziq-ovqat ehtiyojidir. Ana shu ehtiyoj oilada doimo uzluksiz va barqaror bo’lishi amalga oshirish shart.</w:t>
      </w:r>
    </w:p>
    <w:p>
      <w:pPr>
        <w:pStyle w:val="Normal"/>
        <w:spacing w:lineRule="auto" w:line="360" w:before="0" w:after="0"/>
        <w:ind w:firstLine="709"/>
        <w:jc w:val="both"/>
        <w:rPr/>
      </w:pPr>
      <w:r>
        <w:rPr>
          <w:rFonts w:cs="Times New Roman" w:ascii="Times New Roman" w:hAnsi="Times New Roman"/>
          <w:color w:val="000000"/>
          <w:sz w:val="28"/>
          <w:szCs w:val="28"/>
          <w:lang w:val="en-US"/>
        </w:rPr>
        <w:t>Boshqa ehtiyojlarni oila sharoitidan kelib chiqib keyinga surish yoki vaqtincha to’xtatish mumkin. Oila a’zolarining sog’lom turmushi uchun oziq-ovqatga bo’lgan ehtiyojini me’yorida saqlash shart. Ota-onalar oilaning barcha ehtiyojlarini amalga oshirish uchun oila hayotida harakatchan bo’lishlari lozim.</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rakatli ota-onalar oilada sog’lom turmushni tashkil qilish uchun, oilaning moddiy imkoniyatini ishga solib, uning daromadi, iqtisodiy barqarorligini ta’minlaydi va oila a’zolarining sog’lom turmushini amalga oshirishga qulay shart-sharoit yaratadi. Oilaning ichki va tashqi imkoniyatlarini ishga soladi.</w:t>
      </w:r>
    </w:p>
    <w:p>
      <w:pPr>
        <w:pStyle w:val="Normal"/>
        <w:spacing w:lineRule="auto" w:line="360" w:before="0" w:after="0"/>
        <w:ind w:firstLine="709"/>
        <w:jc w:val="both"/>
        <w:rPr/>
      </w:pPr>
      <w:r>
        <w:rPr>
          <w:rFonts w:cs="Times New Roman" w:ascii="Times New Roman" w:hAnsi="Times New Roman"/>
          <w:color w:val="000000"/>
          <w:sz w:val="28"/>
          <w:szCs w:val="28"/>
          <w:lang w:val="en-US"/>
        </w:rPr>
        <w:t>Sog’lom turmush ta’minlangan oilada oila a’zolarining hayoti tartibli va sarishtali tashkil qilinadi. Oilada ulg’ayayotgan yosh avlod jismonan sog’lom, aqlan ziyrak, sog’lom fikrlaydigan, to’g’ri xulosaga keladigan, oila va jamiyat manfaatlari uchun mehnat qiladigan axloq va ma’naviyat sifatlarini tarkib topdirgan harakatchan, irodali inson bo’lib tarbiyalanadi. Oiladagi sog’lom turmush tarzi oila a’zolarini xususan yosh avlodni jismoniy, aqliy rivojlantirib oila hayotida harakatni yuzaga keltirib ularni oila hayotiga tayyorlashga xizmat qiladi.</w:t>
      </w:r>
    </w:p>
    <w:p>
      <w:pPr>
        <w:pStyle w:val="Normal"/>
        <w:spacing w:lineRule="auto" w:line="360" w:before="0" w:after="0"/>
        <w:ind w:firstLine="709"/>
        <w:jc w:val="both"/>
        <w:rPr/>
      </w:pPr>
      <w:r>
        <w:rPr>
          <w:rFonts w:cs="Times New Roman" w:ascii="Times New Roman" w:hAnsi="Times New Roman"/>
          <w:color w:val="000000"/>
          <w:sz w:val="28"/>
          <w:szCs w:val="28"/>
          <w:lang w:val="en-US"/>
        </w:rPr>
        <w:t>Harakatchan ota-onalar oila a’zolarining jismoniy chiniqishiga erishib, oilaning moddiy imkoniyatini oshirib, iqtisodiy barqarorlikni ta’minlaydi. Oiladagi iqtisodiy barqarorlik oila a’zolarida moddiy manfaatdorlikni oshirib ruhiy ko’tarinkilikni yuzaga keltiradi va o’zlariga bo’lgan ishonchni tarkib topdiradi. Ruhiy ko’tarinkilik oila a’zolarida sog’lom teran fikrlashni keltirib, jismoniy harakatni yuzaga keltiradi. Jismoniy harakatlangan inson ham kam harakatli yoki harakatsiz insonga nisbatan jismonan chiniqadi, teran fikrlaydi, organizmida modda almashinishi va qon aylanishi yaxshilanadi va inson sog’lom bo’ladi. Suuning uchun oila hayotida oila a’zolarning jismoniy harakatchanligiga erishish juda muhim. Oila a’zolarining oila hayotidagi faolligi ortadi. Iqtisodiy barqaror oilaning mablag’i oila a’zolarining doimo me’yorida sifatli tanavullanib madaniy hayot kechirib, uzoq umr ko’rishini ta’minlaydi.</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rakatsiz yoki kam harakatli ota-onalar oilaning mavjud moddiy imkoniyatlarini boy berib, oila a’zolarining sog’lom turmushini amalga oshira olmaydi. Oilaning iqtisodi barqarorlashib turmush darajasi pasayib boradi. Oila azolaridagi kam harakat yoki etarli harakat qilmaslik jismoniy chiniqishni yo’qotadi. Muhimi oilada jismoniy faol harakat tarkib topmaydi. Bularning barchasi oilaning iqtisodiy tangligini yuzaga keltiradi. Iqtisodiy tanglik oila a’zolarida ruhiy tushkunlikni yuzaga keltirib kelajak hayotga va o’zlariga bo’lgan ishonchni yo’qotishga olib keladi. Shuningdek bunda ota-onalardagi kam harakatlik bolalarga ham o’tadi. Oqibatda oilada sog’lom turmush tarzi bo’lmaydi. Bundan ham oila ham jamiyat zarar ko’radi. Oila a’zolarining oila hayotidagi faolligi shakllanmaydi.</w:t>
      </w:r>
    </w:p>
    <w:p>
      <w:pPr>
        <w:pStyle w:val="Normal"/>
        <w:spacing w:lineRule="auto" w:line="360" w:before="0" w:after="0"/>
        <w:ind w:firstLine="709"/>
        <w:jc w:val="both"/>
        <w:rPr/>
      </w:pPr>
      <w:r>
        <w:rPr>
          <w:rFonts w:cs="Times New Roman" w:ascii="Times New Roman" w:hAnsi="Times New Roman"/>
          <w:color w:val="000000"/>
          <w:sz w:val="28"/>
          <w:szCs w:val="28"/>
          <w:lang w:val="en-US"/>
        </w:rPr>
        <w:t>Ota-onalar oilada quyidagi faoliyatlarini tashkil qilishlari oila a’zolarining barqaror sog’lom turmushini ta’minlaydi:</w:t>
      </w:r>
    </w:p>
    <w:p>
      <w:pPr>
        <w:pStyle w:val="Normal"/>
        <w:spacing w:lineRule="auto" w:line="360" w:before="0" w:after="0"/>
        <w:ind w:firstLine="426"/>
        <w:jc w:val="both"/>
        <w:rPr/>
      </w:pPr>
      <w:r>
        <w:rPr>
          <w:rFonts w:cs="Times New Roman" w:ascii="Times New Roman" w:hAnsi="Times New Roman"/>
          <w:color w:val="000000"/>
          <w:sz w:val="28"/>
          <w:szCs w:val="28"/>
          <w:lang w:val="en-US"/>
        </w:rPr>
        <w:t>-oilaning rejimli tartibli hayoti;</w:t>
      </w:r>
    </w:p>
    <w:p>
      <w:pPr>
        <w:pStyle w:val="Normal"/>
        <w:spacing w:lineRule="auto" w:line="360" w:before="0" w:after="0"/>
        <w:ind w:firstLine="426"/>
        <w:jc w:val="both"/>
        <w:rPr/>
      </w:pPr>
      <w:r>
        <w:rPr>
          <w:rFonts w:cs="Times New Roman" w:ascii="Times New Roman" w:hAnsi="Times New Roman"/>
          <w:color w:val="000000"/>
          <w:sz w:val="28"/>
          <w:szCs w:val="28"/>
          <w:lang w:val="en-US"/>
        </w:rPr>
        <w:t>-oilaning me’yorida oziqlanishi;</w:t>
      </w:r>
    </w:p>
    <w:p>
      <w:pPr>
        <w:pStyle w:val="Normal"/>
        <w:spacing w:lineRule="auto" w:line="360" w:before="0" w:after="0"/>
        <w:ind w:firstLine="426"/>
        <w:jc w:val="both"/>
        <w:rPr/>
      </w:pPr>
      <w:r>
        <w:rPr>
          <w:rFonts w:cs="Times New Roman" w:ascii="Times New Roman" w:hAnsi="Times New Roman"/>
          <w:color w:val="000000"/>
          <w:sz w:val="28"/>
          <w:szCs w:val="28"/>
          <w:lang w:val="en-US"/>
        </w:rPr>
        <w:t>-oila a’zolarining jismoniy mashqi, jismoniy chiniqishi, va jismoniy sa’y harakati;</w:t>
      </w:r>
    </w:p>
    <w:p>
      <w:pPr>
        <w:pStyle w:val="Normal"/>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ila a’zolarining o’qishi, ishlab chiqarishi (oila tamorqasi, bog’i, chorvasi, dehqon, fermer xo’jaligi va tadbirkorlikdagi ishlari);</w:t>
      </w:r>
    </w:p>
    <w:p>
      <w:pPr>
        <w:pStyle w:val="Normal"/>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ilaning mahsulot moddiy zahirasini hosil qilish;</w:t>
      </w:r>
    </w:p>
    <w:p>
      <w:pPr>
        <w:pStyle w:val="Normal"/>
        <w:spacing w:lineRule="auto" w:line="360" w:before="0" w:after="0"/>
        <w:ind w:firstLine="426"/>
        <w:jc w:val="both"/>
        <w:rPr/>
      </w:pPr>
      <w:r>
        <w:rPr>
          <w:rFonts w:cs="Times New Roman" w:ascii="Times New Roman" w:hAnsi="Times New Roman"/>
          <w:color w:val="000000"/>
          <w:sz w:val="28"/>
          <w:szCs w:val="28"/>
          <w:lang w:val="en-US"/>
        </w:rPr>
        <w:t>-oilaning daromadini ta’minlab oila iqtisodini barqarorlashtirish;</w:t>
      </w:r>
    </w:p>
    <w:p>
      <w:pPr>
        <w:pStyle w:val="Normal"/>
        <w:spacing w:lineRule="auto" w:line="360" w:before="0" w:after="0"/>
        <w:ind w:firstLine="426"/>
        <w:jc w:val="both"/>
        <w:rPr/>
      </w:pPr>
      <w:r>
        <w:rPr>
          <w:rFonts w:cs="Times New Roman" w:ascii="Times New Roman" w:hAnsi="Times New Roman"/>
          <w:color w:val="000000"/>
          <w:sz w:val="28"/>
          <w:szCs w:val="28"/>
          <w:lang w:val="en-US"/>
        </w:rPr>
        <w:t>-oilaning sihat-salomatligini ta’minlash;</w:t>
      </w:r>
    </w:p>
    <w:p>
      <w:pPr>
        <w:pStyle w:val="Normal"/>
        <w:spacing w:lineRule="auto" w:line="360" w:before="0" w:after="0"/>
        <w:ind w:firstLine="426"/>
        <w:jc w:val="both"/>
        <w:rPr/>
      </w:pPr>
      <w:r>
        <w:rPr>
          <w:rFonts w:cs="Times New Roman" w:ascii="Times New Roman" w:hAnsi="Times New Roman"/>
          <w:color w:val="000000"/>
          <w:sz w:val="28"/>
          <w:szCs w:val="28"/>
          <w:lang w:val="en-US"/>
        </w:rPr>
        <w:t>-oila a’zolarining munosib hayot kechirishi;</w:t>
      </w:r>
    </w:p>
    <w:p>
      <w:pPr>
        <w:pStyle w:val="Normal"/>
        <w:spacing w:lineRule="auto" w:line="360" w:before="0" w:after="0"/>
        <w:ind w:firstLine="426"/>
        <w:jc w:val="both"/>
        <w:rPr/>
      </w:pPr>
      <w:r>
        <w:rPr>
          <w:rFonts w:cs="Times New Roman" w:ascii="Times New Roman" w:hAnsi="Times New Roman"/>
          <w:color w:val="000000"/>
          <w:sz w:val="28"/>
          <w:szCs w:val="28"/>
          <w:lang w:val="en-US"/>
        </w:rPr>
        <w:t>-oila a’zolarining uzoq umr ko’rishi;</w:t>
      </w:r>
    </w:p>
    <w:p>
      <w:pPr>
        <w:pStyle w:val="Normal"/>
        <w:spacing w:lineRule="auto" w:line="360" w:before="0" w:after="0"/>
        <w:ind w:firstLine="426"/>
        <w:jc w:val="both"/>
        <w:rPr/>
      </w:pPr>
      <w:r>
        <w:rPr>
          <w:rFonts w:cs="Times New Roman" w:ascii="Times New Roman" w:hAnsi="Times New Roman"/>
          <w:color w:val="000000"/>
          <w:sz w:val="28"/>
          <w:szCs w:val="28"/>
          <w:lang w:val="en-US"/>
        </w:rPr>
        <w:t>- sog’lom oila muhiti;</w:t>
      </w:r>
    </w:p>
    <w:p>
      <w:pPr>
        <w:pStyle w:val="Normal"/>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oiladagi yoshlarning oila va ijtimoiy hayotga tayyorgarligi;</w:t>
      </w:r>
    </w:p>
    <w:p>
      <w:pPr>
        <w:pStyle w:val="Normal"/>
        <w:spacing w:lineRule="auto" w:line="360" w:before="0" w:after="0"/>
        <w:ind w:firstLine="426"/>
        <w:jc w:val="both"/>
        <w:rPr/>
      </w:pPr>
      <w:r>
        <w:rPr>
          <w:rFonts w:cs="Times New Roman" w:ascii="Times New Roman" w:hAnsi="Times New Roman"/>
          <w:color w:val="000000"/>
          <w:sz w:val="28"/>
          <w:szCs w:val="28"/>
          <w:lang w:val="en-US"/>
        </w:rPr>
        <w:t>-oilaning mustahkam bo’lishi va hok.</w:t>
      </w:r>
    </w:p>
    <w:p>
      <w:pPr>
        <w:pStyle w:val="Normal"/>
        <w:spacing w:lineRule="auto" w:line="360" w:before="0" w:after="0"/>
        <w:ind w:firstLine="709"/>
        <w:jc w:val="both"/>
        <w:rPr/>
      </w:pPr>
      <w:r>
        <w:rPr>
          <w:rFonts w:cs="Times New Roman" w:ascii="Times New Roman" w:hAnsi="Times New Roman"/>
          <w:color w:val="000000"/>
          <w:sz w:val="28"/>
          <w:szCs w:val="28"/>
          <w:lang w:val="en-US"/>
        </w:rPr>
        <w:t>Harakatchan mehnat qilgan ota-onalar moddiy manfaatdor bo’lishi bilan birga oilasi uchun turli xil mahsulotlarni etishtirib oilaning mablag’ini tejaydi. Muhimi oila a’zolarida harakatchanlik, faollik shakllanadi.</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ta-onalarga oila tomarqasi, chorvasi, bog’i, parrandasi kabi tarmoqlardan yuqori daromad olish tajribasini o’rgatishda ilg’or oila boshliqlarining tushuntirishi, suhbatlari, uchrashuvlarini uyushtirish orqali kam harakatli oilalarning faol harakatini oshirishga bevosita yordam beradi. Bunday tadbirlar kam harakatli ota-onalarning oila hayotidagi harakatini tarkib topdiradi. Nihoyat iqtisodiy barqaror oilalar soni ortib, oilalarning turmush darajasi yaxshilanib sog’lom turmush tarzi amalga oshadi.</w:t>
      </w:r>
    </w:p>
    <w:p>
      <w:pPr>
        <w:pStyle w:val="Normal"/>
        <w:spacing w:lineRule="auto" w:line="360" w:before="0" w:after="0"/>
        <w:ind w:firstLine="709"/>
        <w:jc w:val="both"/>
        <w:rPr/>
      </w:pPr>
      <w:r>
        <w:rPr>
          <w:rFonts w:cs="Times New Roman" w:ascii="Times New Roman" w:hAnsi="Times New Roman"/>
          <w:color w:val="000000"/>
          <w:sz w:val="28"/>
          <w:szCs w:val="28"/>
          <w:lang w:val="en-US"/>
        </w:rPr>
        <w:t>Hatto dasht joylarda yashaydigan oilalar ham suvga chidamli tok, bodom kabi mevalardan va kunjut, masxar kabi ekinlardan yaxshi hosil olib oila iqtisodini yaxshilashga erishishlari mumkin. Buning uchun ota-onalarda ushbu mahsulotlarni etishtirishga ishtiyoqning bo’lishi ozgina jismoniy harakat va u ekinlarni vaqtida ekishning o’zi kifoya. Ammo qishloq joylarida hamma sharoitga ega bo’lib oila tomarqasidan samarali foydalanmaydigan oilalar anchagina. Bunday oiladagi ota-onalarda jismoniy harakat yo’q, tayinli mehnat bilan shug’ullanmaydi. Achinarlisi farzandlari ham mehnat qilmaslikka ko’nikadi. Natijada oilaning moddiy ishlab chiqarish imkoniyati yo’qoladi. Bu oilaning daromadi va iqtisodining bo’lmasligiga olib keladi. Oilada ko’plab muammolar paydo bo’ladi va oila a’zolarining kayfiyatiga yomon ta’sir ko’rsatib ruhiy tushkunlikni yuzaga keltiradi.</w:t>
      </w:r>
    </w:p>
    <w:p>
      <w:pPr>
        <w:pStyle w:val="Normal"/>
        <w:spacing w:lineRule="auto" w:line="360" w:before="0" w:after="0"/>
        <w:ind w:firstLine="709"/>
        <w:jc w:val="both"/>
        <w:rPr/>
      </w:pPr>
      <w:r>
        <w:rPr>
          <w:rFonts w:cs="Times New Roman" w:ascii="Times New Roman" w:hAnsi="Times New Roman"/>
          <w:color w:val="000000"/>
          <w:sz w:val="28"/>
          <w:szCs w:val="28"/>
          <w:lang w:val="en-US"/>
        </w:rPr>
        <w:t>Shunday qilib, oilada ota-onalarning sog’lom turmush tarzini tashkil qilish, oshirish, oila a’zolarining jismoniy chiniqishi, moddiy imkoniyatini oshirish, sihat-salomatligi, munosib turmush kechirishi, uzoq umr ko’rishni ta’minlash shuningdek, oilalar turmushini barqarorlashtirish mamlakat aholisi moddiy hayotini yuksaltirishning poydevori bo’lmog’i zarur. Oila sog’lom turmush tarzi, mamlakat oilalari turmush tarzini sog’lomlashtirishning zaruriy sharti bo’lmog’i darkor.</w:t>
      </w:r>
    </w:p>
    <w:sectPr>
      <w:footerReference w:type="default" r:id="rId2"/>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rFonts w:ascii="Times New Roman" w:hAnsi="Times New Roman" w:cs="Times New Roman"/>
        </w:rPr>
      </w:pPr>
      <w:r>
        <w:rPr>
          <w:rStyle w:val="FootnoteCharacters"/>
        </w:rPr>
        <w:footnoteRef/>
      </w:r>
      <w:r>
        <w:rPr>
          <w:rFonts w:cs="Times New Roman" w:ascii="Times New Roman" w:hAnsi="Times New Roman"/>
        </w:rPr>
      </w:r>
    </w:p>
  </w:footnote>
  <w:footnote w:id="3">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bdulla Avloniy “Turkiy guliston yohud ahloq”  Toshkent. </w:t>
      </w:r>
      <w:r>
        <w:rPr>
          <w:rFonts w:cs="Times New Roman" w:ascii="Times New Roman" w:hAnsi="Times New Roman"/>
        </w:rPr>
        <w:t>«</w:t>
      </w:r>
      <w:r>
        <w:rPr>
          <w:rFonts w:cs="Times New Roman" w:ascii="Times New Roman" w:hAnsi="Times New Roman"/>
          <w:lang w:val="en-US"/>
        </w:rPr>
        <w:t>O’qituvchi</w:t>
      </w:r>
      <w:r>
        <w:rPr>
          <w:rFonts w:cs="Times New Roman" w:ascii="Times New Roman" w:hAnsi="Times New Roman"/>
        </w:rPr>
        <w:t>»</w:t>
      </w:r>
      <w:r>
        <w:rPr>
          <w:rFonts w:cs="Times New Roman" w:ascii="Times New Roman" w:hAnsi="Times New Roman"/>
          <w:lang w:val="en-US"/>
        </w:rPr>
        <w:t>, 1992 yil</w:t>
      </w:r>
      <w:r>
        <w:rPr>
          <w:rFonts w:cs="Times New Roman" w:ascii="Times New Roman" w:hAnsi="Times New Roman"/>
        </w:rPr>
        <w:t xml:space="preserve">, </w:t>
      </w:r>
      <w:r>
        <w:rPr>
          <w:rFonts w:cs="Times New Roman" w:ascii="Times New Roman" w:hAnsi="Times New Roman"/>
          <w:lang w:val="en-US"/>
        </w:rPr>
        <w:t xml:space="preserve"> 20</w:t>
      </w:r>
      <w:r>
        <w:rPr>
          <w:rFonts w:cs="Times New Roman" w:ascii="Times New Roman" w:hAnsi="Times New Roman"/>
        </w:rPr>
        <w:t>-</w:t>
      </w:r>
      <w:r>
        <w:rPr>
          <w:rFonts w:cs="Times New Roman" w:ascii="Times New Roman" w:hAnsi="Times New Roman"/>
          <w:lang w:val="en-US"/>
        </w:rPr>
        <w:t>bet</w:t>
      </w:r>
      <w:r>
        <w:rPr>
          <w:rFonts w:cs="Times New Roman" w:ascii="Times New Roman" w:hAnsi="Times New Roman"/>
        </w:rPr>
        <w:t>.</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 Знак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43:00Z</dcterms:created>
  <dc:creator>Admin</dc:creator>
  <dc:description/>
  <cp:keywords/>
  <dc:language>en-US</dc:language>
  <cp:lastModifiedBy>Admin</cp:lastModifiedBy>
  <cp:lastPrinted>2006-12-20T01:54:00Z</cp:lastPrinted>
  <dcterms:modified xsi:type="dcterms:W3CDTF">2016-06-30T20:58:00Z</dcterms:modified>
  <cp:revision>51</cp:revision>
  <dc:subject/>
  <dc:title>Oilada sog‘lom turmush tarzini amalga oshirish</dc:title>
</cp:coreProperties>
</file>