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left="720" w:hanging="0"/>
        <w:jc w:val="right"/>
        <w:rPr/>
      </w:pPr>
      <w:r>
        <w:rPr>
          <w:b/>
        </w:rPr>
        <w:t>Ірина Павленко, Тетяна Шевченко</w:t>
      </w:r>
    </w:p>
    <w:p>
      <w:pPr>
        <w:pStyle w:val="Style16"/>
        <w:spacing w:lineRule="auto" w:line="360"/>
        <w:ind w:left="720" w:hanging="0"/>
        <w:jc w:val="right"/>
        <w:rPr>
          <w:b/>
          <w:b/>
        </w:rPr>
      </w:pPr>
      <w:r>
        <w:rPr>
          <w:b/>
        </w:rPr>
        <w:t>(Суми, Україна)</w:t>
      </w:r>
    </w:p>
    <w:p>
      <w:pPr>
        <w:pStyle w:val="Style16"/>
        <w:spacing w:lineRule="auto" w:line="360"/>
        <w:ind w:left="720" w:hanging="0"/>
        <w:jc w:val="right"/>
        <w:rPr>
          <w:b/>
          <w:b/>
        </w:rPr>
      </w:pPr>
      <w:r>
        <w:rPr>
          <w:b/>
        </w:rPr>
      </w:r>
    </w:p>
    <w:p>
      <w:pPr>
        <w:pStyle w:val="Style16"/>
        <w:spacing w:lineRule="auto" w:line="360"/>
        <w:ind w:left="720" w:hanging="0"/>
        <w:jc w:val="center"/>
        <w:rPr>
          <w:b/>
          <w:b/>
        </w:rPr>
      </w:pPr>
      <w:r>
        <w:rPr>
          <w:b/>
        </w:rPr>
        <w:t xml:space="preserve">ЗАСТОСУВАННЯ ІНФОРМАЦІЙНО-КОМУНІКАЦІЙНИХ ТЕХНОЛОГІЙ У ПІДГОТОВЦІ ТА ПРОВЕДЕННІ УЧНІВСЬКИХ КОНКУРСІВ </w:t>
      </w:r>
    </w:p>
    <w:p>
      <w:pPr>
        <w:pStyle w:val="Style16"/>
        <w:spacing w:lineRule="auto" w:line="360"/>
        <w:ind w:left="720" w:hanging="0"/>
        <w:jc w:val="center"/>
        <w:rPr>
          <w:b/>
          <w:b/>
        </w:rPr>
      </w:pPr>
      <w:r>
        <w:rPr>
          <w:b/>
        </w:rPr>
      </w:r>
    </w:p>
    <w:p>
      <w:pPr>
        <w:pStyle w:val="Style16"/>
        <w:spacing w:lineRule="auto" w:line="360"/>
        <w:ind w:firstLine="720"/>
        <w:jc w:val="both"/>
        <w:rPr/>
      </w:pPr>
      <w:r>
        <w:rPr>
          <w:b/>
        </w:rPr>
        <w:t>Постановка проблеми.</w:t>
      </w:r>
      <w:r>
        <w:rPr/>
        <w:t xml:space="preserve"> У ХХІ столітті започатковано створення інформаційного суспільства, характерною ознакою якого є широке використання інформаційно-комунікаційних технологій (ІКТ). Одним із напрямків ефективного застосування ІКТ у навчанні є використання їх учителями у роботі з обдарованими дітьми. Інтерес до вивчення проблеми використання засобів ІКТ в навчанні і розвитку обдарованих дітей з кожним роком посилюється. Йде розробка методів навчання, орієнтованих на обдарованих дітей, методик виявлення та оцінки обдарованості, а також виявлення позитивних і негативних наслідків, які виявляє інформатизація на психічний розвиток обдарованих дітей.</w:t>
      </w:r>
    </w:p>
    <w:p>
      <w:pPr>
        <w:pStyle w:val="Style16"/>
        <w:spacing w:lineRule="auto" w:line="360"/>
        <w:ind w:firstLine="720"/>
        <w:jc w:val="both"/>
        <w:rPr/>
      </w:pPr>
      <w:r>
        <w:rPr/>
        <w:t>Особливо велике значення мають ІКТ при підготовці до конкурсів, олімпіад, учнівських змагань з навчальних предметів, адже вони є важливим чинником особистісно-орієнтованого навчання. При роботі учня з комп’ютером спрацьовує найоптимальніший варіант навчання: один учень – один учитель [4, с.14]. Однак, на нашу думку, питання використання ІКТ у роботі з обдарованими учнями, зокрема під час підготовки та проведення учнівських конкурсів у методичній літературі висвітлено недостатньо, тому воно є актуальним на сьогоднішній день.</w:t>
      </w:r>
    </w:p>
    <w:p>
      <w:pPr>
        <w:pStyle w:val="Style16"/>
        <w:spacing w:lineRule="auto" w:line="360"/>
        <w:ind w:firstLine="720"/>
        <w:jc w:val="both"/>
        <w:rPr/>
      </w:pPr>
      <w:r>
        <w:rPr>
          <w:rFonts w:eastAsia="Times New Roman"/>
          <w:b/>
        </w:rPr>
        <w:t xml:space="preserve"> </w:t>
      </w:r>
      <w:r>
        <w:rPr>
          <w:b/>
        </w:rPr>
        <w:t>Аналіз основних досліджень і публікацій.</w:t>
      </w:r>
      <w:r>
        <w:rPr/>
        <w:t xml:space="preserve"> На сьогоднішній день вже накопичено значний досвід використання сучасних IКТ та інтерактивних методик в навчально-виховному процесі загальноосвітніх шкіл та вищих навчальних закладів, який висвітлено в працях вітчизняних та зарубіжних дослідників: Н.В. Апатової, Н.Р. Балик, В.Г. Болтянського, А.Ф. Верланя, О.М. Довгяло, А.П. Єршова, М.І. Жалдака, Л.В. Занкова, Т.Б. Захарова, О.А. Кузнєцова, В.І. Клочка, В.М. Монахова, Н.В. Морзе, С.А. Ракова,  Ю.С. Рамського, В.Г. Розумовського, Ю.В. Триуса та інших [4, с.14].</w:t>
      </w:r>
    </w:p>
    <w:p>
      <w:pPr>
        <w:pStyle w:val="Style16"/>
        <w:spacing w:lineRule="auto" w:line="360"/>
        <w:ind w:firstLine="720"/>
        <w:jc w:val="both"/>
        <w:rPr/>
      </w:pPr>
      <w:r>
        <w:rPr/>
        <w:t>Проблему розвитку обдарованості у дітей досліджували психологи Ф. Баррон, Б. Блум, Ж. Брюно, Дж. Гилфорд, Дж. Керрол, А.М. Матюшкін, К. Тейлор, П. Торренс, Н.Б. Шумакова В.С. Юркевич та інші.</w:t>
      </w:r>
    </w:p>
    <w:p>
      <w:pPr>
        <w:pStyle w:val="Style16"/>
        <w:spacing w:lineRule="auto" w:line="360"/>
        <w:ind w:firstLine="720"/>
        <w:jc w:val="both"/>
        <w:rPr/>
      </w:pPr>
      <w:r>
        <w:rPr/>
        <w:t>Особливої уваги заслуговують дослідницькі роботи доктора психологічних наук Ю.З. Гільбуха. Разом із групою вчених ним була розроблена диференційована система навчання, яка дає більші можливості для прояву індивідуальності дитини [3].</w:t>
      </w:r>
    </w:p>
    <w:p>
      <w:pPr>
        <w:pStyle w:val="Style16"/>
        <w:spacing w:lineRule="auto" w:line="360"/>
        <w:ind w:firstLine="720"/>
        <w:jc w:val="both"/>
        <w:rPr/>
      </w:pPr>
      <w:r>
        <w:rPr>
          <w:b/>
        </w:rPr>
        <w:t>Мета статті:</w:t>
      </w:r>
      <w:r>
        <w:rPr/>
        <w:t xml:space="preserve"> показати можливості застосування ІКТ у роботі з обдарованими дітьми під час підготовки та проведення учнівських конкурсів.</w:t>
      </w:r>
      <w:r>
        <w:rPr>
          <w:b/>
        </w:rPr>
        <w:t xml:space="preserve"> </w:t>
      </w:r>
    </w:p>
    <w:p>
      <w:pPr>
        <w:pStyle w:val="Style16"/>
        <w:spacing w:lineRule="auto" w:line="360"/>
        <w:ind w:firstLine="720"/>
        <w:jc w:val="both"/>
        <w:rPr/>
      </w:pPr>
      <w:r>
        <w:rPr>
          <w:b/>
        </w:rPr>
        <w:t>Виклад основного матеріалу.</w:t>
      </w:r>
      <w:r>
        <w:rPr/>
        <w:t xml:space="preserve">  Учнівські олімпіади та конкурси з базових предметів — це різновид інтелектуальних змагань на освітньому просторі України, покликаний заохотити учнівську молодь до вивчення окремих предметів.</w:t>
      </w:r>
    </w:p>
    <w:p>
      <w:pPr>
        <w:pStyle w:val="Style16"/>
        <w:spacing w:lineRule="auto" w:line="360"/>
        <w:ind w:firstLine="720"/>
        <w:jc w:val="both"/>
        <w:rPr/>
      </w:pPr>
      <w:r>
        <w:rPr/>
        <w:t>Основними завданнями учнівських конкурсів є стимулювання творчого самовдосконалення дитини, учнівської молоді, виявлення та розвиток обдарованих учнів та надання їм допомоги у виборі професії, залучення їх до навчання у вищих закладах освіти країни, формування творчого покоління молодих науковців та практиків для різних галузей суспільного життя підвищення інтересу до поглибленого вивчення базових, спеціальних та фахових дисциплін, пропаганда досягнень науки, техніки та новітніх технологій, активізація форм позакласної та позашкільної роботи з учнями, підвищення рівня викладання базових дисциплін, виявлення, поширення і впровадження в навчально-виховний процес сучасних прийомів і методів навчання. Під ІКТ навчання розуміють сукупність методів, форм і засобів навчання, які базуються на використанні сучасних комп’ютерних засобів і спрямованих на ефективне досягнення поставлених цілей навчання в даній предметній області [4, с.14].</w:t>
      </w:r>
    </w:p>
    <w:p>
      <w:pPr>
        <w:pStyle w:val="Style16"/>
        <w:spacing w:lineRule="auto" w:line="360"/>
        <w:ind w:firstLine="720"/>
        <w:jc w:val="both"/>
        <w:rPr/>
      </w:pPr>
      <w:r>
        <w:rPr/>
        <w:t xml:space="preserve">Комп’ютерні технології забезпечують оптимізацію навчального процесу за рахунок поєднання властивостей сукупності традиційних та інформаційних технологій навчання. За таких умов процес навчання стає більш цікавим, емоційно забарвленим, змістовно інформаційним, динамічним і наочним. Використання ІКТ забезпечує індивідуалізацію та диференціацію навчального процесу. В цілому, комп’ютерні технології дають можливість накопичувати та перетворювати інформацію в більш зручний та наочний для школярів вигляд. Зокрема, це можна здійснити через використання динамічних екранних картинок, функціональних графіків, узагальнюючих таблиць, діаграм. </w:t>
      </w:r>
    </w:p>
    <w:p>
      <w:pPr>
        <w:pStyle w:val="Style16"/>
        <w:spacing w:lineRule="auto" w:line="360"/>
        <w:ind w:firstLine="720"/>
        <w:jc w:val="both"/>
        <w:rPr/>
      </w:pPr>
      <w:r>
        <w:rPr/>
        <w:t>Як було зазначено вище, робота з обдарованими дітьми найбільш ефективна за реалізації особистісно-орієнтованого підходу до навчання учнів. Учень із об’єкта педагогічного впливу стає суб’єктом творчої діяльності. Такий підхід значною мірою сприяє досягненню більш високого рівня знань і вмінь, розвитку в школярів пізнавальної самостійності та інтересу до вивчення певного предмету.</w:t>
      </w:r>
    </w:p>
    <w:p>
      <w:pPr>
        <w:pStyle w:val="Style16"/>
        <w:spacing w:lineRule="auto" w:line="360"/>
        <w:ind w:firstLine="720"/>
        <w:jc w:val="both"/>
        <w:rPr/>
      </w:pPr>
      <w:r>
        <w:rPr/>
        <w:t>Обдарованих дітей характеризує висока самостійність у процесі пізнання. Вони широко використовують «саморегуляційні стратегії» навчання і легко переносять їх на нові завдання. Тому ведеться розробка спеціальних комп’ютерних навчальних програм та додатків, що розширюють можливості реалізації нових способів і форм самонавчання та саморозвитку. Обдаровані діти потребують запровадженню комп’ютеризації контролю знань. Лише за таких умов набуває ваги принцип індивідуалізації навчання, необхідного для обдарованих учнів [1; 2; 5].</w:t>
      </w:r>
    </w:p>
    <w:p>
      <w:pPr>
        <w:pStyle w:val="Style16"/>
        <w:spacing w:lineRule="auto" w:line="360"/>
        <w:ind w:firstLine="720"/>
        <w:jc w:val="both"/>
        <w:rPr/>
      </w:pPr>
      <w:r>
        <w:rPr/>
        <w:t>Оскільки обдаровані учні часто прагнуть до самостійності у здобуванні знань, то технології ІКТ значно розширюють можливості цього підходу та забезпечують реалізацію зазначених прагнень учнів. Знання комп’ютерних технологій дають можливість задавати пошук наукової інформації, самостійно виконувати творчі задачі, досліджувати явища та процеси у віртуальних дослідах. Спілкування обдарованих учнів часто переходить у дискусію. Учні обмінюються досвідом, гіпотезами, своїми здобутками у наукових пошуках, із задоволенням обговорюють актуальні наукові проблеми, технічні креслення та технології виробництва. Нові горизонти перед обдарованими учнями відкривають інтерактивні учнівські конкурси.</w:t>
      </w:r>
    </w:p>
    <w:p>
      <w:pPr>
        <w:pStyle w:val="Style16"/>
        <w:spacing w:lineRule="auto" w:line="360"/>
        <w:ind w:firstLine="720"/>
        <w:jc w:val="both"/>
        <w:rPr/>
      </w:pPr>
      <w:r>
        <w:rPr/>
        <w:t>Наприклад, з 2008 року в Україні проводиться Міжнародний конкурс з інформатики та комп’ютерної вправності Бобер. Учні 2–11 класів мають змогу взяти участь і проявити власні здібності в розв’язуванні цікавих інтерактивних задач. Для конкурсу  в Україні розроблено унікальне програмне забезпечення, яке учасники використовують під час проведення конкурсу та при підготовці до наступного конкурсу(рис.1) також функціонує  сайт  конкурсу Бобер в Україні (</w:t>
      </w:r>
      <w:hyperlink r:id="rId2">
        <w:r>
          <w:rPr>
            <w:rStyle w:val="InternetLink"/>
            <w:color w:val="000000"/>
            <w:u w:val="none"/>
          </w:rPr>
          <w:t>http://bober.net.ua</w:t>
        </w:r>
      </w:hyperlink>
      <w:r>
        <w:rPr/>
        <w:t>).</w:t>
      </w:r>
    </w:p>
    <w:p>
      <w:pPr>
        <w:pStyle w:val="Style16"/>
        <w:spacing w:lineRule="auto" w:line="360"/>
        <w:ind w:firstLine="720"/>
        <w:jc w:val="both"/>
        <w:rPr/>
      </w:pPr>
      <w:r>
        <w:rPr/>
      </w:r>
    </w:p>
    <w:p>
      <w:pPr>
        <w:pStyle w:val="Style16"/>
        <w:spacing w:lineRule="auto" w:line="360"/>
        <w:ind w:firstLine="720"/>
        <w:jc w:val="center"/>
        <w:rPr>
          <w:lang w:val="ru-RU" w:eastAsia="en-US"/>
        </w:rPr>
      </w:pPr>
      <w:r>
        <w:rPr>
          <w:lang w:val="ru-RU" w:eastAsia="en-US"/>
        </w:rPr>
        <w:drawing>
          <wp:inline distT="0" distB="0" distL="0" distR="0">
            <wp:extent cx="3693795" cy="2788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18788" t="20799" r="18924" b="20577"/>
                    <a:stretch>
                      <a:fillRect/>
                    </a:stretch>
                  </pic:blipFill>
                  <pic:spPr bwMode="auto">
                    <a:xfrm>
                      <a:off x="0" y="0"/>
                      <a:ext cx="3693795" cy="2788920"/>
                    </a:xfrm>
                    <a:prstGeom prst="rect">
                      <a:avLst/>
                    </a:prstGeom>
                  </pic:spPr>
                </pic:pic>
              </a:graphicData>
            </a:graphic>
          </wp:inline>
        </w:drawing>
      </w:r>
    </w:p>
    <w:p>
      <w:pPr>
        <w:pStyle w:val="Normal"/>
        <w:spacing w:lineRule="auto" w:line="240" w:before="0" w:after="0"/>
        <w:ind w:left="450"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Рис. 1. </w:t>
      </w:r>
      <w:r>
        <w:rPr>
          <w:rFonts w:eastAsia="Times New Roman" w:cs="Times New Roman" w:ascii="Times New Roman" w:hAnsi="Times New Roman"/>
          <w:i/>
          <w:sz w:val="28"/>
          <w:szCs w:val="28"/>
          <w:lang w:val="uk-UA" w:eastAsia="ru-RU"/>
        </w:rPr>
        <w:t xml:space="preserve">Вікно програми  </w:t>
      </w:r>
    </w:p>
    <w:p>
      <w:pPr>
        <w:pStyle w:val="Style16"/>
        <w:spacing w:lineRule="auto" w:line="360"/>
        <w:ind w:firstLine="720"/>
        <w:jc w:val="center"/>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Style16"/>
        <w:spacing w:lineRule="auto" w:line="360"/>
        <w:ind w:firstLine="720"/>
        <w:jc w:val="both"/>
        <w:rPr/>
      </w:pPr>
      <w:r>
        <w:rPr/>
        <w:t>Із 1997 року проводиться Міжнародний математичний конкурс Кенгуру без кордонів в Україні. За 10 років понад 700 000 учнів України взяли участь у цьому конкурсі. Завдання, розраховані на учнів 2-11 класів, поділені на п'ять вікових груп. Сайт математичного конкурсу: http://www.kangaroo.com.ua</w:t>
      </w:r>
    </w:p>
    <w:p>
      <w:pPr>
        <w:pStyle w:val="Style16"/>
        <w:spacing w:lineRule="auto" w:line="360"/>
        <w:ind w:firstLine="720"/>
        <w:jc w:val="both"/>
        <w:rPr/>
      </w:pPr>
      <w:r>
        <w:rPr/>
        <w:t>Із 2002 року стартував  Всеукраїнський фізичний конкурс Левеня. Близько 50 000 учнів взяло участь у цьому конкурсі. Завдання конкурсу складені для учнів 7-11 класів і поділені на три вікові групи. Сайт: http://levenia.com.ua</w:t>
      </w:r>
    </w:p>
    <w:p>
      <w:pPr>
        <w:pStyle w:val="Style16"/>
        <w:spacing w:lineRule="auto" w:line="360"/>
        <w:ind w:firstLine="720"/>
        <w:jc w:val="both"/>
        <w:rPr/>
      </w:pPr>
      <w:r>
        <w:rPr/>
        <w:t>Дослідження показують, що факт участі учнів у масових заходах (міжнародного та всеукраїнського рівнів) суттєво сприяє підвищенню в них зацікавлення до подальшої пізнавальної діяльності.</w:t>
      </w:r>
    </w:p>
    <w:p>
      <w:pPr>
        <w:pStyle w:val="Style16"/>
        <w:spacing w:lineRule="auto" w:line="360"/>
        <w:ind w:firstLine="720"/>
        <w:jc w:val="both"/>
        <w:rPr/>
      </w:pPr>
      <w:r>
        <w:rPr/>
        <w:t>Дійсно, для того, щоб побудити учня до певної діяльності потрібно створити відповідні мотиви. Як відомо, спочатку ці мотиви є, як зазвичай, зовнішніми до самої діяльності: прагнення до перемоги у конкурсі, бажання відвідати іншу країну (де проводиться міжнародний етап конкурсу), бажання отримати винагороду (стипендію), зацікавленість у гарній оцінці з предмету та ін. Однак, потім зовнішні мотиви замінюються внутрішніми: учня приваблює сам процес науково-дослідницької діяльності, а також отримані ним творчі результати.</w:t>
      </w:r>
    </w:p>
    <w:p>
      <w:pPr>
        <w:pStyle w:val="Style16"/>
        <w:spacing w:lineRule="auto" w:line="360"/>
        <w:ind w:firstLine="720"/>
        <w:jc w:val="both"/>
        <w:rPr/>
      </w:pPr>
      <w:r>
        <w:rPr/>
        <w:t>Спостереження за подальшим навчанням та розвитком учнів, які брали участь у міжнародних конкурсах дозволяють засвідчити, що такі масові заходи виявляють значний мотивуючий вплив на подальшу науково-дослідницьку діяльність цих учнів у ВНЗ. Окрім того, деякі з учнів з інтересом залучаються до науково-організаційної діяльності: беруть участь у роботі юніорського журі, допомагають у проведенні національних етапів конкурсів тощо.</w:t>
      </w:r>
    </w:p>
    <w:p>
      <w:pPr>
        <w:pStyle w:val="Style16"/>
        <w:spacing w:lineRule="auto" w:line="360"/>
        <w:ind w:firstLine="720"/>
        <w:jc w:val="both"/>
        <w:rPr/>
      </w:pPr>
      <w:r>
        <w:rPr>
          <w:b/>
        </w:rPr>
        <w:t>Висновки.</w:t>
      </w:r>
      <w:r>
        <w:rPr/>
        <w:t xml:space="preserve"> Отже, одним з найважливіших компонентів, що сприяють високій активності учнів під час підготовки та проведення учнівських  конкурсів, є інформаційно-комунікаційні технології та інтерактивні методики роботи з обдарованими учнями. Використання інформаційно-комунікаційних технологій дозволяє вчителю  забезпечити індивідуалізацію та диференціацію процесу підготовки до учнівського конкурсу, а процес навчання зробити більш цікавим, емоційно забарвленим, змістовно інформаційним, динамічним і наочним. Застосування ІКТ сприяють створенню і підтримці на високому рівні системи пошуку та навчання обдарованих дітей і формування інтелектуальної еліти, яка по суті задає темп розвитку науки, техніки, економіки і культури нашої держави.</w:t>
      </w:r>
    </w:p>
    <w:p>
      <w:pPr>
        <w:pStyle w:val="Style16"/>
        <w:spacing w:lineRule="auto" w:line="360"/>
        <w:ind w:firstLine="720"/>
        <w:jc w:val="both"/>
        <w:rPr/>
      </w:pPr>
      <w:r>
        <w:rPr/>
      </w:r>
    </w:p>
    <w:p>
      <w:pPr>
        <w:pStyle w:val="Style16"/>
        <w:spacing w:lineRule="auto" w:line="360"/>
        <w:jc w:val="both"/>
        <w:rPr>
          <w:b/>
          <w:b/>
        </w:rPr>
      </w:pPr>
      <w:r>
        <w:rPr>
          <w:b/>
        </w:rPr>
        <w:t>Література:</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Бабаєва Ю.Д. Психологія обдарованості дітей і підлітків / Ю.Д. Бабаєва, Н.С. Лейтес, Т.М. Матюріна – М.: Вид. центр «Академія», 2000. – 316 с.</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 Гевал П. А. Загальні принципи використання комп’ютера на уроках різних типів // Комп’ютер в школі та сім’ї. – 2000. – № 3. – С. 33–34.</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 Громова О.С. Застосування ІКТ при роботі з обдарованими дітьми [Електронний ресурс]. – Режим доступу URL: http://informatika.udpu.org.ua/?page_id=1295</w:t>
      </w:r>
    </w:p>
    <w:p>
      <w:pPr>
        <w:pStyle w:val="Normal"/>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 Жук Ю. О. Інформатика: освіта і соціум // Гуцульська школа. – 2000. – № 1–2. – С. 14–15.</w:t>
      </w:r>
    </w:p>
    <w:p>
      <w:pPr>
        <w:pStyle w:val="Normal"/>
        <w:spacing w:before="0" w:after="20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 Тетяна Каган. ІКТ в роботі з обдарованими учнями [Електронний ресурс]. – Режим доступу; URL: http://library.udpu.org.ua/library_files/stud_konferenzia/2013/visnuk_41.pdf</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1">
    <w:name w:val=" Знак Знак1"/>
    <w:qFormat/>
    <w:rPr>
      <w:rFonts w:ascii="Courier New" w:hAnsi="Courier New" w:eastAsia="Times New Roman" w:cs="Courier New"/>
      <w:sz w:val="20"/>
      <w:szCs w:val="20"/>
      <w:lang w:val="uk-UA"/>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Times New Roman" w:hAnsi="Times New Roman" w:eastAsia="Calibri" w:cs="Times New Roman"/>
      <w:color w:val="auto"/>
      <w:sz w:val="28"/>
      <w:szCs w:val="28"/>
      <w:lang w:val="uk-UA" w:bidi="ar-SA" w:eastAsia="zh-CN"/>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uk-UA"/>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ber.net.ua/"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7:09:00Z</dcterms:created>
  <dc:creator>Диагностика</dc:creator>
  <dc:description/>
  <cp:keywords/>
  <dc:language>en-US</dc:language>
  <cp:lastModifiedBy>Admin</cp:lastModifiedBy>
  <dcterms:modified xsi:type="dcterms:W3CDTF">2016-06-16T13:52:00Z</dcterms:modified>
  <cp:revision>3</cp:revision>
  <dc:subject/>
  <dc:title/>
</cp:coreProperties>
</file>