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Саодат Давлатова </w:t>
      </w:r>
    </w:p>
    <w:p>
      <w:pPr>
        <w:pStyle w:val="Normal"/>
        <w:jc w:val="right"/>
        <w:rPr>
          <w:b/>
          <w:b/>
          <w:sz w:val="28"/>
          <w:szCs w:val="28"/>
          <w:lang w:val="uk-UA"/>
        </w:rPr>
      </w:pPr>
      <w:r>
        <w:rPr>
          <w:b/>
          <w:szCs w:val="28"/>
        </w:rPr>
        <w:t>(Тошкент, Ўзбекистон)</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АНЪАНАВИЙ МИЛЛИЙ ҲУНАРМАНДЧИЛИКДА </w:t>
      </w:r>
    </w:p>
    <w:p>
      <w:pPr>
        <w:pStyle w:val="Normal"/>
        <w:jc w:val="center"/>
        <w:rPr>
          <w:b/>
          <w:b/>
          <w:sz w:val="28"/>
          <w:szCs w:val="28"/>
        </w:rPr>
      </w:pPr>
      <w:r>
        <w:rPr>
          <w:b/>
          <w:sz w:val="28"/>
          <w:szCs w:val="28"/>
        </w:rPr>
        <w:t>РАМЗЛАР СЕМАНТИКАС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Ўзбек миллий ҳунармандчилигида шакл ва безак семантикаси масалалари нафақат санъатшунослик балки, этнологиянинг айрим масалаларини ўрганишда ўзига хос муаммолардан бири ҳисобланади. Айниқса, ҳунармандчилик, яъни халқ амалий санъатида ҳар қандай тасвир ва ранг маълум бир маънога эга бўлган. Шунингдек, уларда акс этган рамзлар, тасвирлар, элементларда ифодаланган кишиларнинг табиат ҳодисалари ҳақидаги мураккаб дунёқарашини акс эттирган. Безак, ашёлар, кашталар табиат ҳодисалар тўғрисидаги рамзларнинг унутилган жиҳатларини вақтлар ўтиши билан ўзида сақлаб қолувчи хусусиятга ҳам эга бўлади. Бу шакл ва семантик тасвирлар ўзида шу қадар кўп ахборотни жамлайдики, вақти келиб уларни тавсифлаш ва тасвирлаш керак бўлади. </w:t>
      </w:r>
    </w:p>
    <w:p>
      <w:pPr>
        <w:pStyle w:val="Normal"/>
        <w:spacing w:lineRule="auto" w:line="360"/>
        <w:ind w:firstLine="708"/>
        <w:jc w:val="both"/>
        <w:rPr>
          <w:sz w:val="28"/>
          <w:szCs w:val="28"/>
        </w:rPr>
      </w:pPr>
      <w:r>
        <w:rPr>
          <w:sz w:val="28"/>
          <w:szCs w:val="28"/>
        </w:rPr>
        <w:t>Амалий безак санъатида ҳам тасвирланган нақшлар шунчаки шакл бўлиб қолмасдан, балки муҳим этнографик манбалардан бири ҳам саналади. Ушбу нақшлар халқнинг диний тасаввурлари ва эътиқодлари билан бевосита боғлиқдир. Нақшлар ўз хусусиятларига кўра қуйидаги турларга бўлинади:    геометрик, ўсимлик шаклидаги, зооморф (ҳайвон шаклидаги) ва антропоморф (одам) нақшлар [1, с. 12]. Улар орасида зооморф нақшлар ўз ичига ҳақиқий ёки хаёлий жониворларнинг услубий тасвирини олади (бундай нақшлар одатда, “ёввойи”услуб деб ҳам номланади). Зооморф нақшларни айниқса, тўқимачилик ва каштачилик буюмларида кўп учратиш мумкин.</w:t>
      </w:r>
    </w:p>
    <w:p>
      <w:pPr>
        <w:pStyle w:val="Normal"/>
        <w:spacing w:lineRule="auto" w:line="360"/>
        <w:ind w:firstLine="708"/>
        <w:jc w:val="both"/>
        <w:rPr>
          <w:sz w:val="28"/>
          <w:szCs w:val="28"/>
        </w:rPr>
      </w:pPr>
      <w:r>
        <w:rPr>
          <w:sz w:val="28"/>
          <w:szCs w:val="28"/>
        </w:rPr>
        <w:t>Заргарлик буюмларнинг композицияларида ҳам антропоморф, зооморф ва ўсимликсимон нақшлар тасвири ифодаланган. Вақт ўтиши билан шаклларнинг асл рамзий моҳияти ўзгариб, фақатгина чиройли нақш сифатида қарала бошлади [2, с. 99-100]. Шу ўринда кўчманчи халқларда кенг тарқалган нақшлардан бири шохлар билан безатилган ромбли хочсимон нақш эди. Бу нақшларнинг машҳурлиги эса уларнинг генетик яқинлигидан далолат беради [3, с. 178]. Бу услуб кейинчалик ўтроқ - зироаткор жамоаларда ҳам кенг тарқалган.</w:t>
      </w:r>
    </w:p>
    <w:p>
      <w:pPr>
        <w:pStyle w:val="Normal"/>
        <w:spacing w:lineRule="auto" w:line="360"/>
        <w:ind w:firstLine="708"/>
        <w:jc w:val="both"/>
        <w:rPr>
          <w:sz w:val="28"/>
          <w:szCs w:val="28"/>
        </w:rPr>
      </w:pPr>
      <w:r>
        <w:rPr>
          <w:sz w:val="28"/>
          <w:szCs w:val="28"/>
        </w:rPr>
        <w:t>Ўрта Осиё халқлари уй-рўзғор буюмларида қўчқор шоҳига ўхшаш нақшлар кўплаб учрайди. Кашталардаги қўчқор шоҳига ўхшаш нақшлар хусусида шундай фикрларни билдирган: “Нақшларда асосан қўчқорнинг битта белгисини унинг шоҳи ифодаланган. Бундай нақшлар Ўрта Осиёнинг маҳаллий ўтроқ ва кўчманчи халқларида “қўчқорак”, Фарғона водийсида яшовчи қирғизларда “Қайқалак”, Нурота ўзбек туркманларида “мўйиз”, туркманларда “чоч бўйиз” деб аталган. Бу нақш икки спиралнинг қайрилган кўринишидан иборат бўлиб, нақш композициянинг марказий қисмига туширилган [4, с. 78]. Қўй шоҳи нақши ҳам қўй культидан келиб чиққан ҳолда ишлатилганлигига шак-шубҳа йўқдир. Умуман олганда, қадимги диний тасаввурларга кўра, қўй ҳимояловчи жонивор ҳисобланган. Қўй ўзи инс-жинслар ва ёмон кўзларга қарши ҳимоячи ҳисобланган [5, с. 315]. Қўчқор шоҳлари тасвири “ёвуз” кучлардан ҳимоя вазифасини бажарган. Уларни ёғочдан тайёрлашиб, болалар ва қизлар бош кийимларига тикиб қўйишган. Пишитилмаган тандир сиртига ҳам қўчқор шоҳларининг рельеф тасвири туширилган. Кўриниб турибдики, эндиликда жониворнинг ўзи эмас, балки унинг маълум бир тана қисми ҳимоя воситасига айланган [6, с. 87]. Сурхондарё вилояти Бойсун тумани ҳунармандлари тикаётган дўппиларида ҳам ҳозирда қўчқор шоҳлари тасвири учрайди. Бу ҳам инсонни ҳар қандай балолардан асровчи магик қудрат белгиси сифатида тушунилади [7, б. 8]. Қашқадарёда ҳам ёш келин-куёвлар чимилдиғига ёки яшайдиган уйи хонасига қўчқор шохи нақши туширилган сўзаналар осиб қўйилган. Уларни илиб қўйишдан мақсад, ёш келин-куёвни турли инс-жинслардан асраш бўлган [8, б. 10]. Қолаверса, бу амалий ҳунармандчилик маҳсулотларини осиб қўйиш безак вазифасини ҳам бажарган. Ва бу анъана ҳозирга қадар Қашқадарё қишлоқлари аҳолиси орасида сақланиб қолган.</w:t>
      </w:r>
    </w:p>
    <w:p>
      <w:pPr>
        <w:pStyle w:val="Normal"/>
        <w:spacing w:lineRule="auto" w:line="360"/>
        <w:jc w:val="both"/>
        <w:rPr>
          <w:sz w:val="28"/>
          <w:szCs w:val="28"/>
        </w:rPr>
      </w:pPr>
      <w:r>
        <w:rPr>
          <w:sz w:val="28"/>
          <w:szCs w:val="28"/>
        </w:rPr>
        <w:t xml:space="preserve">        </w:t>
      </w:r>
      <w:r>
        <w:rPr>
          <w:sz w:val="28"/>
          <w:szCs w:val="28"/>
        </w:rPr>
        <w:t>Умуман оганда, чорвачилик билан шуғулланувчи қабилалар орасида илоҳий кучлар анъанавий тарзда тотем (қабила сиғинадиган мавжудот ёки буюм) жонивор ва қуш деб тушунилган. Шунинг учун уларнинг жойнамози меҳробли пештоқи остида, гиламларида қўчқор шоҳи ёки қушлар тирноғи тасвирини тез-тез учратиш мумкин. Тотем ҳайвонларнинг рамзий белгилари уларнинг илоҳий кучига ишонч шартли берилганлигига ишорадир [9, б. 15]. Айниқса, халқ гиламлари нақшлари мазкур анъанавий мавзулари, шунингдек, хотиржамлик ва бахт тушунчалари билан боғланиб кетади. Айниқса, Қашқадарёда гиламчилик анъаналарида бу кўпроқ сезилади.</w:t>
      </w:r>
    </w:p>
    <w:p>
      <w:pPr>
        <w:pStyle w:val="Normal"/>
        <w:spacing w:lineRule="auto" w:line="360"/>
        <w:ind w:firstLine="708"/>
        <w:jc w:val="both"/>
        <w:rPr>
          <w:sz w:val="28"/>
          <w:szCs w:val="28"/>
        </w:rPr>
      </w:pPr>
      <w:r>
        <w:rPr>
          <w:sz w:val="28"/>
          <w:szCs w:val="28"/>
        </w:rPr>
        <w:t xml:space="preserve">Ўзбек қўнғирот уруғларига хос кашталарда асосан зооморф тасвирида бўлиб, асосан қушлар тасвири туширилган. Бу тасвирларни чеварлар товус нусха деб атайдилар [10, б. 7]. </w:t>
      </w:r>
    </w:p>
    <w:p>
      <w:pPr>
        <w:pStyle w:val="Normal"/>
        <w:spacing w:lineRule="auto" w:line="360"/>
        <w:ind w:firstLine="708"/>
        <w:jc w:val="both"/>
        <w:rPr>
          <w:sz w:val="28"/>
          <w:szCs w:val="28"/>
        </w:rPr>
      </w:pPr>
      <w:r>
        <w:rPr>
          <w:sz w:val="28"/>
          <w:szCs w:val="28"/>
        </w:rPr>
        <w:t xml:space="preserve">Ўзбекистон худудидан топилган археологик, этнографик топилмалардаги тасвирлар ўша даврда мавжуд бўлган тотемизм ҳақида тўлиқ маълумот беради. Масалан, илон эзгулик ва ёвузлик ибтидоси рамзи бўлган [11, б. 39]. У бойлик ва хазина соқчиси, хонадон ва оила ҳимоячиси ҳисобланган. Илонларнинг жуфт тасвирлари қоя тошларидаги расмларда, тошдан ва металлдан ишланган турли нарсаларда сақланиб қолган. Илонлар тасвири туширилган бутрама кумуш билакузуклар кўплаб топилган. Билакузукларнинг илк шакллари икки илоннинг чирмашиб чиқиб, бир-бирига юзланиб турган шаклларидан иборат. Илонларнинг жуфт тасвири санъатда ўз маъносига эга бўлиши керак. Балки улар инсон ҳаёти ибтидосининг эркак ва аёл жинсидан бошланганига ишорадир. Бу кумуш билакузуклар аёллар ва болаларнинг кўздан сақловчи воситалари бўлган бўлиши эҳтимолга яқин. Ўзбекистон тарихи ва маданияти музейида тошдан ишланган ва икки илоннинг бурама шаклига эга тақасимон кўринишидаги амулет сақланади. </w:t>
      </w:r>
    </w:p>
    <w:p>
      <w:pPr>
        <w:pStyle w:val="Normal"/>
        <w:spacing w:lineRule="auto" w:line="360"/>
        <w:ind w:firstLine="708"/>
        <w:jc w:val="both"/>
        <w:rPr>
          <w:sz w:val="28"/>
          <w:szCs w:val="28"/>
        </w:rPr>
      </w:pPr>
      <w:r>
        <w:rPr>
          <w:sz w:val="28"/>
          <w:szCs w:val="28"/>
        </w:rPr>
        <w:t>Ўзбекистон қадимий санъатида буқанинг, оҳунинг, тоғ эчкисининг образлари кенг қўлланилган бўлиб, улар табиат ва коинот кучлари рамзи бўлган. Шернинг тасвири қудрат ва мардлик тимсоли сифатида кенг тарқалган. Азалдан ўлкада баъзи қушлар муқаддас ҳисобланган. Хўроз, товус ва қирғовул “қуёш қушлари” ҳисобланган. Бургут тасвири  куч ва ҳокимиятни ифодалаган. Қирғовул, товус, каптар ва каклик, кўпинча, бахт қуши сифатида тасвирланади. ХI аср туркий халқлар амалий санъати наъмуналарида учрайдиган Анқо (бошқача номи Ҳумо) қуши ҳам шундан далолат беради. У қадимдан туркий халқларининг оилани муҳофаза қилувчи севимли тимсоли бўлиб, яратувчи аёл зоти ва барака маъбудасини ифодалаган.</w:t>
      </w:r>
    </w:p>
    <w:p>
      <w:pPr>
        <w:pStyle w:val="Normal"/>
        <w:spacing w:lineRule="auto" w:line="360"/>
        <w:ind w:firstLine="708"/>
        <w:jc w:val="both"/>
        <w:rPr/>
      </w:pPr>
      <w:r>
        <w:rPr>
          <w:sz w:val="28"/>
          <w:szCs w:val="28"/>
        </w:rPr>
        <w:t xml:space="preserve">  </w:t>
      </w:r>
      <w:r>
        <w:rPr>
          <w:sz w:val="28"/>
          <w:szCs w:val="28"/>
        </w:rPr>
        <w:t xml:space="preserve">Аждодларимиз қушларни муқаддас деб билишган ва уларни “қуёш мавжудотлари” ҳисоблашиб, қушларга ҳам ҳосилдорлик рамзи сифатида қарашган. Исломгача бўлган даврда Ўрта Осиёда аёллар ўз тақинчоқларига қуш патлари ва тирноқларини қадаб юришган. Улар илоҳий кучлар билан боғланиш имконини беради деб тушунилган ва қаралган. Таъкидлаш жоизки, фақат бош кийимни ва сочларни турмаклашда қўлланиладиган тўғноғич, заргарлик буюмларига қуш патлари қадаб юрилган. Бир тутам қуш пати бош учун энг яхши безак саналган. Бу қадимги одамларнинг ташқи кўринишида қушларга ўхшаш интилиш борлигидан далолат беради. Айни ҳодиса инсониятнинг энг қадимги диний эътиқоди билан бевосита боғлиқ [12, с. 284]. Заргар усталарнинг тақинчоқларида қушлар тасвирининг ифодаланиши қадимдан халқнинг маънавий дунёқараши билан боғлиқ бўлган. “Қуш, - деб таъкидлайди  Л.Ремпель, - кишиларнинг борлиқни ва табиатни ҳис қилишини ўзига хос образли белгиси, рамзидир. Унда кишиларнинг ақлий ва руҳий олами, туйғулари, дунёқараши акс этади. Ҳар бир давр ва ҳар бир амалий санъат тури учун унинг ўзига хос бадиий шакли мавжуддир” [13, с. 31].    </w:t>
      </w:r>
    </w:p>
    <w:p>
      <w:pPr>
        <w:pStyle w:val="Normal"/>
        <w:spacing w:lineRule="auto" w:line="360"/>
        <w:ind w:firstLine="708"/>
        <w:jc w:val="both"/>
        <w:rPr>
          <w:sz w:val="28"/>
          <w:szCs w:val="28"/>
        </w:rPr>
      </w:pPr>
      <w:r>
        <w:rPr>
          <w:sz w:val="28"/>
          <w:szCs w:val="28"/>
        </w:rPr>
        <w:t>Дунган заргарлари нишон ва халқалар илинган, баъзиларига асровчи рамзлар сифатида “тумор” ва турли ҳаракатларни ифодаловчи фантастик ҳайвонлар шакли осилган, занжир кўринишидаги кумуш бўйин тақинчоқларини ясашгани маълум. Шунингдек, усталар хўроз, капалак шаклидаги сирғалар, қурбақа кўринишидаги узуклар ва ўйма нақшлар туширилган қуйма билакузукларни ҳам зўр маҳорат билан ясашган [14, б. 20].</w:t>
      </w:r>
    </w:p>
    <w:p>
      <w:pPr>
        <w:pStyle w:val="Normal"/>
        <w:spacing w:lineRule="auto" w:line="360"/>
        <w:ind w:firstLine="708"/>
        <w:jc w:val="both"/>
        <w:rPr>
          <w:sz w:val="28"/>
          <w:szCs w:val="28"/>
        </w:rPr>
      </w:pPr>
      <w:r>
        <w:rPr>
          <w:sz w:val="28"/>
          <w:szCs w:val="28"/>
        </w:rPr>
        <w:t>Заргарликда ишлатиладиган энг қадимги тасвирлардан яна бири  қўл, бош тасвирларидир. Албатта, қадимда ҳам одамлар қўли инсоннинг ишлаш қобилиятини асоси деб билишган. Қўл шаклидаги туморлар насронийларда “Мариянинг қўллари”, мусулмонларда “Биби Фотиманинг қўллари”, бобилликларда “Иштарнинг қўллари”, қадимги мисрликларда “Исиданинг қўллар” деб аталган. Д.Фахретдинованинг таъкидлашича, “тақинчоқ безак ашёларида ифодаланган бош тасвири ғунча, донга ўхшаш бўлганлиги боис, уни ҳаётнинг бошланиши, табиатнинг гуллаб-яшнаши рамзи деб ҳисоблаш мумкин. Тақинчоқлардаги қуёш, юлдуз сингари самовий жисмлар тасвири эса кишиларга мева инъом қиладиган табиат кучлари рамзи ҳисобланади [2, б. 9].</w:t>
      </w:r>
    </w:p>
    <w:p>
      <w:pPr>
        <w:pStyle w:val="Normal"/>
        <w:spacing w:lineRule="auto" w:line="360"/>
        <w:ind w:firstLine="708"/>
        <w:jc w:val="both"/>
        <w:rPr>
          <w:sz w:val="28"/>
          <w:szCs w:val="28"/>
        </w:rPr>
      </w:pPr>
      <w:r>
        <w:rPr>
          <w:sz w:val="28"/>
          <w:szCs w:val="28"/>
        </w:rPr>
        <w:t>Ўрта Осиёда ҳам бошқа малакатларда бўлгани сингари қуёш шар ва доира шаклида тасаввур қилинган ҳамда шар, доира, юлдузлар ва бошқа осмон жисмлари тасвири билан ёнма-ён акс эттирилган. Кўпинча эса, айлана ва шар шакли ромб ёки тўпбарггул шакллари билан бир жойда кўрсатилган.</w:t>
      </w:r>
    </w:p>
    <w:p>
      <w:pPr>
        <w:pStyle w:val="Normal"/>
        <w:spacing w:lineRule="auto" w:line="360"/>
        <w:ind w:firstLine="708"/>
        <w:jc w:val="both"/>
        <w:rPr>
          <w:sz w:val="28"/>
          <w:szCs w:val="28"/>
        </w:rPr>
      </w:pPr>
      <w:r>
        <w:rPr>
          <w:sz w:val="28"/>
          <w:szCs w:val="28"/>
        </w:rPr>
        <w:t xml:space="preserve">Қашқадарёнинг араби гиламларида кўплаб ой, юлдуз сингари осмон жисмлари тасвири кўрсатилган. Бу арабларнинг исломгача осмон жисмларига эътиқод қилишгани билан боғлиқ. Араб гиламдўзлигида қизгилам алоҳида ўрин тутади. Бу гилам ҳар бир оилада муқаддас ёдгорлик сифатида сақланган. Ушбу гилам ёш оилани ёмон кўздан, суқлардан асрайдиган муқаддас рамзлар билан безатилган. Жумладан, мазкур гиламчада икки қушнинг услублаштирилган шакли туширилган. Бу икки қуш рамзида эр ва хотин назарда тутилган бўлиб, ушбу рамз бахтли турмуш ва авлодлар давомийлигини билдиради.  </w:t>
      </w:r>
    </w:p>
    <w:p>
      <w:pPr>
        <w:pStyle w:val="Normal"/>
        <w:spacing w:lineRule="auto" w:line="360"/>
        <w:ind w:firstLine="708"/>
        <w:jc w:val="both"/>
        <w:rPr>
          <w:sz w:val="28"/>
          <w:szCs w:val="28"/>
        </w:rPr>
      </w:pPr>
      <w:r>
        <w:rPr>
          <w:sz w:val="28"/>
          <w:szCs w:val="28"/>
        </w:rPr>
        <w:t xml:space="preserve">Ўсимликсимон нақшлар кам сонли мавзуларни қамраб олган бўлиб, асосан меъморчилик, кулолчилик, каштачилик ва гиламдўзликда кенгроқ қўлланилади. Жумладан, илмий тадқиқотларда анор рамзи кўп ўрганилган. Ушбу рамз бу ҳудудда ривож топган деҳқончилик маданияти ва у билан боғлиқ удум, маросимлар билан боғлиқ. Анор ҳосилдорлик рамзи ҳисобланган. Ҳосилдорлик худоси Анахита ҳам қўлида анор шохчасини ушлаб турган ҳолда тасвирланган. Хитойликлар ҳам анорга алоҳида аҳамият беришган. Анор тасвири эркак авлоднинг рамзларидан бири ҳисобланган (кўп дон – кўп фарзанд, кўп ўғил деб тушинилган; дон ва болалар – бир иероглиф – цзи билан ифодаланган). Шунинг учун никоҳ тўйида келиннинг сепида анор тасвири туширилган соч тўғноғич бўлиши албатта шарт саналган [2, б. 11]. Рамзлар маъносидаги бу ўхшашлик қадим замонларда ушбу ҳудуддан Буюк ипак йўли ўтганлиги ҳамда мустаҳкам маданий ва этник алоқалар бўлганлиги билан боғлиқдир. Анор дарахти Хитойда ўрта асрларда пайдо бўлганлиги назарда тутилса, анорга боғлиқ  удумлар Ўрта Осиёдан Хитойга ўтганлиги аёнлашади. Каштачиликда асосан  ўсимлик – ислимий нақшлар, уларга қўшимча қушлар, ой, қуёш тасвири, гуллар, ғунчалар, мураккаб комбинацияли нақшлар, бундан ташқари,  ёмон кўздан асраш мақсадида пичоқ, қилич тасвирлари ҳам тикилган. </w:t>
      </w:r>
    </w:p>
    <w:p>
      <w:pPr>
        <w:pStyle w:val="Normal"/>
        <w:spacing w:lineRule="auto" w:line="360"/>
        <w:jc w:val="both"/>
        <w:rPr>
          <w:sz w:val="28"/>
          <w:szCs w:val="28"/>
        </w:rPr>
      </w:pPr>
      <w:r>
        <w:rPr>
          <w:sz w:val="28"/>
          <w:szCs w:val="28"/>
        </w:rPr>
        <w:t xml:space="preserve">Қадимги Эронда ҳам бош кийимларга дарахт, барг тасвирини тушириш анъанага айланган. Барг қадимдан ҳаёт ва табиатнинг уйғонишининг рамзи ҳисобланган [15, б. 9]. </w:t>
      </w:r>
    </w:p>
    <w:p>
      <w:pPr>
        <w:pStyle w:val="Normal"/>
        <w:spacing w:lineRule="auto" w:line="360"/>
        <w:ind w:firstLine="708"/>
        <w:jc w:val="both"/>
        <w:rPr>
          <w:sz w:val="28"/>
          <w:szCs w:val="28"/>
        </w:rPr>
      </w:pPr>
      <w:r>
        <w:rPr>
          <w:sz w:val="28"/>
          <w:szCs w:val="28"/>
        </w:rPr>
        <w:t xml:space="preserve">Ўзбек миллий сўзаналарида, зардеворларда тасвирланган лола гуллар, жуфт қушлар, гуллар ўсиб чиқаётган новдалар ҳам ўзига хос локал семантик тасаввур уйғотган. Айниқса, бундай сўзаналар келин-куёвлар хонасига - чимилдиққа яхши ниятлар билан яъни, ҳаёти бахтли бўлиб, гулларга тўлиб, доимо жуфт-жуфт бўлиб юрсинлар деб осиб қўйилган. </w:t>
      </w:r>
    </w:p>
    <w:p>
      <w:pPr>
        <w:pStyle w:val="Normal"/>
        <w:spacing w:lineRule="auto" w:line="360"/>
        <w:ind w:firstLine="708"/>
        <w:jc w:val="both"/>
        <w:rPr>
          <w:sz w:val="28"/>
          <w:szCs w:val="28"/>
        </w:rPr>
      </w:pPr>
      <w:r>
        <w:rPr>
          <w:sz w:val="28"/>
          <w:szCs w:val="28"/>
        </w:rPr>
        <w:t>Бундан ташқари, қўнғиротларнинг каштали бўғжомаларидаги нақшларда, асосан, улардаги тинчлик ва тотувликдан дарак берувчилик ҳиссини уйғотувчи ўсимликлар битилган нақшлар билан безатилиши диққатга сазовардир [10, б. 8]. Ҳунармандчилик буюмларидаги тасвирларда акс эттирилган ойнинг ўроғи шакли ҳайвонат олами билан қуёш айланаси эса ер, ўсимлик ва инсоният дунёси билан боғланганлигини билдиради. Қолаверса, бу семантик рамзларда халқнинг мафкураси, юксак маънавияти, асрий анъаналар, урф-одатлари, диний ва дунёвий дунёқараши, турмуш тарзи, хўжалик фаолиятиҳам акс этиб, ўтган аждодларнинг ўлмас меросига асосланади.</w:t>
      </w:r>
    </w:p>
    <w:p>
      <w:pPr>
        <w:pStyle w:val="Normal"/>
        <w:spacing w:lineRule="auto" w:line="360"/>
        <w:ind w:firstLine="708"/>
        <w:jc w:val="both"/>
        <w:rPr>
          <w:sz w:val="28"/>
          <w:szCs w:val="28"/>
        </w:rPr>
      </w:pPr>
      <w:r>
        <w:rPr>
          <w:sz w:val="28"/>
          <w:szCs w:val="28"/>
        </w:rPr>
        <w:t>Хуллас, ҳунармандчилик буюмларидаги нақшлар даврлар ва жамиятнинг барча қатламлари учун хос маънавий олам ўртасидаги боғликлик мавжудлигини билдириб туради. Улар ислом анъаналари, шунингдек, миллий маданий – тарихий жараённи кўрсатиб турувчи абадий манба бўлиб қолади.</w:t>
      </w:r>
    </w:p>
    <w:p>
      <w:pPr>
        <w:pStyle w:val="Normal"/>
        <w:spacing w:lineRule="auto" w:line="360"/>
        <w:ind w:firstLine="708"/>
        <w:jc w:val="center"/>
        <w:rPr>
          <w:b/>
          <w:b/>
          <w:sz w:val="28"/>
          <w:szCs w:val="28"/>
        </w:rPr>
      </w:pPr>
      <w:r>
        <w:rPr>
          <w:b/>
          <w:sz w:val="28"/>
          <w:szCs w:val="28"/>
        </w:rPr>
      </w:r>
    </w:p>
    <w:p>
      <w:pPr>
        <w:pStyle w:val="Normal"/>
        <w:spacing w:lineRule="auto" w:line="360"/>
        <w:ind w:firstLine="708"/>
        <w:rPr>
          <w:sz w:val="28"/>
          <w:szCs w:val="28"/>
        </w:rPr>
      </w:pPr>
      <w:r>
        <w:rPr>
          <w:b/>
          <w:sz w:val="28"/>
          <w:szCs w:val="28"/>
        </w:rPr>
        <w:t>Адабиётлар:</w:t>
      </w:r>
    </w:p>
    <w:p>
      <w:pPr>
        <w:pStyle w:val="Footnote"/>
        <w:numPr>
          <w:ilvl w:val="0"/>
          <w:numId w:val="1"/>
        </w:numPr>
        <w:spacing w:lineRule="auto" w:line="360"/>
        <w:jc w:val="both"/>
        <w:rPr>
          <w:sz w:val="28"/>
          <w:szCs w:val="28"/>
        </w:rPr>
      </w:pPr>
      <w:r>
        <w:rPr>
          <w:sz w:val="28"/>
          <w:szCs w:val="28"/>
        </w:rPr>
        <w:t>Гуль Э. Диалог культур в искусстве Узбекистана. – Т. 2005.</w:t>
      </w:r>
    </w:p>
    <w:p>
      <w:pPr>
        <w:pStyle w:val="Footnote"/>
        <w:numPr>
          <w:ilvl w:val="0"/>
          <w:numId w:val="1"/>
        </w:numPr>
        <w:spacing w:lineRule="auto" w:line="360"/>
        <w:jc w:val="both"/>
        <w:rPr>
          <w:sz w:val="28"/>
          <w:szCs w:val="28"/>
        </w:rPr>
      </w:pPr>
      <w:r>
        <w:rPr>
          <w:sz w:val="28"/>
          <w:szCs w:val="28"/>
        </w:rPr>
        <w:t xml:space="preserve">Фахретдинова Д.А. Ювилерное искусство Узбекистана. Ташкент, 1988. </w:t>
      </w:r>
    </w:p>
    <w:p>
      <w:pPr>
        <w:pStyle w:val="Footnote"/>
        <w:numPr>
          <w:ilvl w:val="0"/>
          <w:numId w:val="1"/>
        </w:numPr>
        <w:spacing w:lineRule="auto" w:line="360"/>
        <w:jc w:val="both"/>
        <w:rPr>
          <w:sz w:val="28"/>
          <w:szCs w:val="28"/>
        </w:rPr>
      </w:pPr>
      <w:r>
        <w:rPr>
          <w:sz w:val="28"/>
          <w:szCs w:val="28"/>
        </w:rPr>
        <w:t xml:space="preserve">Вайнштейн С.Н. Мир кочевников центра Азии. – М., Наука, 1991. </w:t>
      </w:r>
    </w:p>
    <w:p>
      <w:pPr>
        <w:pStyle w:val="Footnote"/>
        <w:numPr>
          <w:ilvl w:val="0"/>
          <w:numId w:val="1"/>
        </w:numPr>
        <w:spacing w:lineRule="auto" w:line="360"/>
        <w:jc w:val="both"/>
        <w:rPr>
          <w:sz w:val="28"/>
          <w:szCs w:val="28"/>
        </w:rPr>
      </w:pPr>
      <w:r>
        <w:rPr>
          <w:sz w:val="28"/>
          <w:szCs w:val="28"/>
        </w:rPr>
        <w:t xml:space="preserve">Сухарева О.А. Орнамент декоративных вышивок Самарканда и его связь с народными представлениями и верованиями (вторая половина ХIХ – нач. ХХ в) // СЭ. 1983. № 6.  </w:t>
      </w:r>
    </w:p>
    <w:p>
      <w:pPr>
        <w:pStyle w:val="Footnote"/>
        <w:numPr>
          <w:ilvl w:val="0"/>
          <w:numId w:val="1"/>
        </w:numPr>
        <w:spacing w:lineRule="auto" w:line="360"/>
        <w:jc w:val="both"/>
        <w:rPr>
          <w:sz w:val="28"/>
          <w:szCs w:val="28"/>
        </w:rPr>
      </w:pPr>
      <w:r>
        <w:rPr>
          <w:sz w:val="28"/>
          <w:szCs w:val="28"/>
        </w:rPr>
        <w:t xml:space="preserve">Снесарев Г.П. Реликты домусульманских верований и обрядов у узбеков Хорезма. – М.: Наука, 1969. </w:t>
      </w:r>
    </w:p>
    <w:p>
      <w:pPr>
        <w:pStyle w:val="Footnote"/>
        <w:numPr>
          <w:ilvl w:val="0"/>
          <w:numId w:val="1"/>
        </w:numPr>
        <w:spacing w:lineRule="auto" w:line="360"/>
        <w:jc w:val="both"/>
        <w:rPr>
          <w:sz w:val="28"/>
          <w:szCs w:val="28"/>
        </w:rPr>
      </w:pPr>
      <w:r>
        <w:rPr>
          <w:sz w:val="28"/>
          <w:szCs w:val="28"/>
        </w:rPr>
        <w:t xml:space="preserve">История материальной культуры народов Узбекистана. – Т.,1961. </w:t>
      </w:r>
    </w:p>
    <w:p>
      <w:pPr>
        <w:pStyle w:val="Footnote"/>
        <w:numPr>
          <w:ilvl w:val="0"/>
          <w:numId w:val="1"/>
        </w:numPr>
        <w:spacing w:lineRule="auto" w:line="360"/>
        <w:jc w:val="both"/>
        <w:rPr>
          <w:sz w:val="28"/>
          <w:szCs w:val="28"/>
        </w:rPr>
      </w:pPr>
      <w:r>
        <w:rPr>
          <w:sz w:val="28"/>
          <w:szCs w:val="28"/>
        </w:rPr>
        <w:t>Дала ёзувлари. Сурхондарё вилояти. Бойсун туман қишлоқлари. 2011.</w:t>
      </w:r>
    </w:p>
    <w:p>
      <w:pPr>
        <w:pStyle w:val="Footnote"/>
        <w:numPr>
          <w:ilvl w:val="0"/>
          <w:numId w:val="1"/>
        </w:numPr>
        <w:spacing w:lineRule="auto" w:line="360"/>
        <w:jc w:val="both"/>
        <w:rPr>
          <w:sz w:val="28"/>
          <w:szCs w:val="28"/>
        </w:rPr>
      </w:pPr>
      <w:r>
        <w:rPr>
          <w:sz w:val="28"/>
          <w:szCs w:val="28"/>
        </w:rPr>
        <w:t>Дала ёзувлари. Қашқадарё вилояти. Ғузор тумани Ярғунчи қишлоғи. 2010.</w:t>
      </w:r>
    </w:p>
    <w:p>
      <w:pPr>
        <w:pStyle w:val="Footnote"/>
        <w:numPr>
          <w:ilvl w:val="0"/>
          <w:numId w:val="1"/>
        </w:numPr>
        <w:spacing w:lineRule="auto" w:line="360"/>
        <w:jc w:val="both"/>
        <w:rPr>
          <w:sz w:val="28"/>
          <w:szCs w:val="28"/>
        </w:rPr>
      </w:pPr>
      <w:r>
        <w:rPr>
          <w:sz w:val="28"/>
          <w:szCs w:val="28"/>
        </w:rPr>
        <w:t xml:space="preserve">Элмира Гул. Жойнамоздаги рамзлар // San”at. 2001. № 3. </w:t>
      </w:r>
    </w:p>
    <w:p>
      <w:pPr>
        <w:pStyle w:val="Footnote"/>
        <w:numPr>
          <w:ilvl w:val="0"/>
          <w:numId w:val="1"/>
        </w:numPr>
        <w:spacing w:lineRule="auto" w:line="360"/>
        <w:ind w:left="720" w:right="-82" w:hanging="360"/>
        <w:jc w:val="both"/>
        <w:rPr/>
      </w:pPr>
      <w:r>
        <w:rPr>
          <w:sz w:val="28"/>
          <w:szCs w:val="28"/>
        </w:rPr>
        <w:t xml:space="preserve"> </w:t>
      </w:r>
      <w:r>
        <w:rPr>
          <w:sz w:val="28"/>
          <w:szCs w:val="28"/>
        </w:rPr>
        <w:t xml:space="preserve">Носирова З. Бойсун нақшларида баҳор ифори // Мозийдан садо. 2008. №1. </w:t>
      </w:r>
    </w:p>
    <w:p>
      <w:pPr>
        <w:pStyle w:val="Footnote"/>
        <w:numPr>
          <w:ilvl w:val="0"/>
          <w:numId w:val="1"/>
        </w:numPr>
        <w:spacing w:lineRule="auto" w:line="360"/>
        <w:jc w:val="both"/>
        <w:rPr>
          <w:sz w:val="28"/>
          <w:szCs w:val="28"/>
        </w:rPr>
      </w:pPr>
      <w:r>
        <w:rPr>
          <w:sz w:val="28"/>
          <w:szCs w:val="28"/>
        </w:rPr>
        <w:t xml:space="preserve"> </w:t>
      </w:r>
      <w:r>
        <w:rPr>
          <w:sz w:val="28"/>
          <w:szCs w:val="28"/>
        </w:rPr>
        <w:t xml:space="preserve">Сирожиддинов Ш. Дин ҳақида суҳбатлар // Ёшлик. № 1. 2008. </w:t>
      </w:r>
    </w:p>
    <w:p>
      <w:pPr>
        <w:pStyle w:val="Footnote"/>
        <w:numPr>
          <w:ilvl w:val="0"/>
          <w:numId w:val="1"/>
        </w:numPr>
        <w:spacing w:lineRule="auto" w:line="360"/>
        <w:jc w:val="both"/>
        <w:rPr>
          <w:sz w:val="28"/>
          <w:szCs w:val="28"/>
        </w:rPr>
      </w:pPr>
      <w:r>
        <w:rPr>
          <w:sz w:val="28"/>
          <w:szCs w:val="28"/>
        </w:rPr>
        <w:t xml:space="preserve"> </w:t>
      </w:r>
      <w:r>
        <w:rPr>
          <w:sz w:val="28"/>
          <w:szCs w:val="28"/>
        </w:rPr>
        <w:t>Борозна Н.Г. Некоторые материалы об амулетах-украшениях населения Средней Азии // Домусульманские верования и обряды в Средней Азии. – М., 1975.</w:t>
      </w:r>
    </w:p>
    <w:p>
      <w:pPr>
        <w:pStyle w:val="Footnote"/>
        <w:numPr>
          <w:ilvl w:val="0"/>
          <w:numId w:val="1"/>
        </w:numPr>
        <w:spacing w:lineRule="auto" w:line="360"/>
        <w:jc w:val="both"/>
        <w:rPr>
          <w:sz w:val="28"/>
          <w:szCs w:val="28"/>
        </w:rPr>
      </w:pPr>
      <w:r>
        <w:rPr>
          <w:sz w:val="28"/>
          <w:szCs w:val="28"/>
        </w:rPr>
        <w:t xml:space="preserve"> </w:t>
      </w:r>
      <w:r>
        <w:rPr>
          <w:sz w:val="28"/>
          <w:szCs w:val="28"/>
        </w:rPr>
        <w:t xml:space="preserve">Ремпель Л.И. Цепь времен (Вековые образы и бродячие сюжеты в традиционном искусстве Средней Азии). Ташкент. 1987. </w:t>
      </w:r>
    </w:p>
    <w:p>
      <w:pPr>
        <w:pStyle w:val="Footnote"/>
        <w:numPr>
          <w:ilvl w:val="0"/>
          <w:numId w:val="1"/>
        </w:numPr>
        <w:spacing w:lineRule="auto" w:line="360"/>
        <w:jc w:val="both"/>
        <w:rPr>
          <w:sz w:val="28"/>
          <w:szCs w:val="28"/>
        </w:rPr>
      </w:pPr>
      <w:r>
        <w:rPr>
          <w:sz w:val="28"/>
          <w:szCs w:val="28"/>
        </w:rPr>
        <w:t xml:space="preserve"> </w:t>
      </w:r>
      <w:r>
        <w:rPr>
          <w:sz w:val="28"/>
          <w:szCs w:val="28"/>
        </w:rPr>
        <w:t>Левтеева Л. Дунган либослари ва тақинчоқлари // San”at. 2005. № 3-4.</w:t>
      </w:r>
    </w:p>
    <w:p>
      <w:pPr>
        <w:pStyle w:val="Footnote"/>
        <w:numPr>
          <w:ilvl w:val="0"/>
          <w:numId w:val="1"/>
        </w:numPr>
        <w:spacing w:lineRule="auto" w:line="360"/>
        <w:jc w:val="both"/>
        <w:rPr>
          <w:sz w:val="28"/>
          <w:szCs w:val="28"/>
        </w:rPr>
      </w:pPr>
      <w:r>
        <w:rPr>
          <w:sz w:val="28"/>
          <w:szCs w:val="28"/>
        </w:rPr>
        <w:t xml:space="preserve"> </w:t>
      </w:r>
      <w:r>
        <w:rPr>
          <w:sz w:val="28"/>
          <w:szCs w:val="28"/>
        </w:rPr>
        <w:t xml:space="preserve">Лунеева В. Ўзбекистонда бош кийимлари безаги тарихидан // San”at. 2005. № 3-4.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be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z-Cyrl-UZ"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lang w:val="uz-Cyrl-UZ"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pPr>
    <w:rPr>
      <w:rFonts w:ascii="BalticaUzbek;Times New Roman" w:hAnsi="BalticaUzbek;Times New Roman" w:cs="BalticaUzbek;Times New Roman"/>
      <w:sz w:val="28"/>
      <w:szCs w:val="20"/>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6:36:00Z</dcterms:created>
  <dc:creator>Администратор</dc:creator>
  <dc:description/>
  <cp:keywords/>
  <dc:language>en-US</dc:language>
  <cp:lastModifiedBy>Admin</cp:lastModifiedBy>
  <dcterms:modified xsi:type="dcterms:W3CDTF">2014-03-28T22:20:00Z</dcterms:modified>
  <cp:revision>5</cp:revision>
  <dc:subject/>
  <dc:title>АНЪАНАВИЙ МИЛЛИЙ ҲУНАРМАНДЧИЛИКДА </dc:title>
</cp:coreProperties>
</file>