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r>
        <w:rPr>
          <w:rFonts w:cs="Times New Roman" w:ascii="Times New Roman" w:hAnsi="Times New Roman"/>
          <w:b/>
          <w:color w:val="000000"/>
          <w:sz w:val="28"/>
          <w:szCs w:val="28"/>
          <w:shd w:fill="FFFFFF" w:val="clear"/>
          <w:lang w:val="kk-KZ"/>
        </w:rPr>
        <w:t>Меруерт Утегенова</w:t>
      </w:r>
    </w:p>
    <w:p>
      <w:pPr>
        <w:pStyle w:val="Normal"/>
        <w:spacing w:lineRule="auto" w:line="360" w:before="0" w:after="0"/>
        <w:jc w:val="right"/>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lang w:val="kk-KZ"/>
        </w:rPr>
        <w:t xml:space="preserve">(Павлодар, Казахстан) </w:t>
      </w:r>
    </w:p>
    <w:p>
      <w:pPr>
        <w:pStyle w:val="Normal"/>
        <w:spacing w:lineRule="auto" w:line="360" w:before="0" w:after="0"/>
        <w:rPr>
          <w:rFonts w:ascii="Times New Roman" w:hAnsi="Times New Roman" w:cs="Times New Roman"/>
          <w:b/>
          <w:b/>
          <w:color w:val="000000"/>
          <w:sz w:val="28"/>
          <w:szCs w:val="28"/>
          <w:shd w:fill="FFFFFF" w:val="clear"/>
          <w:lang w:val="kk-KZ"/>
        </w:rPr>
      </w:pPr>
      <w:r>
        <w:rPr>
          <w:rFonts w:cs="Times New Roman" w:ascii="Times New Roman" w:hAnsi="Times New Roman"/>
          <w:b/>
          <w:color w:val="000000"/>
          <w:sz w:val="28"/>
          <w:szCs w:val="28"/>
          <w:shd w:fill="FFFFFF" w:val="clear"/>
          <w:lang w:val="kk-KZ"/>
        </w:rPr>
      </w:r>
    </w:p>
    <w:p>
      <w:pPr>
        <w:pStyle w:val="Normal"/>
        <w:spacing w:lineRule="auto" w:line="360" w:before="0" w:after="0"/>
        <w:jc w:val="center"/>
        <w:rPr>
          <w:rFonts w:ascii="Times New Roman" w:hAnsi="Times New Roman" w:cs="Times New Roman"/>
          <w:b/>
          <w:b/>
          <w:color w:val="000000"/>
          <w:sz w:val="28"/>
          <w:szCs w:val="28"/>
          <w:shd w:fill="FFFFFF" w:val="clear"/>
          <w:lang w:val="kk-KZ"/>
        </w:rPr>
      </w:pPr>
      <w:r>
        <w:rPr>
          <w:rFonts w:cs="Times New Roman" w:ascii="Times New Roman" w:hAnsi="Times New Roman"/>
          <w:b/>
          <w:color w:val="000000"/>
          <w:sz w:val="28"/>
          <w:szCs w:val="28"/>
          <w:shd w:fill="FFFFFF" w:val="clear"/>
          <w:lang w:val="kk-KZ"/>
        </w:rPr>
        <w:t>МЕКТЕПКЕ ДЕЙІНГІ БАЛАЛАРДЫҢ ПСИХОЛОГИЯЛЫҚ ҚАБЫЛДАУ ЕРЕКШЕЛІКТЕРІН ЕСКЕРУДІҢ МӘН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Заманауи ағымына орай бүгінгі жастарымыздың қоғам сұранымына сәйкес ширақ, жинақы, қабылдау қабілеті жоғары болуы оның мектепке дейінгі тәрбиесіне байланысты. Мектепке дейінгі кезеңдегі тәрбие - адам қалыптасуының алғашқы баспалдағы. Мектеп жасына дейінгі балалардың үлкен мүмкіндіктерін жүзеге асыруда қолданылатын тәрбиелеу әдістері мен түрлері, мектепке дейінгі жастың психофизиологиялық ерекшеліктері ескеріле отырып құрылған жағдайда ғана ең жоғары нәтижеге жетуге болады. Әр кезеңдегі жас ерекшеліктерін ескермей балаларды дұрыс тәрбиелеу мүмкін емес.</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Мектепке дейінгі жастық шақ – бала психикасының дамуында  маңызды кезеңі болып табылады, жаңа психикалық тұлғалық қасиеттерін  қалыптастыру үшін негіз беріп, оқу іс-әрекетінің үдерісінде дамитын болады. Бұл кезең психикалық дамудың бір сатысы болып, басқа даму кезеңдермен байланысты екені анық. Кез - келген психикалық процесін дамыту үшін «өзіндік» сенситивті кезеңі бар.  Психикалық процестің бала дамуында қолайлы сәтін жіберіп алмау маңызды. Көптеген шетелдік ғалымдар өз еңбектерінде балалар психологиясын зерттеп, оқыту үдерісіндегі баланың танымдық іс-әрекеті мен қабылдаудағы психологиялық ерекшеліктері туралы түрлі  құнды ой-пікірлер айтылған. Мысалы В.Штерн өз еңбектерінде қабылдаудың дамуын әр қилы деңгейлерде топ-тастырады.</w:t>
      </w:r>
      <w:r>
        <w:rPr>
          <w:lang w:val="kk-KZ"/>
        </w:rPr>
        <w:t xml:space="preserve"> </w:t>
      </w:r>
      <w:r>
        <w:rPr>
          <w:rFonts w:cs="Times New Roman" w:ascii="Times New Roman" w:hAnsi="Times New Roman"/>
          <w:sz w:val="28"/>
          <w:szCs w:val="28"/>
          <w:lang w:val="kk-KZ"/>
        </w:rPr>
        <w:t>Нақтылы зерттеу тәжірибелеріне қарағанда балалардың – қабылдауы негізінен төрт түрлі сатыдан құралады дейді. Алғашқы сатысы – дара заттарды қабылдау, бұл заттың басқышы; екінші сатысы – заттармен жасалатын әрекет; үшінші сатысы – балалардың нәрселерінің белгі қасиеттері мен сапасын көрсетуі; төртіншісі – заттардың бөліктерін біріктіріп тұтас түрінде қабылдауы. [2] Блонскийдің пікірінше бала картиналарды көріп қабылдап, нәрселердің жиынтығын байқайды, одан әрі оның кимыл-қозғалысы мен әрекетін көреді, ең соңында бұл суреттердің тұтастығын қабылдап, болмыстағы шындықты біледі.  Пиаже  зерттеулері бойынша балалардың қабылдауы біртұтас, заттар өзара топтасқан сипатта болады дейді.[3]</w:t>
      </w:r>
      <w:r>
        <w:rPr>
          <w:lang w:val="kk-KZ"/>
        </w:rPr>
        <w:t xml:space="preserve"> </w:t>
      </w:r>
      <w:r>
        <w:rPr>
          <w:rFonts w:cs="Times New Roman" w:ascii="Times New Roman" w:hAnsi="Times New Roman"/>
          <w:sz w:val="28"/>
          <w:szCs w:val="28"/>
          <w:lang w:val="kk-KZ"/>
        </w:rPr>
        <w:t>Ал француздың Бинэ деген оқымыстысы өзінің жүргізген тәжірибелеріне сүйеніп, балалардың қабылдауын үш сатыға бөледі. Оның пікірінше: 7 жасқа дейінгі балалар суреттегі заттардың тек аттарын ғана атайды, оларды  сипаттап, мазмұнын айтып бере алмайды; 11 жасқа дейінгі балалар суреттегі заттардың аттарын атауымен бірге оларды суреттеп, сипаттай алады; 15 жастан бастап қана балалар суреттердің мазмұнын, мағынасын толық түсіндіре алады екен [4]. Бинэнің теориясы бойынша әр жасқа лайықты қабылдаудың айрықша сипаты болады. Қабылдаудың түрі мен мазмұны – баланың жасын, яғни тәннің биологиялық жетілуін белгілейді. Әдетте, әр жасқа ерте бастан белгіленген, бір қалыпты өзгермейтін психикалық әрекеттер (сонымен бірге қабылдау) болмайды.  Бала қабылдауының өзгешелігі – олардың тәрбиесіне, іс жүзіндегі  жаттығуларына байланысты, яғни оларға суреттегі заттар  таныс болса, бірден қабылдауы мүмкін және керісінше, ол суреттегі заттарды бұрын көрмеген болса, оның атын да атай алмауы мүмкін. Яғни қабылданатын заттардың күрделілігіне, таныстығына қарай олардың заттарын ғана атау, сипаттау не болмаса мазмұнын ашып, мағынасын түсіндіру, мектепке дейінгі балаларда түрліше кездеседі.</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Маклаковтың еңбектеріне жүгінсек қабылдау адам қабылдайтын заттар мен құбылыстардың жағымды, я жағымсыз екенін де сезіп отырады. Адамдар алдымен қарапайым түйсіктер мен қабылдаулар пайда болып, біртіндеп еңбек процесінде, қоғамда өмір сүруі арқылы күрделі психикалық процестер де пайда болды. Түйсіну мен Қабылдау процестері болмайынша, дүниедегі заттарды білу мүмкін емес. Дүниетанудың қай түрін, қай формасын алсақ та, олар қарапайым қабылдаудан басталады. Адам дүниедегі заттарды қабылдай отырып, оларды сипаттайды, бірімен-бірін салыстырады, олардың арасындағы ұқсастығын, айырмашылығын, олардың жалпы қасиеттерін  ажыратып отырады. Осының нәтижесінде ғана адам қабылдау процесінен жоғары сатыда тұрған ойлау сияқты күрделі психикалық процестерге көшіп отырады.</w:t>
      </w:r>
    </w:p>
    <w:p>
      <w:pPr>
        <w:pStyle w:val="Normal"/>
        <w:spacing w:lineRule="auto" w:line="360" w:before="0" w:after="0"/>
        <w:ind w:firstLine="709"/>
        <w:jc w:val="both"/>
        <w:rPr/>
      </w:pPr>
      <w:r>
        <w:rPr>
          <w:rFonts w:cs="Times New Roman" w:ascii="Times New Roman" w:hAnsi="Times New Roman"/>
          <w:sz w:val="28"/>
          <w:szCs w:val="28"/>
          <w:lang w:val="kk-KZ"/>
        </w:rPr>
        <w:t>Баламен жұмыс жасау барысында оның психологиялық ерекшеліктерін, даму заңдылықтарын, физио-психологиялық өзіндік дара қасиеттерін зерделеу маңызды. Бала қабылдауларын тәрбиелеп, дамытып отыру тәлімгерлер үшін өте қажетті мәселе. Қабылдау дұрыс, толық және оның нәтижесі жемісті болу үшін әр уақыт қабылдауға мақсат, міндет  қойып отырған жөн. Балалардың істейтін жұмыстарын жақсылап түсіндіріп, қабылданатын заттардың, я құбылыстардың айрықша маңызды жақтарына зейін аудартып  отыру өте қажет. Мектепке дейінгі балаларда оқудың, ойынның көрнекі болғаны дұрыс.Әсіресе балаларға қабылданатын заттардың өзін, не болмаса олардың моделдерін,  түрлі суреттерін көрсетіп отырған жөн. Қабылданатын заттар көрнекті, анық болуы керек. Заттарды бірімен-бірін салыстырып, олардың ұқсастығы мен айырмашылығын, қарама-қарсылығын ажыратып, бөлшектеп талдау жасап, ол бөлшектерді біріне-бірін қосып, топтастырып, индукция мен дедукциялық ой қорытындылап отыру қажет. Қабылдау толық болу үшін оған тиісті даярлық жүргізіп, толық қабылдауға жеткілікті уақыт беріліп, балалардың жаңа қабылдауы бұрынғы қабылдаулармен байланысып отырылғаны жөн.</w:t>
      </w:r>
    </w:p>
    <w:p>
      <w:pPr>
        <w:pStyle w:val="Normal"/>
        <w:spacing w:lineRule="auto" w:line="360" w:before="0" w:after="0"/>
        <w:ind w:firstLine="709"/>
        <w:jc w:val="both"/>
        <w:rPr/>
      </w:pPr>
      <w:r>
        <w:rPr>
          <w:rFonts w:cs="Times New Roman" w:ascii="Times New Roman" w:hAnsi="Times New Roman"/>
          <w:sz w:val="28"/>
          <w:szCs w:val="28"/>
          <w:lang w:val="kk-KZ"/>
        </w:rPr>
        <w:t xml:space="preserve">Дұрыс іріктелген материал мен сауатты өткізілген сабақ заттардың қасиеттерімен сапасын және ұқсастықтарымен ерекшеліктерін ашуға жол ашады. Балалардың қабылдауы белсенді болу үшін, олар өз қабылдағанын тәрбиешіге айтып беріп, түсінбеген жерлерін сұрап алғаны дұрыс. Қабылдаудың дұрыс дамуына сыртқы сезім мүшелерінің сау болуының, олардың жақсы әрекет етуінің маңызы зор. Қабылдау процесінде сезім мүшелері  қаншама көп қатынасса, қабылдау да соншама толық болады. Сондықтан сезім мүшелерін ауруға шалдықтырмай, таза ұстаған жөн. Оқу-тәрбие процесінде бала дұрыс қабылдауы үшін педагогтың көркем сөзінің де, оқу құралдарының дидактикалық принциптерге сәйкес болуының да маңызы зор. </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Қорыта келе жаңа заман баласын қалыптастырып, дамыту үшін, тұлғаның ішкі дүниесі мен оның қыр сырын анықтап, мүмкіншіліктері мен қабілетінің дамуына жағдай туғызу қажет. Жаңа заман баласы ертеңгі еліміздің болашағы. Мектепке дейінгі балаларының психологиялық, педагогикалық және физиологиялық ерекшеліктерін ескере отырып, балалардың қабылдауларын жан-жақты дамыту олардың өмірлік жетістіктерінің кепілі болары сөзсіз. «Еліміздің ертеңі бүгінгі жас ұрпақтың қолында, ал жас ұрпақтың тағдыры ұстаздардың қолында» деп Қазақстан Республикасының президенті Н.Ә.Назарбаев Қазақстан халқына Жолдауында атап көрсетті [1]. Сондықтан да  тәрбиешінің зерттеушілік іс-әрекеті баланың дұрыс психикалық дамуына, оның тұлға ретінде қалыптасуына ықпалы зор. Бұл жағдайда тәрбиеші мектеп жасына дейінгі балалардың психологиялық даму ерекшеліктерін, бала дамуында психикалық қасиеттерінің өзара байланысын, әрбір жас ерекшелігіне сәйкес психикалық даму сабақтастығын білу маңызды.</w:t>
      </w:r>
    </w:p>
    <w:p>
      <w:pPr>
        <w:pStyle w:val="Normal"/>
        <w:spacing w:lineRule="auto" w:line="360" w:before="0" w:after="0"/>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before="0" w:after="0"/>
        <w:rPr>
          <w:rFonts w:ascii="Times New Roman" w:hAnsi="Times New Roman" w:cs="Times New Roman"/>
          <w:b/>
          <w:b/>
          <w:sz w:val="28"/>
          <w:szCs w:val="28"/>
          <w:lang w:val="kk-KZ"/>
        </w:rPr>
      </w:pPr>
      <w:r>
        <w:rPr>
          <w:rFonts w:cs="Times New Roman" w:ascii="Times New Roman" w:hAnsi="Times New Roman"/>
          <w:b/>
          <w:sz w:val="28"/>
          <w:szCs w:val="28"/>
          <w:lang w:val="kk-KZ"/>
        </w:rPr>
        <w:t>Қолданған әдебиеттер тізімі:</w:t>
      </w:r>
    </w:p>
    <w:p>
      <w:pPr>
        <w:pStyle w:val="Normal"/>
        <w:numPr>
          <w:ilvl w:val="0"/>
          <w:numId w:val="1"/>
        </w:numPr>
        <w:spacing w:lineRule="auto" w:line="36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Қазақстан Республикасының Президенті Нұрсұлтан Назарбаевтың Қазақстан халқына жолдауы «Жаңа әлемдегі Қазақстан» Астана, 2007 ж.</w:t>
      </w:r>
    </w:p>
    <w:p>
      <w:pPr>
        <w:pStyle w:val="Normal"/>
        <w:numPr>
          <w:ilvl w:val="0"/>
          <w:numId w:val="1"/>
        </w:numPr>
        <w:spacing w:lineRule="auto" w:line="36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С. Рубинштейн  /Основы общей психологии/ М «Питер Пресс 2009, б.2011-249</w:t>
      </w:r>
    </w:p>
    <w:p>
      <w:pPr>
        <w:pStyle w:val="Normal"/>
        <w:numPr>
          <w:ilvl w:val="0"/>
          <w:numId w:val="1"/>
        </w:numPr>
        <w:spacing w:lineRule="auto" w:line="36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Э. Штейнмец  /Общая психология/ М « Академия» 2006, б288</w:t>
      </w:r>
    </w:p>
    <w:p>
      <w:pPr>
        <w:pStyle w:val="Normal"/>
        <w:numPr>
          <w:ilvl w:val="0"/>
          <w:numId w:val="1"/>
        </w:numPr>
        <w:spacing w:lineRule="auto" w:line="36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Т. Тәжібаев  /Жалпы психология/  Алматы «Қазақ университеті» 1993, б156</w:t>
      </w:r>
    </w:p>
    <w:p>
      <w:pPr>
        <w:pStyle w:val="Normal"/>
        <w:numPr>
          <w:ilvl w:val="0"/>
          <w:numId w:val="1"/>
        </w:numPr>
        <w:spacing w:lineRule="auto" w:line="36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Л. Ванштейн /Общая психология/ Минск «Современная школа» 2009, б512</w:t>
      </w:r>
    </w:p>
    <w:p>
      <w:pPr>
        <w:pStyle w:val="Normal"/>
        <w:numPr>
          <w:ilvl w:val="0"/>
          <w:numId w:val="1"/>
        </w:numPr>
        <w:spacing w:lineRule="auto" w:line="360" w:before="0" w:after="0"/>
        <w:ind w:left="0" w:hanging="36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Ф.Н.Жұмабекова, Н.М.Нұрғазиева, С.М.Жамалиева /  </w:t>
      </w:r>
      <w:r>
        <w:rPr>
          <w:rFonts w:cs="Times New Roman" w:ascii="Times New Roman" w:hAnsi="Times New Roman"/>
          <w:bCs/>
          <w:sz w:val="28"/>
          <w:szCs w:val="28"/>
          <w:lang w:val="kk-KZ"/>
        </w:rPr>
        <w:t>МЕКТЕП ЖАСЫНА ДЕЙІНГІ БАЛАЛАР ПСИХОЛОГИЯСЫ/ Астана, 2011 ж., б.5</w:t>
      </w:r>
    </w:p>
    <w:p>
      <w:pPr>
        <w:pStyle w:val="Normal"/>
        <w:spacing w:lineRule="auto" w:line="360" w:before="0" w:after="0"/>
        <w:ind w:firstLine="709"/>
        <w:jc w:val="right"/>
        <w:rPr>
          <w:rFonts w:ascii="Times New Roman" w:hAnsi="Times New Roman" w:cs="Times New Roman"/>
          <w:b/>
          <w:b/>
          <w:sz w:val="28"/>
          <w:szCs w:val="28"/>
          <w:lang w:val="kk-KZ"/>
        </w:rPr>
      </w:pPr>
      <w:r>
        <w:rPr>
          <w:rFonts w:cs="Times New Roman" w:ascii="Times New Roman" w:hAnsi="Times New Roman"/>
          <w:b/>
          <w:sz w:val="28"/>
          <w:szCs w:val="28"/>
          <w:lang w:val="kk-KZ"/>
        </w:rPr>
        <w:t>Ғылыми жетекші:</w:t>
      </w:r>
    </w:p>
    <w:p>
      <w:pPr>
        <w:pStyle w:val="Normal"/>
        <w:spacing w:lineRule="auto" w:line="360" w:before="0" w:after="0"/>
        <w:rPr/>
      </w:pPr>
      <w:r>
        <w:rPr>
          <w:rFonts w:cs="Times New Roman" w:ascii="Times New Roman" w:hAnsi="Times New Roman"/>
          <w:sz w:val="28"/>
          <w:szCs w:val="28"/>
          <w:lang w:val="kk-KZ"/>
        </w:rPr>
        <w:t xml:space="preserve">педагогика ғылымдарының докторы, профессор Жуматаева Енлік Осербаевна.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1">
    <w:name w:val=" Знак Знак1"/>
    <w:basedOn w:val="Style14"/>
    <w:qFormat/>
    <w:rPr/>
  </w:style>
  <w:style w:type="character" w:styleId="Style15">
    <w:name w:val=" Знак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2:47:00Z</dcterms:created>
  <dc:creator>Quetzal</dc:creator>
  <dc:description/>
  <cp:keywords/>
  <dc:language>en-US</dc:language>
  <cp:lastModifiedBy>Admin</cp:lastModifiedBy>
  <cp:lastPrinted>2015-10-04T18:31:00Z</cp:lastPrinted>
  <dcterms:modified xsi:type="dcterms:W3CDTF">2016-06-30T20:02:00Z</dcterms:modified>
  <cp:revision>3</cp:revision>
  <dc:subject/>
  <dc:title/>
</cp:coreProperties>
</file>