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брие Халилова</w:t>
      </w:r>
      <w:r>
        <w:rPr>
          <w:b/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</w:rPr>
        <w:t xml:space="preserve">Камола Фармонова </w:t>
      </w:r>
    </w:p>
    <w:p>
      <w:pPr>
        <w:pStyle w:val="Normal"/>
        <w:spacing w:lineRule="auto" w:line="360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ергана, Узбекистан)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КАК СПРАВЛЯТЬСЯ СО СТРЕССОМ?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5387" w:right="49" w:hanging="0"/>
        <w:jc w:val="both"/>
        <w:rPr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/>
        <w:t xml:space="preserve">«Я часто работал по 16 часов в день практически без выходных. Злился из-за того, что видел дочь, только когда она уже спала. Я был физически истощен» </w:t>
        <w:tab/>
        <w:tab/>
        <w:tab/>
        <w:tab/>
        <w:tab/>
        <w:tab/>
        <w:tab/>
        <w:tab/>
        <w:tab/>
        <w:t>Кари, Финляндия.</w:t>
      </w:r>
    </w:p>
    <w:p>
      <w:pPr>
        <w:pStyle w:val="Normal"/>
        <w:autoSpaceDE w:val="false"/>
        <w:ind w:left="5387" w:right="4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360"/>
        <w:ind w:firstLine="432"/>
        <w:jc w:val="both"/>
        <w:rPr/>
      </w:pPr>
      <w:r>
        <w:rPr>
          <w:sz w:val="28"/>
          <w:szCs w:val="28"/>
        </w:rPr>
        <w:t>Кари не единственный, кто страдает от стресса. По данным благотворительной организации, занимающейся проблемами психического здоровья в Великобритании, каждый пятый человек в этой стране отмечал, что стресс, связанный с работой, отрицательно сказывался на его здоровье. А каждый четвертый буквально плакал, не в силах совладать со стрессом на рабочем месте. В 2009 году во время экономического кризиса спрос на антидепрессанты возрос как никогда.</w:t>
      </w:r>
    </w:p>
    <w:p>
      <w:pPr>
        <w:pStyle w:val="Normal"/>
        <w:autoSpaceDE w:val="false"/>
        <w:spacing w:lineRule="auto" w:line="360"/>
        <w:ind w:firstLine="432"/>
        <w:jc w:val="both"/>
        <w:rPr/>
      </w:pPr>
      <w:r>
        <w:rPr>
          <w:bCs/>
          <w:sz w:val="28"/>
          <w:szCs w:val="28"/>
        </w:rPr>
        <w:t>Многих людей заставляет испытывать стресс: н</w:t>
      </w:r>
      <w:r>
        <w:rPr>
          <w:sz w:val="28"/>
          <w:szCs w:val="28"/>
        </w:rPr>
        <w:t xml:space="preserve">естабильность (финансовая или иного рода), напряженный график, межличностные конфликты и т.д. </w:t>
      </w:r>
      <w:r>
        <w:rPr>
          <w:bCs/>
          <w:sz w:val="28"/>
          <w:szCs w:val="28"/>
        </w:rPr>
        <w:t>Какие последствия бывают от стресса?</w:t>
      </w:r>
      <w:r>
        <w:rPr>
          <w:sz w:val="28"/>
          <w:szCs w:val="28"/>
        </w:rPr>
        <w:t xml:space="preserve"> Проблемы со здоровьем, эмоциональное истощение, расстройства сна, депрессия, трудности в отношениях с другими. Стресс мобилизует все силы нашего организма, чтобы он смог моментально отреагировать на экстренную ситуацию. В результате выброса гормонов учащается дыхание и сердцебиение, повышается артериальное давление. В крови резко увеличивается содержание сахара и количество кровяных клеток. Эта цепная реакция помогает нам противостоять стрессу и тому, что его вызывает. Когда источника стресса больше нет, организм снова приходит в норму. В противном случае стресс приобретает хроническую форму, вызывая тревогу и напряженность. В итоге вы постоянно на взводе. Поэтому, чтобы сохранить физическое и психическое здоровье, важно знать, как бороться со стрессом.</w:t>
      </w:r>
    </w:p>
    <w:p>
      <w:pPr>
        <w:pStyle w:val="Normal"/>
        <w:autoSpaceDE w:val="false"/>
        <w:spacing w:lineRule="auto" w:line="360"/>
        <w:ind w:firstLine="432"/>
        <w:jc w:val="both"/>
        <w:rPr/>
      </w:pPr>
      <w:r>
        <w:rPr>
          <w:bCs/>
          <w:sz w:val="28"/>
          <w:szCs w:val="28"/>
        </w:rPr>
        <w:t xml:space="preserve">Как справляться со стрессом? </w:t>
      </w:r>
      <w:r>
        <w:rPr>
          <w:sz w:val="28"/>
          <w:szCs w:val="28"/>
        </w:rPr>
        <w:t>Сам по себе стресс не всегда плох. Как отмечает ассоциация психологов, его «можно сравнить с натяжением скрипичной струны. Слишком слабое натяжение вызывает глухой, дребезжащий звук, а слишком сильное — резкие, неприятные звуки и порой даже приводит к обрыву струны. Стресс может стать либо дыханием смерти, либо искрой жизни. Весь вопрос в том, как мы умеем с ним справляться».Если посмотреть на проблему шире, у каждого человека свой темперамент, да и здоровье у всех разное. Что для одного стресс, для другого — норма жизни. Можно сказать, что, если из-за плотного графика вы не можете расслабиться и нормально реагировать на экстренные ситуации, значит, вы перенапряжены.</w:t>
      </w:r>
      <w:r>
        <w:rPr>
          <w:bCs/>
          <w:sz w:val="28"/>
          <w:szCs w:val="28"/>
        </w:rPr>
        <w:t xml:space="preserve">C чего начать? </w:t>
      </w:r>
      <w:r>
        <w:rPr>
          <w:sz w:val="28"/>
          <w:szCs w:val="28"/>
        </w:rPr>
        <w:t>По мнению специалистов Национального института здравоохранения, «борьбу со стрессом лучше всего начать с изменений в образе жизни. Прежде всего обратите внимание на питание. Оно должно быть здоровым и сбалансированным. Также старайтесь высыпаться и занимайтесь физкультурой. Ограничьте употребление кофеина и алкоголя, избегайте никотина, кокаина и других наркотических средств». Кроме того, советуется делать перерывы в работе, проводить время с семьей и хорошими друзьями, мастерить что-то своими руками или научиться играть на каком-нибудь музыкальном инструменте.</w:t>
      </w:r>
    </w:p>
    <w:p>
      <w:pPr>
        <w:pStyle w:val="Normal"/>
        <w:autoSpaceDE w:val="false"/>
        <w:spacing w:lineRule="auto" w:line="360"/>
        <w:ind w:firstLine="432"/>
        <w:jc w:val="both"/>
        <w:rPr/>
      </w:pPr>
      <w:r>
        <w:rPr>
          <w:sz w:val="28"/>
          <w:szCs w:val="28"/>
        </w:rPr>
        <w:t>Однако, желая успокоить нервы, одни прибегают к алкоголю, другие — к наркотикам и табаку. У кого-то появляется нездоровый аппетит, кто-то вообще теряет вкус к пище. Некоторые часами пассивно просиживают перед телевизором или компьютером. Однако подобные привычки не решают, а только усугубляют проблему. Как же тогда научиться выдерживать стресс?Многим помогают проверенные временем мудрые принципы. Может ли она стать полезной и для вас? Давайте поразмышляем над этим, рассмотрев наиболее частые причины стресса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ЕСТАБИЛЬНОСТЬ</w:t>
      </w:r>
    </w:p>
    <w:p>
      <w:pPr>
        <w:pStyle w:val="Normal"/>
        <w:autoSpaceDE w:val="false"/>
        <w:spacing w:lineRule="auto" w:line="360"/>
        <w:ind w:firstLine="432"/>
        <w:jc w:val="both"/>
        <w:rPr/>
      </w:pPr>
      <w:r>
        <w:rPr>
          <w:sz w:val="28"/>
          <w:szCs w:val="28"/>
        </w:rPr>
        <w:t>Невозможно полностью оградить себя от проблем. Все мы находимся во власти «времени и случая». Что поможет справляться с излишними беспокойствами? Вот некоторые советы:</w:t>
      </w:r>
    </w:p>
    <w:p>
      <w:pPr>
        <w:pStyle w:val="Normal"/>
        <w:autoSpaceDE w:val="false"/>
        <w:spacing w:lineRule="auto" w:line="360"/>
        <w:ind w:left="432" w:hanging="432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елитесь своими переживаниями с надежным другом или родственником. Исследования не раз показывали, что поддержка близких служит хорошей защитой от недугов, вызванных стрессом. Поистине, настоящий друг как братвсегда будет рядом во время бедствия.</w:t>
      </w:r>
    </w:p>
    <w:p>
      <w:pPr>
        <w:pStyle w:val="Normal"/>
        <w:autoSpaceDE w:val="false"/>
        <w:spacing w:lineRule="auto" w:line="360"/>
        <w:ind w:left="432" w:hanging="432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представляйте все исключительно в мрачном свете. Такое отрицательное мышление только отнимает душевные силы. То, чего вы боитесь, может и не произойти. Мудрый совет: «никогда не беспокойтесьо завтрашнем дне, так как завтра будут свои беспокойства»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ПРЯЖЕННЫЙ ГРАФИК</w:t>
      </w:r>
    </w:p>
    <w:p>
      <w:pPr>
        <w:pStyle w:val="Normal"/>
        <w:autoSpaceDE w:val="false"/>
        <w:spacing w:lineRule="auto" w:line="360"/>
        <w:ind w:firstLine="432"/>
        <w:jc w:val="both"/>
        <w:rPr/>
      </w:pPr>
      <w:r>
        <w:rPr>
          <w:sz w:val="28"/>
          <w:szCs w:val="28"/>
        </w:rPr>
        <w:t>Бесконечный круговорот забот: ежедневные поездки на работу, учеба, воспитание детей, уход за пожилыми родителями — порой становится источником постоянного стресса. Часто пренебречь какими-то из этих обязанностей просто невозможно. Как же быть?</w:t>
      </w:r>
    </w:p>
    <w:p>
      <w:pPr>
        <w:pStyle w:val="Normal"/>
        <w:autoSpaceDE w:val="false"/>
        <w:spacing w:lineRule="auto" w:line="360"/>
        <w:ind w:left="432" w:hanging="432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звольте себе немного расслабиться и отдохнуть, т.к. «лучше одна горсть покоя, чем две горсти тяжелого труда и погони за ветром».</w:t>
      </w:r>
    </w:p>
    <w:p>
      <w:pPr>
        <w:pStyle w:val="Normal"/>
        <w:autoSpaceDE w:val="false"/>
        <w:spacing w:lineRule="auto" w:line="360"/>
        <w:ind w:left="432" w:hanging="432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арайтесь правильно расставить приоритеты и в чем-то уменьшить свои потребности. Например, можно упростить свою жизнь, сократив расходы или отводя меньше времени бесполезным делам.</w:t>
      </w:r>
    </w:p>
    <w:p>
      <w:pPr>
        <w:pStyle w:val="Normal"/>
        <w:autoSpaceDE w:val="false"/>
        <w:spacing w:lineRule="auto" w:line="360"/>
        <w:ind w:firstLine="432"/>
        <w:jc w:val="both"/>
        <w:rPr/>
      </w:pPr>
      <w:r>
        <w:rPr>
          <w:sz w:val="28"/>
          <w:szCs w:val="28"/>
        </w:rPr>
        <w:t>Кари, чьи слова приводились ранее, по-новому взглянул на свою жизнь. Он пишет: «Я понял, что вел эгоистичный образ жизни». Кари продал свой бизнес и устроился на работу, позволяющую ему больше времени проводить с семьей. Он делится: «Мы стали жить скромнее, зато уже не находимся в постоянном стрессе. Теперь у нас с женой есть время друг для друга и для детей. Я обрел мир в сердце и не променяю его ни на какие деньги»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ЖЛИЧНОСТНЫЕ КОНФЛИКТЫ</w:t>
      </w:r>
    </w:p>
    <w:p>
      <w:pPr>
        <w:pStyle w:val="Normal"/>
        <w:autoSpaceDE w:val="false"/>
        <w:spacing w:lineRule="auto" w:line="360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>Конфликты, особенно с коллегами по работе, сильно выбивают из колеи.Если такое происходит с вами, то, возможно, вам пригодятся следующие советы:</w:t>
      </w:r>
    </w:p>
    <w:p>
      <w:pPr>
        <w:pStyle w:val="Normal"/>
        <w:autoSpaceDE w:val="false"/>
        <w:spacing w:lineRule="auto" w:line="360"/>
        <w:ind w:left="432" w:hanging="432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гда кто-то вас обижает или расстраивает, старайтесь сохранять спокойствие. Не подливайте масла в огонь, т.к. «кроткий ответ отвращает ярость, а ранящее слово возбуждает гнев».</w:t>
      </w:r>
    </w:p>
    <w:p>
      <w:pPr>
        <w:pStyle w:val="Normal"/>
        <w:autoSpaceDE w:val="false"/>
        <w:spacing w:lineRule="auto" w:line="360"/>
        <w:ind w:left="432" w:hanging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арайтесь разрешать разногласия наедине, уважая достоинство друг друга.</w:t>
      </w:r>
    </w:p>
    <w:p>
      <w:pPr>
        <w:pStyle w:val="Normal"/>
        <w:autoSpaceDE w:val="false"/>
        <w:spacing w:lineRule="auto" w:line="360"/>
        <w:ind w:left="432" w:hanging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арайтесь понять точку зрения и чувства того, с кем у вас вышел конфликт. Такое «понимание сдерживает наш гнев», потому что помогает поставить себя на место другого. Благодаря этому мы можем взглянуть на себя глазами того человека.</w:t>
      </w:r>
    </w:p>
    <w:p>
      <w:pPr>
        <w:pStyle w:val="Normal"/>
        <w:autoSpaceDE w:val="false"/>
        <w:spacing w:lineRule="auto" w:line="360"/>
        <w:ind w:left="432" w:hanging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арайтесь прощать. Умение прощать не только прекрасное качество, оно также обладает целебной силой. По данным исследования, проводимого в 2001 году, «затаенная обида» приводит к «тахикардии и повышению артериального давления», тогда как готовность прощать снимает напряжение и ослабляет стресс.</w:t>
      </w:r>
      <w:bookmarkStart w:id="0" w:name="_GoBack"/>
      <w:bookmarkEnd w:id="0"/>
    </w:p>
    <w:p>
      <w:pPr>
        <w:pStyle w:val="Normal"/>
        <w:autoSpaceDE w:val="false"/>
        <w:spacing w:lineRule="auto" w:line="360"/>
        <w:ind w:firstLine="43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итература</w:t>
      </w:r>
      <w:r>
        <w:rPr>
          <w:b/>
          <w:sz w:val="28"/>
          <w:szCs w:val="28"/>
          <w:lang w:val="uk-UA"/>
        </w:rPr>
        <w:t>:</w:t>
      </w:r>
    </w:p>
    <w:p>
      <w:pPr>
        <w:pStyle w:val="Style15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мудрых принципов и советов.</w:t>
      </w:r>
    </w:p>
    <w:p>
      <w:pPr>
        <w:pStyle w:val="Style15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нига «Вопросы молодежи. Практические советы». 1998 год.</w:t>
      </w:r>
    </w:p>
    <w:p>
      <w:pPr>
        <w:pStyle w:val="Style15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нига «Ответы на твои вопросы». Т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2008 год. </w:t>
      </w:r>
    </w:p>
    <w:p>
      <w:pPr>
        <w:pStyle w:val="Style15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нига «Ответы на твои вопросы». Том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2011 год. 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MTConvertedEquation">
    <w:name w:val="MTConvertedEquation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Style12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harCharCharChar">
    <w:name w:val="Char Char Знак Знак Char Char"/>
    <w:basedOn w:val="Normal"/>
    <w:qFormat/>
    <w:pPr>
      <w:jc w:val="both"/>
    </w:pPr>
    <w:rPr>
      <w:rFonts w:eastAsia="MS Mincho;‚l‚r –ѕ’©"/>
      <w:sz w:val="22"/>
      <w:szCs w:val="22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48:00Z</dcterms:created>
  <dc:creator>SamLab.ws</dc:creator>
  <dc:description/>
  <cp:keywords/>
  <dc:language>en-US</dc:language>
  <cp:lastModifiedBy>Admin</cp:lastModifiedBy>
  <dcterms:modified xsi:type="dcterms:W3CDTF">2016-06-30T20:07:00Z</dcterms:modified>
  <cp:revision>4</cp:revision>
  <dc:subject/>
  <dc:title>Шерзодбек Рахмонжонович Фарм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