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/>
      </w:pPr>
      <w:r>
        <w:rPr>
          <w:b/>
          <w:sz w:val="28"/>
          <w:szCs w:val="28"/>
          <w:lang w:val="uk-UA"/>
        </w:rPr>
        <w:t>Костянтин Ткачук, Віталій  Калінчик</w:t>
      </w:r>
    </w:p>
    <w:p>
      <w:pPr>
        <w:pStyle w:val="Normal"/>
        <w:spacing w:lineRule="auto" w:line="360"/>
        <w:ind w:left="-540" w:firstLine="709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(Київ, Україна) </w:t>
      </w:r>
    </w:p>
    <w:p>
      <w:pPr>
        <w:pStyle w:val="Normal"/>
        <w:spacing w:lineRule="auto" w:line="360"/>
        <w:ind w:firstLine="709"/>
        <w:jc w:val="right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uk-UA"/>
        </w:rPr>
        <w:t>АНАЛІЗ ВИРОБНИЧОЇ СИСТЕМИ ТА ФОРМУВАННЯ СКЛАДУ ВПЛИВАЮЧИХ ШКІДЛИВИХ І НЕБЕЗПЕЧНИХ ФАКТОРІВ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гальні положення. </w:t>
      </w:r>
      <w:r>
        <w:rPr>
          <w:color w:val="000000"/>
          <w:sz w:val="28"/>
          <w:szCs w:val="28"/>
          <w:lang w:val="uk-UA" w:eastAsia="en-US"/>
        </w:rPr>
        <w:t>Сучасні методи оцінки рівня впливу небезпечних і шкідливих виробничих факторів включають в арсенал своїх процедур і інструментів наступний їх набір: процедуру ідентифікації ризиків; методологію оцінки ризиків, що спирається на визначення рівнів шкідливого впливу факторів ризику і ступеня їх впливу на організм людини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val="uk-UA" w:eastAsia="en-US"/>
        </w:rPr>
        <w:t>Методологія оцінки ризиків спрямована на встановлення залежності «шкідливий вплив - результат», що виражається в кінцевому підсумку в визначенні шкідливого впливу на працівників певних професійних груп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 xml:space="preserve">Метою роботи є </w:t>
      </w:r>
      <w:r>
        <w:rPr>
          <w:color w:val="000000"/>
          <w:sz w:val="28"/>
          <w:szCs w:val="28"/>
          <w:lang w:val="uk-UA" w:eastAsia="en-US"/>
        </w:rPr>
        <w:t>формування складу впливаючих шкідливих та небезпечних факторів виробничої системи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ind w:firstLine="709"/>
        <w:jc w:val="both"/>
        <w:textAlignment w:val="auto"/>
        <w:rPr>
          <w:color w:val="000000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Викладення основного матеріалу. </w:t>
      </w:r>
      <w:r>
        <w:rPr>
          <w:color w:val="000000"/>
          <w:sz w:val="28"/>
          <w:szCs w:val="28"/>
          <w:lang w:val="uk-UA" w:eastAsia="en-US"/>
        </w:rPr>
        <w:t xml:space="preserve"> Для формування складу впливаючих шкідливих та небезпечних факторів в першу чергу необхідно провести аналіз виробничої системи. В даній роботі в якості об’єкта дослідження аналізуються підприємства з вироблення скла і скляних вироб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 основі сучасної технологій виготовлення скла лежить метод Флоат, оскільки він має деякі переваги: висока продуктивність, утворення  зовсім незначних оптичних дефектів скляної продукції, а отже, не виникає необхідність проведення додаткової обробки скла[1- 6]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хідними матеріали для виготовлення скла є: білий кварцовий пісок Si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; сода Na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C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>; вапняк або крейда CaC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поміжними матеріалами є: барвники – додають певного кольору (оксиди свинцю, міді, бору); глушники – розподіляються в склі у вигляді дрібних частинок, розсіюють світло і утворюють скло молочно-білого кольору (фосфорнокислі, фтористі солі); знебарвлювачі – усувають фарбування скла від оксидів заліза (оксид нікелю, селен, сполуки марганцю); освітлювачі – видаляють газові включення (бульбашки) із розплаву (триоксид миш’яку, селітра); прискорювачі – прискорюють процес варіння скла (сполуки фтору, бору, хлор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хнологія отримання скла складається з двох виробничих циклів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4-6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кл технології скломаси включає операції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• </w:t>
      </w:r>
      <w:r>
        <w:rPr>
          <w:sz w:val="28"/>
          <w:szCs w:val="28"/>
          <w:lang w:val="uk-UA"/>
        </w:rPr>
        <w:t xml:space="preserve">підготовки сирих матеріалі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• </w:t>
      </w:r>
      <w:r>
        <w:rPr>
          <w:sz w:val="28"/>
          <w:szCs w:val="28"/>
          <w:lang w:val="uk-UA"/>
        </w:rPr>
        <w:t xml:space="preserve">змішування їх у певних співвідношеннях, відповідно із заданим хімічним складом скла в однорідну шихту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• </w:t>
      </w:r>
      <w:r>
        <w:rPr>
          <w:sz w:val="28"/>
          <w:szCs w:val="28"/>
          <w:lang w:val="uk-UA"/>
        </w:rPr>
        <w:t xml:space="preserve">варіння шихти в скловарних печах для отримання однорідної скломас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икл технології отримання скляних виробів складається з операці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• </w:t>
      </w:r>
      <w:r>
        <w:rPr>
          <w:sz w:val="28"/>
          <w:szCs w:val="28"/>
          <w:lang w:val="uk-UA"/>
        </w:rPr>
        <w:t xml:space="preserve">доведення скломаси до температури (і в'язкості)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• </w:t>
      </w:r>
      <w:r>
        <w:rPr>
          <w:sz w:val="28"/>
          <w:szCs w:val="28"/>
          <w:lang w:val="uk-UA"/>
        </w:rPr>
        <w:t xml:space="preserve">формування виробі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• </w:t>
      </w:r>
      <w:r>
        <w:rPr>
          <w:sz w:val="28"/>
          <w:szCs w:val="28"/>
          <w:lang w:val="uk-UA"/>
        </w:rPr>
        <w:t xml:space="preserve">поступового охолодження виробів з метою ліквідації виникаючих у процесі формування напруг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• </w:t>
      </w:r>
      <w:r>
        <w:rPr>
          <w:sz w:val="28"/>
          <w:szCs w:val="28"/>
          <w:lang w:val="uk-UA"/>
        </w:rPr>
        <w:t xml:space="preserve">термічної, механічної або хімічної (окремо або у взаємному поєднанні) обробки відформованих виробів для додання їм заданих властивост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кловаріння ведеться при температурах 1400 -1600°С. У ньому розрізняють три стадії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ша стадія - варіння, коли відбувається хімічна взаємодія та освітлювання в'язкої маси. Варка скла здійснюється у скловарних печах.  Вибір типу печі обумовлюється видом використаного палива, асортиментом вироблюваних виробів, розмірами виробництва та інше.  Управління сучасною скловарною піччю суворо контролюється і в значній мірі автоматизоване.  Контроль доведений до високого ступеня точності.  Автоматично регулюються: тиск, співвідношення газоподібного або рідкого палива і повітря; кількість подаваного в піч палива; рівень скломаси у ванні і інші параметри. Суміш цих речовин у відповідних співвідношеннях (скляну шихту) сплавляють у спеціальних печ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73980" cy="7391400"/>
                <wp:effectExtent l="0" t="0" r="0" b="0"/>
                <wp:docPr id="1" name="Группа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3920" cy="7391520"/>
                          <a:chOff x="0" y="0"/>
                          <a:chExt cx="5173920" cy="739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73920" cy="457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87720" y="0"/>
                              <a:ext cx="11278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ода, сульфат, поташ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7480" y="0"/>
                              <a:ext cx="1135440" cy="28944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апняк, доломіт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60"/>
                              <a:ext cx="1120320" cy="28188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Кварцовий пісок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39480" y="7560"/>
                              <a:ext cx="1234440" cy="28188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right="-211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клобій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" y="1120320"/>
                              <a:ext cx="11203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росіювання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1120320" cy="54864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ушіння (сушильний барабан)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1699200"/>
                              <a:ext cx="1120320" cy="54864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firstLine="14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багачення (магнітна сепарація)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69880"/>
                              <a:ext cx="1120320" cy="40392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важування (ваги-автомат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567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7720" y="457200"/>
                              <a:ext cx="1120320" cy="55620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росіювання (вібраційне сито)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7720" y="1120320"/>
                              <a:ext cx="1120320" cy="48024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важування (ваги-автомат)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7480" y="457200"/>
                              <a:ext cx="1120320" cy="55620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одрібнення (дробарка)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0520" y="1120320"/>
                              <a:ext cx="1120320" cy="55620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Сушіння (сушильний барабан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7640" y="457200"/>
                              <a:ext cx="1196280" cy="55620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одрібнення (дробарка)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28080" y="1783080"/>
                              <a:ext cx="1120320" cy="55620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Тонкий помел (вібраційне сито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7640" y="1135440"/>
                              <a:ext cx="1196280" cy="55620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багачення (магнітна сепарація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77640" y="1798200"/>
                              <a:ext cx="1196280" cy="55620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Зважування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(ваги-автомат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3800" y="2461320"/>
                              <a:ext cx="1120320" cy="55620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росіювання  (вібраційне сито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3800" y="3139560"/>
                              <a:ext cx="1120320" cy="55620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багачення (магнітна сепарація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3800" y="3809880"/>
                              <a:ext cx="1120320" cy="39636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Зважування (ваги-автомат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600" y="4312800"/>
                              <a:ext cx="5143680" cy="26676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еремішування (тарілчатий змішувач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284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640" y="289440"/>
                              <a:ext cx="0" cy="167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463040"/>
                              <a:ext cx="0" cy="236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100584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2247840"/>
                              <a:ext cx="0" cy="122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2781360"/>
                              <a:ext cx="0" cy="1531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440" y="289440"/>
                              <a:ext cx="0" cy="167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920" y="1592640"/>
                              <a:ext cx="0" cy="2720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920" y="100584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920" y="396360"/>
                              <a:ext cx="0" cy="6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440" y="2362320"/>
                              <a:ext cx="15120" cy="195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240" y="100584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240" y="289440"/>
                              <a:ext cx="0" cy="167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9160" y="167652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440" y="234684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2680" y="301752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560" y="369576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560" y="419868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560" y="169164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560" y="101340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600" y="4678560"/>
                            <a:ext cx="4915080" cy="271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7600" y="0"/>
                              <a:ext cx="45871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арка скломаси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600" y="335520"/>
                              <a:ext cx="45871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Формування виробів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600" y="670680"/>
                              <a:ext cx="45871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Засоби формування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36440"/>
                              <a:ext cx="807840" cy="28188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рокатка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000" y="1044000"/>
                              <a:ext cx="952560" cy="28188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идування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97480" y="1044000"/>
                              <a:ext cx="967680" cy="28188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ресування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3360" y="1044000"/>
                              <a:ext cx="891720" cy="41904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Відцентрове обертання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" y="1569960"/>
                              <a:ext cx="952560" cy="28188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итягування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2400" y="1577520"/>
                              <a:ext cx="952560" cy="28188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Просування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000" y="1585080"/>
                              <a:ext cx="952560" cy="28188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Лиття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02320" y="1585080"/>
                              <a:ext cx="1112400" cy="281880"/>
                            </a:xfrm>
                            <a:prstGeom prst="rect">
                              <a:avLst/>
                            </a:prstGeom>
                            <a:solidFill>
                              <a:srgbClr val="eeece1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Комбінований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040" y="92988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93744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240" y="93744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6280" y="937440"/>
                              <a:ext cx="0" cy="11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360" y="929880"/>
                              <a:ext cx="0" cy="640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560" y="937440"/>
                              <a:ext cx="0" cy="640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3000" y="937440"/>
                              <a:ext cx="0" cy="640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6200" y="937440"/>
                              <a:ext cx="0" cy="640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2027160"/>
                              <a:ext cx="45871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Відпал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(t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 відпалу 530-580°  С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760" y="2446200"/>
                              <a:ext cx="45871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2f2f2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Обробка виробів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Группа 58" style="position:absolute;margin-left:0pt;margin-top:0pt;width:407.4pt;height:582pt" coordorigin="0,0" coordsize="8148,11640">
                <v:group id="shape_0" alt="Группа 3" style="position:absolute;left:0;top:0;width:8148;height:721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eeece1" stroked="t" o:allowincell="f" style="position:absolute;left:2028;top:0;width:1775;height:62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ода, сульфат, поташ</w:t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4248;top:0;width:1787;height:45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апняк, доломіт</w:t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0;top:12;width:1763;height:44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Кварцовий пісок</w:t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6204;top:12;width:1943;height:44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right="-211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клобій</w:t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36;top:1764;width:1763;height:53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росіювання</w:t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0;top:720;width:1763;height:86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ушіння (сушильний барабан)</w:t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24;top:2676;width:1763;height:86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firstLine="14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багачення (магнітна сепарація)</w:t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0;top:3732;width:1763;height:63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важування (ваги-автомат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567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2028;top:720;width:1763;height:8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росіювання (вібраційне сито)</w:t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2028;top:1764;width:1763;height:75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важування (ваги-автомат)</w:t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4248;top:720;width:1763;height:8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одрібнення (дробарка)</w:t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4284;top:1764;width:1763;height:8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Сушіння (сушильний барабан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6264;top:720;width:1883;height:8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одрібнення (дробарка)</w:t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4296;top:2808;width:1763;height:8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Тонкий помел (вібраційне сито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6264;top:1788;width:1883;height:8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багачення (магнітна сепарація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6264;top:2832;width:1883;height:8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Зважування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(ваги-автомат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4368;top:3876;width:1763;height:8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росіювання  (вібраційне сито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4368;top:4944;width:1763;height:87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багачення (магнітна сепарація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4368;top:6000;width:1763;height:62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Зважування (ваги-автомат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48;top:6792;width:8099;height:41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284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еремішування (тарілчатий змішувач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-284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line id="shape_0" from="864,456" to="864,719" ID="Прямая соединительная линия 2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00,2304" to="900,2675" ID="Прямая соединительная линия 2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00,1584" to="900,1763" ID="Прямая соединительная линия 2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876,3540" to="876,3731" ID="Прямая соединительная линия 2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00,4380" to="900,6791" ID="Прямая соединительная линия 2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188,456" to="7188,719" ID="Прямая соединительная линия 2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904,2508" to="2904,6791" ID="Прямая соединительная линия 2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904,1584" to="2904,1763" ID="Прямая соединительная линия 3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904,624" to="2904,719" ID="Прямая соединительная линия 3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188,3720" to="7211,6791" ID="Прямая соединительная линия 3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136,1584" to="5136,1763" ID="Прямая соединительная линия 3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136,456" to="5136,719" ID="Прямая соединительная линия 3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148,2640" to="5148,2819" ID="Прямая соединительная линия 3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232,3696" to="5232,3875" ID="Прямая соединительная линия 3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280,4752" to="5280,4931" ID="Прямая соединительная линия 3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256,5820" to="5256,5999" ID="Прямая соединительная линия 38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256,6612" to="5256,6791" ID="Прямая соединительная линия 39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212,2664" to="7212,2843" ID="Прямая соединительная линия 4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212,1596" to="7212,1775" ID="Прямая соединительная линия 4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alt="Группа 4" style="position:absolute;left:48;top:7368;width:7740;height:4272">
                  <v:shape id="shape_0" fillcolor="#f2f2f2" stroked="t" o:allowincell="f" style="position:absolute;left:564;top:7368;width:7223;height:41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арка скломаси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black" weight="12600" joinstyle="miter" endcap="flat"/>
                    <w10:wrap type="none"/>
                  </v:shape>
                  <v:shape id="shape_0" fillcolor="#f2f2f2" stroked="t" o:allowincell="f" style="position:absolute;left:564;top:7896;width:7223;height:41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Формування виробів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d0d0d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564;top:8424;width:7223;height:41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Засоби формування </w:t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48;top:9000;width:1271;height:44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рокатка</w:t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2316;top:9012;width:1499;height:44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идування</w:t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4296;top:9012;width:1523;height:44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ресування</w:t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6384;top:9012;width:1403;height:65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Відцентрове обертання </w:t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84;top:9840;width:1499;height:44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итягування</w:t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1800;top:9852;width:1499;height:44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Просування</w:t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3960;top:9864;width:1499;height:44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Лиття</w:t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shape id="shape_0" fillcolor="#eeece1" stroked="t" o:allowincell="f" style="position:absolute;left:6036;top:9864;width:1751;height:44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Комбінований </w:t>
                          </w:r>
                        </w:p>
                      </w:txbxContent>
                    </v:textbox>
                    <v:fill o:detectmouseclick="t" type="solid" color2="#11131e"/>
                    <v:stroke color="black" weight="12600" joinstyle="miter" endcap="flat"/>
                    <w10:wrap type="none"/>
                  </v:shape>
                  <v:line id="shape_0" from="864,8832" to="864,9011" ID="Прямая соединительная линия 54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072,8844" to="3072,9023" ID="Прямая соединительная линия 55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028,8844" to="5028,9023" ID="Прямая соединительная линия 56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176,8844" to="7176,9023" ID="Прямая соединительная линия 57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452,8832" to="1452,9839" ID="Прямая соединительная линия 60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016,8844" to="2016,9851" ID="Прямая соединительная линия 61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116,8844" to="4116,9851" ID="Прямая соединительная линия 62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168,8844" to="6168,9851" ID="Прямая соединительная линия 63" stroked="t" o:allowincell="f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#f2f2f2" stroked="t" o:allowincell="f" style="position:absolute;left:480;top:10560;width:7223;height:41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Відпал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(t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 відпалу 530-580°  С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#0d0d0d"/>
                    <v:stroke color="black" weight="12600" joinstyle="miter" endcap="flat"/>
                    <w10:wrap type="none"/>
                  </v:shape>
                  <v:shape id="shape_0" fillcolor="#f2f2f2" stroked="t" o:allowincell="f" style="position:absolute;left:468;top:11220;width:7223;height:41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Обробка виробів </w:t>
                          </w:r>
                        </w:p>
                      </w:txbxContent>
                    </v:textbox>
                    <v:fill o:detectmouseclick="t" type="solid" color2="#0d0d0d"/>
                    <v:stroke color="black" weight="12600" joinstyle="miter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4045</wp:posOffset>
                </wp:positionH>
                <wp:positionV relativeFrom="paragraph">
                  <wp:posOffset>11449050</wp:posOffset>
                </wp:positionV>
                <wp:extent cx="977900" cy="307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07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иду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pt;height:24.2pt;mso-wrap-distance-left:9.05pt;mso-wrap-distance-right:9.05pt;mso-wrap-distance-top:0pt;mso-wrap-distance-bottom:0pt;margin-top:901.5pt;mso-position-vertical-relative:text;margin-left:34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Виду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. Технологія вироблення скла і скляних вироб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очатку при 700-800°С внаслідок взаємодії карбонатів натрію і кальцію з діоксидом силіцію утворюються силікати натрію і кальцію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a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C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Si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Na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Si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C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↑,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CaC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Si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CaSi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C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↑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1200-1300°C силікати натрію і кальцію з надлишком діоксиду силіцію утворюють спла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a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Si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CaSiO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  <w:lang w:val="uk-UA"/>
        </w:rPr>
        <w:t xml:space="preserve"> + 4Si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Na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O•CaO•6SiO</w:t>
      </w:r>
      <w:r>
        <w:rPr>
          <w:sz w:val="28"/>
          <w:szCs w:val="28"/>
          <w:vertAlign w:val="subscript"/>
          <w:lang w:val="uk-UA"/>
        </w:rPr>
        <w:t xml:space="preserve">2 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руга стадія - освітлення, відбувається видалення бульбашок, а також розчинення залишених нерозчинених зерен піску; в цій стадії скло витримується в печі протягом декількох годин при найбільш високій температурі. Скляну масу в розплавленому стані витримують до повного видалення газів та проводять знебарвлення додаванням незначних кількостей діоксиду марганцю MnO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. Звичайне скло буває забарвлене в зелений колір домішками оксидів заліза які потрапляють разом з піском. Діоксид марганцю надає склу рожевого забарвлення, а зелений і рожевий кольори в сукупності дають білий колі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ретя стадія - охолодження скломаси до температури  найбільш зручної для виготовляти з неї тих чи інших виробі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такій технології можна виділити наступні характерні виробничі процеси, які характеризуються наявністю небезпечних для людини факторів</w:t>
      </w:r>
      <w:r>
        <w:rPr>
          <w:sz w:val="28"/>
          <w:szCs w:val="28"/>
        </w:rPr>
        <w:t xml:space="preserve"> [6-10]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color w:val="000000"/>
          <w:sz w:val="27"/>
          <w:szCs w:val="27"/>
        </w:rPr>
        <w:t>1</w:t>
      </w:r>
      <w:r>
        <w:rPr>
          <w:b/>
          <w:bCs/>
          <w:i/>
          <w:iCs/>
          <w:color w:val="000000"/>
          <w:sz w:val="27"/>
          <w:szCs w:val="27"/>
          <w:lang w:val="uk-UA"/>
        </w:rPr>
        <w:t xml:space="preserve">. Транспортування </w:t>
      </w:r>
      <w:r>
        <w:rPr>
          <w:b/>
          <w:bCs/>
          <w:i/>
          <w:iCs/>
          <w:color w:val="000000"/>
          <w:sz w:val="27"/>
          <w:szCs w:val="27"/>
        </w:rPr>
        <w:t xml:space="preserve"> сировини</w:t>
      </w:r>
      <w:r>
        <w:rPr>
          <w:b/>
          <w:bCs/>
          <w:i/>
          <w:iCs/>
          <w:color w:val="000000"/>
          <w:sz w:val="27"/>
          <w:szCs w:val="27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7"/>
          <w:szCs w:val="27"/>
          <w:lang w:val="uk-UA"/>
        </w:rPr>
        <w:t xml:space="preserve">•  </w:t>
      </w:r>
      <w:r>
        <w:rPr>
          <w:bCs/>
          <w:i/>
          <w:iCs/>
          <w:color w:val="000000"/>
          <w:sz w:val="27"/>
          <w:szCs w:val="27"/>
          <w:lang w:val="uk-UA"/>
        </w:rPr>
        <w:t>вплив шуму</w:t>
      </w:r>
      <w:r>
        <w:rPr>
          <w:bCs/>
          <w:iCs/>
          <w:color w:val="000000"/>
          <w:sz w:val="27"/>
          <w:szCs w:val="27"/>
          <w:lang w:val="uk-UA"/>
        </w:rPr>
        <w:t xml:space="preserve"> в діапазоні від 85 до 100 дБ. Основні джерела шуму - пневматичні вібратори, компресори, пускачі, приводні двигуни змішувачів, вентилятори і пилозбірн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7"/>
          <w:szCs w:val="27"/>
          <w:lang w:val="uk-UA"/>
        </w:rPr>
        <w:t xml:space="preserve"> •  </w:t>
      </w:r>
      <w:r>
        <w:rPr>
          <w:bCs/>
          <w:i/>
          <w:iCs/>
          <w:color w:val="000000"/>
          <w:sz w:val="27"/>
          <w:szCs w:val="27"/>
          <w:lang w:val="uk-UA"/>
        </w:rPr>
        <w:t>вплив на дихальні шляхи аерозолів</w:t>
      </w:r>
      <w:r>
        <w:rPr>
          <w:bCs/>
          <w:iCs/>
          <w:color w:val="000000"/>
          <w:sz w:val="27"/>
          <w:szCs w:val="27"/>
          <w:lang w:val="uk-UA"/>
        </w:rPr>
        <w:t>, що утворюються в процесі транспортування і перемішування гранульованої твердої сировини.  Шкідливий  вплив залежить від складу сировини, але дуже часто обумовлений  використанням кремнезему, глини, окису алюмінію, вапна, лужного пилу, оксидів металів, важких металів і шкідливих речови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 w:val="27"/>
          <w:szCs w:val="27"/>
          <w:lang w:val="uk-UA"/>
        </w:rPr>
        <w:t xml:space="preserve">• </w:t>
      </w:r>
      <w:r>
        <w:rPr>
          <w:bCs/>
          <w:i/>
          <w:iCs/>
          <w:color w:val="000000"/>
          <w:sz w:val="27"/>
          <w:szCs w:val="27"/>
          <w:lang w:val="uk-UA"/>
        </w:rPr>
        <w:t>вплив ергономічних факторів</w:t>
      </w:r>
      <w:r>
        <w:rPr>
          <w:bCs/>
          <w:iCs/>
          <w:color w:val="000000"/>
          <w:sz w:val="27"/>
          <w:szCs w:val="27"/>
          <w:lang w:val="uk-UA"/>
        </w:rPr>
        <w:t>, пов'язаних з виконанням вручну вантажно-розвантажувальних операцій і підйомом мішків з сировиною, з роботою вібраторів, транспортних засобів і експлуатацією обладнання;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7"/>
          <w:szCs w:val="27"/>
          <w:lang w:val="uk-UA"/>
        </w:rPr>
      </w:pPr>
      <w:r>
        <w:rPr>
          <w:bCs/>
          <w:iCs/>
          <w:color w:val="000000"/>
          <w:sz w:val="27"/>
          <w:szCs w:val="27"/>
          <w:lang w:val="uk-UA"/>
        </w:rPr>
        <w:t xml:space="preserve">•  </w:t>
      </w:r>
      <w:r>
        <w:rPr>
          <w:bCs/>
          <w:i/>
          <w:iCs/>
          <w:color w:val="000000"/>
          <w:sz w:val="27"/>
          <w:szCs w:val="27"/>
          <w:lang w:val="uk-UA"/>
        </w:rPr>
        <w:t>виробничі травми</w:t>
      </w:r>
      <w:r>
        <w:rPr>
          <w:bCs/>
          <w:iCs/>
          <w:color w:val="000000"/>
          <w:sz w:val="27"/>
          <w:szCs w:val="27"/>
          <w:lang w:val="uk-UA"/>
        </w:rPr>
        <w:t xml:space="preserve"> - їх причиною можуть бути рухомі залізничні  вагони або автомашини, заводський вантажний транспорт; травми можна отримати також при роботі на висоті, вході в замкнутий простір, роботі з електричним, пневматичним або механічним обладнанням; причинами поранень можуть бути, наприклад, захоплення обладнанням, обертові частини, приводні шестерні, вали, ремені і ролик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2. Випалювання і плавле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•  </w:t>
      </w:r>
      <w:r>
        <w:rPr>
          <w:i/>
          <w:color w:val="000000"/>
          <w:sz w:val="28"/>
          <w:szCs w:val="28"/>
          <w:lang w:val="uk-UA"/>
        </w:rPr>
        <w:t>вплив продуктів згоряння</w:t>
      </w:r>
      <w:r>
        <w:rPr>
          <w:color w:val="000000"/>
          <w:sz w:val="28"/>
          <w:szCs w:val="28"/>
          <w:lang w:val="uk-UA"/>
        </w:rPr>
        <w:t>, наприклад, окису вуглецю, окислів азоту та діоксиду сір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•  </w:t>
      </w:r>
      <w:r>
        <w:rPr>
          <w:i/>
          <w:color w:val="000000"/>
          <w:sz w:val="28"/>
          <w:szCs w:val="28"/>
          <w:lang w:val="uk-UA"/>
        </w:rPr>
        <w:t>вплив димів і аерозолів вихідної сировини</w:t>
      </w:r>
      <w:r>
        <w:rPr>
          <w:color w:val="000000"/>
          <w:sz w:val="28"/>
          <w:szCs w:val="28"/>
          <w:lang w:val="uk-UA"/>
        </w:rPr>
        <w:t xml:space="preserve"> (наприклад, оксиду кремнію, металів, лужного пилу) або побічних продуктів (наприклад, фтористого водню, кристобалиту, диму важких металів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</w:t>
      </w:r>
      <w:r>
        <w:rPr>
          <w:i/>
          <w:color w:val="000000"/>
          <w:sz w:val="28"/>
          <w:szCs w:val="28"/>
          <w:lang w:val="uk-UA"/>
        </w:rPr>
        <w:t>пожежі або вибухи</w:t>
      </w:r>
      <w:r>
        <w:rPr>
          <w:color w:val="000000"/>
          <w:sz w:val="28"/>
          <w:szCs w:val="28"/>
          <w:lang w:val="uk-UA"/>
        </w:rPr>
        <w:t xml:space="preserve">, зумовлені використанням палива для нагріву або палива для автонавантажувачів; існує потенційна небезпека виникнення пожежі або вибуху в ємностях для зберігання палива, розподільних трубопроводах або випарювачах, а також  в часто використовуваних дублюючих або резервних паливних газових системах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i/>
          <w:color w:val="000000"/>
          <w:sz w:val="28"/>
          <w:szCs w:val="28"/>
          <w:lang w:val="uk-UA"/>
        </w:rPr>
        <w:t>вплив інфрачервоного випромінювання розплавленого матеріалу</w:t>
      </w:r>
      <w:r>
        <w:rPr>
          <w:color w:val="000000"/>
          <w:sz w:val="28"/>
          <w:szCs w:val="28"/>
          <w:lang w:val="uk-UA"/>
        </w:rPr>
        <w:t>, що збільшує ризик появи теплової катаракти і опіків шкір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 </w:t>
      </w:r>
      <w:r>
        <w:rPr>
          <w:i/>
          <w:color w:val="000000"/>
          <w:sz w:val="28"/>
          <w:szCs w:val="28"/>
          <w:lang w:val="uk-UA"/>
        </w:rPr>
        <w:t>випромінювання енергії і тепловий удар</w:t>
      </w:r>
      <w:r>
        <w:rPr>
          <w:color w:val="000000"/>
          <w:sz w:val="28"/>
          <w:szCs w:val="28"/>
          <w:lang w:val="uk-UA"/>
        </w:rPr>
        <w:t xml:space="preserve"> - температура навколишнього середовища поблизу  печей для випалу може бути досить високою. При виконанні аварійних ремонтних або звичайних профілактичних робіт в зоні процесів плавлення існує небезпека теплового удару. При зіткненні з нагрітими поверхнями або розплавленим матеріалом можливі серйозні опі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i/>
          <w:color w:val="000000"/>
          <w:sz w:val="28"/>
          <w:szCs w:val="28"/>
          <w:lang w:val="uk-UA"/>
        </w:rPr>
        <w:t>електротравматизм</w:t>
      </w:r>
      <w:r>
        <w:rPr>
          <w:color w:val="000000"/>
          <w:sz w:val="28"/>
          <w:szCs w:val="28"/>
          <w:lang w:val="uk-UA"/>
        </w:rPr>
        <w:t xml:space="preserve"> - прямий вплив високої напруги, необхідної  для роботи нагрівачів опору, які використовуються як джерела додаткового нагрівання поряд з паливною системою, може бути причиною виробничої травми зі смертельним результатом, а також становить небезпеку, як джерело електромагнітних полів. Сильні магнітні або електричні поля можуть створювати перешкоди для роботи електротрокардіостимуляторів та інших медичних приладі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i/>
          <w:color w:val="000000"/>
          <w:sz w:val="28"/>
          <w:szCs w:val="28"/>
          <w:lang w:val="uk-UA"/>
        </w:rPr>
        <w:t>вплив шуму</w:t>
      </w:r>
      <w:r>
        <w:rPr>
          <w:color w:val="000000"/>
          <w:sz w:val="28"/>
          <w:szCs w:val="28"/>
          <w:lang w:val="uk-UA"/>
        </w:rPr>
        <w:t>, рівень якого перевищує 85-90 дБ, від роботи повітродувок, завантажувальних бункерів і змішувачів, живильників і конвеєрів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Appleconvertedspace"/>
          <w:b/>
          <w:i/>
          <w:color w:val="000000"/>
          <w:sz w:val="28"/>
          <w:szCs w:val="28"/>
          <w:lang w:val="uk-UA"/>
        </w:rPr>
        <w:t>3 Ручні операції в процесі виробництва, переробки, фасувально-пакувальних робіт і зберігання на склад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convertedspace"/>
          <w:color w:val="000000"/>
          <w:sz w:val="28"/>
          <w:szCs w:val="28"/>
          <w:lang w:val="uk-UA"/>
        </w:rPr>
        <w:t>У аналізованої галузі промисловості умови ручної праці при виконанні робочих операцій з переробки сировини, розфасовці і упаковці в значній мірі відрізняються в залежності від розміру, форми і ваги виробів. Наявність сипучого матеріалу і матеріалів з високою щільністю обумовлює звичайні види травматизму, характерні для цих умов. Операції з підйому, вантажно-розвантажувальні операції в процесі виробництва, переробка та упаковка, а також складські операції з використанням ручної праці призводять до різних видів травматизму із втратою працездатності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  <w:lang w:val="uk-UA"/>
        </w:rPr>
      </w:pPr>
      <w:r>
        <w:rPr>
          <w:rStyle w:val="Appleconvertedspace"/>
          <w:color w:val="000000"/>
          <w:sz w:val="28"/>
          <w:szCs w:val="28"/>
          <w:lang w:val="uk-UA"/>
        </w:rPr>
        <w:t xml:space="preserve">Важливий фактор запобігання </w:t>
      </w:r>
      <w:r>
        <w:rPr>
          <w:rStyle w:val="Appleconvertedspace"/>
          <w:i/>
          <w:color w:val="000000"/>
          <w:sz w:val="28"/>
          <w:szCs w:val="28"/>
          <w:lang w:val="uk-UA"/>
        </w:rPr>
        <w:t>ергономічного травматизму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є використання робототехніки, що замінює ручну працю при маніпуляціях з вантажами. Роботизовані засоби зменшують ергономічні навантаження і частоту появи рваних ран, походження яких пов'язане з виконанням ручних робіт (наприклад, при виробництві листового скла). Однак зростання частки роботів і автоматичної техніки підвищує небезпеку травматизму від рухомих частин обладнання та електрики, причому картина ускладнюється потенційним поєднанням різних видів травматизму і можливістю травмування працівників, що  знаходяться поблизу (наприклад, поширення травматизму від робочих з виробничих ділянок на персонал, який виконує профілактичні роботи). Головний спосіб контролю за травматизмом робочих виробничих ділянок і персоналу, занятого виконанням профілактичних робіт, це використання засобів електронного контролю відповідної конструкції, усталена логічна послідовність виконання операцій, огородження машин і обладнання, повне блокування електроживлення, забезпечення безпечних умов експлуатації та профілактики устатк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convertedspace"/>
          <w:b/>
          <w:i/>
          <w:color w:val="000000"/>
          <w:sz w:val="27"/>
          <w:szCs w:val="27"/>
          <w:lang w:val="uk-UA"/>
        </w:rPr>
        <w:t>4. Відновлювальні роботи та реконструкція: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7"/>
          <w:szCs w:val="27"/>
          <w:lang w:val="uk-UA"/>
        </w:rPr>
      </w:pPr>
      <w:r>
        <w:rPr>
          <w:rStyle w:val="Appleconvertedspace"/>
          <w:color w:val="000000"/>
          <w:sz w:val="27"/>
          <w:szCs w:val="27"/>
          <w:lang w:val="uk-UA"/>
        </w:rPr>
        <w:t>При виконанні відновлювальних або ремонтних робіт в холодних печах відбуваються численні випадки травматизму. Будівельні роботи також характеризуються широким спектром потенційного травматизму. Великі ризики ергономічного плану при виконанні вручну операцій з вантажами, небезпечний  вплив аерозолю оксиду кремнію, азбесту, волокон вогнетривкої кераміки або частинок, що містять домішки важких металів на стадії розбирання або при роботі з відходами на стадії різання і зварювання. Ризики підвищує і вплив тепла, робота на висоті, можливість впасти, посковзнутися або потрапити в рухомі механізми, небезпека перебування в замкнутому просторі, небезпечний контакт з джерелами енергії.</w:t>
      </w:r>
    </w:p>
    <w:p>
      <w:pPr>
        <w:pStyle w:val="Normal"/>
        <w:suppressAutoHyphens w:val="true"/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.</w:t>
      </w:r>
      <w:r>
        <w:rPr>
          <w:sz w:val="28"/>
          <w:szCs w:val="28"/>
          <w:lang w:val="uk-UA"/>
        </w:rPr>
        <w:t xml:space="preserve"> </w:t>
      </w:r>
      <w:r>
        <w:rPr>
          <w:rStyle w:val="Appleconvertedspace"/>
          <w:color w:val="000000"/>
          <w:sz w:val="27"/>
          <w:szCs w:val="27"/>
          <w:lang w:val="uk-UA"/>
        </w:rPr>
        <w:t>Вищенаведені чинники  складають факторне поле небезпечних та шкідливих для людини впливів виробничого середовища, яке містить чотири групи факторів – механічні,</w:t>
      </w:r>
      <w:r>
        <w:rPr>
          <w:rStyle w:val="Appleconvertedspace"/>
          <w:color w:val="000000"/>
          <w:sz w:val="28"/>
          <w:szCs w:val="28"/>
          <w:lang w:val="uk-UA"/>
        </w:rPr>
        <w:t xml:space="preserve"> температурні,</w:t>
      </w:r>
      <w:r>
        <w:rPr>
          <w:rStyle w:val="Appleconvertedspace"/>
          <w:color w:val="000000"/>
          <w:sz w:val="27"/>
          <w:szCs w:val="27"/>
          <w:lang w:val="uk-UA"/>
        </w:rPr>
        <w:t xml:space="preserve"> </w:t>
      </w:r>
      <w:r>
        <w:rPr>
          <w:rStyle w:val="Appleconvertedspace"/>
          <w:color w:val="000000"/>
          <w:sz w:val="28"/>
          <w:szCs w:val="28"/>
          <w:lang w:val="uk-UA"/>
        </w:rPr>
        <w:t>аерозолі та електричні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spacing w:lineRule="auto" w:line="360"/>
        <w:ind w:right="-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Література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color w:val="000000"/>
          <w:sz w:val="28"/>
        </w:rPr>
        <w:t xml:space="preserve">1. </w:t>
      </w:r>
      <w:r>
        <w:rPr>
          <w:sz w:val="28"/>
        </w:rPr>
        <w:t>Дудеров И.Г. Общая технология силикатов/ Дудеров И.Г., Матвеев Г.М., Суханова В.Б -  М.: Стройиздат, 1987. – 559 с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Бутт Ю.М. Общая  технология силикатов/ Бутт Ю.М., Дудеров Г.Н., Матвеев М.А. - М.: Стройиздат, 1976. - 559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 Павлушкин Н.М. Практикум по технологии стекла и ситаллов/ Павлушкин Н.М., Сентюрин Г.Т., Ходаковская Р.Я.  - М.: Издательство литературы по строительству, 1970. – 509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авлушкин Н.М. Химическая технология стекла и ситаллов/</w:t>
      </w:r>
      <w:r>
        <w:rPr/>
        <w:t xml:space="preserve"> </w:t>
      </w:r>
      <w:r>
        <w:rPr>
          <w:sz w:val="28"/>
          <w:szCs w:val="28"/>
        </w:rPr>
        <w:t>Павлушкин Н.М. - Москва: Стройиздат, 1983. — 432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Артамонова М.В. Химическая технология стекла и ситаллов/ Артамонова М.В.  - Москва, МХТИ им. Д.И. Менделеева, 1982. - 48 с.</w:t>
      </w:r>
    </w:p>
    <w:p>
      <w:pPr>
        <w:pStyle w:val="Normal"/>
        <w:spacing w:lineRule="auto" w:line="360" w:before="40" w:after="0"/>
        <w:ind w:firstLine="709"/>
        <w:jc w:val="both"/>
        <w:rPr/>
      </w:pPr>
      <w:r>
        <w:rPr>
          <w:sz w:val="28"/>
          <w:szCs w:val="28"/>
        </w:rPr>
        <w:t>6. Гулоян Ю.А. Технология стекла и стеклоизделий/ Гулоян Ю.А. -Владимир: Транзит-Икс, 2003, 480 с.</w:t>
      </w:r>
    </w:p>
    <w:p>
      <w:pPr>
        <w:pStyle w:val="Normal"/>
        <w:spacing w:lineRule="auto" w:line="360" w:before="40" w:after="0"/>
        <w:ind w:firstLine="709"/>
        <w:jc w:val="both"/>
        <w:rPr/>
      </w:pPr>
      <w:r>
        <w:rPr>
          <w:sz w:val="28"/>
          <w:szCs w:val="28"/>
        </w:rPr>
        <w:t xml:space="preserve">7. Шелби Дж. Структура, свойства и технология стекла/ Шелби Дж.; </w:t>
      </w:r>
      <w:r>
        <w:rPr/>
        <w:t xml:space="preserve"> </w:t>
      </w:r>
      <w:r>
        <w:rPr>
          <w:sz w:val="28"/>
          <w:szCs w:val="28"/>
        </w:rPr>
        <w:t>[перевод с английского Е. Ф. Медведева]. - М.: Мир, 2006. - 288 с.</w:t>
      </w:r>
    </w:p>
    <w:p>
      <w:pPr>
        <w:pStyle w:val="Normal"/>
        <w:spacing w:lineRule="auto" w:line="360" w:before="4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. Информационно-технический справочник по наилучшим доступным технологиям. Производство стекла.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 М. </w:t>
      </w:r>
      <w:r>
        <w:rPr>
          <w:bCs/>
          <w:sz w:val="28"/>
          <w:szCs w:val="28"/>
        </w:rPr>
        <w:t>Бюро НДТ. – 2015. – 89 с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4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</w:t>
      </w:r>
      <w:r>
        <w:rPr>
          <w:bCs/>
          <w:sz w:val="28"/>
          <w:szCs w:val="28"/>
        </w:rPr>
        <w:t>Руководство по охране окружающей среды, здоровья и труда для стекольного производства</w:t>
      </w:r>
      <w:r>
        <w:rPr>
          <w:bCs/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Електронний ресурс</w:t>
      </w:r>
      <w:r>
        <w:rPr>
          <w:sz w:val="28"/>
          <w:szCs w:val="28"/>
        </w:rPr>
        <w:t>]</w:t>
      </w:r>
      <w:r>
        <w:rPr>
          <w:sz w:val="28"/>
          <w:szCs w:val="28"/>
          <w:lang w:val="uk-UA"/>
        </w:rPr>
        <w:t>.- . 2007. – 22 c. – Режим доступу:</w:t>
      </w:r>
      <w:r>
        <w:rPr>
          <w:bCs/>
          <w:sz w:val="28"/>
          <w:szCs w:val="28"/>
        </w:rPr>
        <w:t xml:space="preserve"> </w:t>
      </w:r>
      <w:hyperlink r:id="rId2">
        <w:r>
          <w:rPr>
            <w:rStyle w:val="InternetLink"/>
            <w:bCs/>
            <w:sz w:val="28"/>
            <w:szCs w:val="28"/>
          </w:rPr>
          <w:t>http://www.ifc.org/wps/wcm/connect</w:t>
        </w:r>
      </w:hyperlink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lineRule="auto" w:line="360" w:before="4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</w:t>
      </w:r>
      <w:r>
        <w:rPr>
          <w:bCs/>
          <w:sz w:val="28"/>
          <w:szCs w:val="28"/>
        </w:rPr>
        <w:t>.</w:t>
      </w:r>
      <w:r>
        <w:rPr/>
        <w:t xml:space="preserve"> </w:t>
      </w:r>
      <w:r>
        <w:rPr>
          <w:bCs/>
          <w:sz w:val="28"/>
          <w:szCs w:val="28"/>
        </w:rPr>
        <w:t>Чернова А. С.</w:t>
      </w:r>
      <w:r>
        <w:rPr/>
        <w:t xml:space="preserve"> </w:t>
      </w:r>
      <w:r>
        <w:rPr>
          <w:bCs/>
          <w:sz w:val="28"/>
          <w:szCs w:val="28"/>
        </w:rPr>
        <w:t>Гигиеническая оценка условий труда и риска нарушений здоровья работающих в современном производстве стеклотары: дис.. ... канд. мед. наук:</w:t>
      </w:r>
      <w:r>
        <w:rPr/>
        <w:t xml:space="preserve"> </w:t>
      </w:r>
      <w:r>
        <w:rPr>
          <w:bCs/>
          <w:sz w:val="28"/>
          <w:szCs w:val="28"/>
        </w:rPr>
        <w:t>14.00.17/ Чернова Анна Сергеевна. -  Санкт –Петербург, 2007. – 142 с.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caps/>
      <w:sz w:val="28"/>
      <w:lang w:val="ru-RU"/>
    </w:rPr>
  </w:style>
  <w:style w:type="character" w:styleId="Style15">
    <w:name w:val=" Знак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center"/>
      <w:textAlignment w:val="auto"/>
    </w:pPr>
    <w:rPr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680"/>
      <w:jc w:val="both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firstLine="680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overflowPunct w:val="true"/>
      <w:autoSpaceDE w:val="true"/>
      <w:spacing w:before="0" w:after="200"/>
      <w:textAlignment w:val="auto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c.org/wps/wcm/connec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20:21:00Z</dcterms:created>
  <dc:creator>Чухно Виктор</dc:creator>
  <dc:description/>
  <cp:keywords/>
  <dc:language>en-US</dc:language>
  <cp:lastModifiedBy>Admin</cp:lastModifiedBy>
  <cp:lastPrinted>2016-05-13T15:42:00Z</cp:lastPrinted>
  <dcterms:modified xsi:type="dcterms:W3CDTF">2016-06-23T07:55:00Z</dcterms:modified>
  <cp:revision>254</cp:revision>
  <dc:subject/>
  <dc:title>ГЛАВА 3</dc:title>
</cp:coreProperties>
</file>