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сана Назаркина 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Астана, Казахстан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ОРГАНИЗАЦИЯ ФИЗИЧЕСКОГО ВОСПИТАНИЯ В ВУЗЕ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ВРЕМЕННЫХ УСЛОВИЯХ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государственным общеобязательным стандартом образования республики Казахстан для высших учебных заведений на кафедре физической культуры и спорта  Евразийского Национального университета  им. Л.Н.Гумилева зачетные требования по физической культуре (ФК) включают в себя методико-практическую и практическую подготовку. Для студентов-первокурсников  всех специальностей бакалавриата основных и специально-медицинских групп в сентябре и декабре месяце проводятся  методико-практические занятия в объеме 16-ти часов. Назовем темы этих занятий: «Физическая культура, как социальное явление в жизни общества» (2 часа), «  Техника безопасности на занятиях физической культурой» (2 часа),  «Естественно-научные основы физического воспитания» (2часа), « Основы самоконтроля» (2часа), «Режим двигательной активности и работоспособность» (2часа), « Оценка физического развития» (2часа), «Система физического воспитания»(2часа), «Правила составления комплексов утренней гигиенической гимнастики» (2часа). Для студентов второго курса методико-практические занятия также проводятся в сентябре и декабре в том же объеме. Темы занятий: «Основы физической и спортивной подготовки» (2часа), «Самоконтроль за состоянием организма в процессе занятий физической культурой» (2часа), « Основы методики самостоятельных занятий физическими упражнениями» (2часа), «Физиологическая активность в период экзаменационной сессии» (2часа), «Воспитание психических качеств и свойств личности средствами физической культуры» (2часа), «ППФП применительно к конкретной специальности» (2часа), «ППФП будущих специалистов» (2часа), «Производственная гимнастика» (2часа). В сентябре месяце все студенты проходят медицинский осмотр с целью определения у каждого студента медицинской группы ( основной или специальной) [1]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актическая  часть предмета  по физической культуре в нашем ВУЗе предусматривает двухразовые занятия в неделю (4 часа) в течение двух лет обучения в университете. Кроме того, в каждом из 4-х семестров, на  7-ой и 15-ой неделях проводится рейтинговый контроль, включающий в себя прием тестовых упражнений и учет посещаемости занятий. Каждый семестр завершается экзаменом в форме дифференцированного  зачета. В нашем университете введена автоматизированная информационная система обучения «</w:t>
      </w:r>
      <w:r>
        <w:rPr>
          <w:sz w:val="28"/>
          <w:szCs w:val="28"/>
          <w:lang w:val="en-US"/>
        </w:rPr>
        <w:t>PLATONUS</w:t>
      </w:r>
      <w:r>
        <w:rPr>
          <w:sz w:val="28"/>
          <w:szCs w:val="28"/>
        </w:rPr>
        <w:t>», в электронный журнал  которой в течение учебного года, еженедельно каждым преподавателем выставляется текущая, рейтинговая и итоговая  оценка по стобальной системе[2]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Экзамен в форме дифференцированного зачета предусматривает сдачу контрольно-практических нормативов, которые разработаны на основе Президентских тес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осенние семестры (нечетные) студенты сдают упражнения силовой и скоростно-силовой направленности, а именно: прыжок в длину с места; сгибание и разгибание рук в упоре лежа; подтягивание в висе(юноши) и поднимание и опускание туловища, лежа на спине, руки за головой(девушки). В конце весенних семестров(четные) студентами сдаются беговые виды: 100 м (юноши и девушки); 1000м (девушки); 3000м (юноши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кзамен по физической культуре, как в основной, так и в специальной медицинской группе является дифференцированным, но учитывая состояние здоровья студентов, при сдаче нормативов есть свои особенности. В зависимости от заболевания студенты либо посещают практические занятия с оздоровительной направленностью, либо заполняют дневники самоконтроля со сдачей теоретического раздела в виде рефератов дважды в семестр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ак показали статистические данные, посещаемость по нашему предмету, учитывая 2 курса, составляет 95-97 %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аким образом, в нашем университете экзамен проводится в форме дифференцированного зачета, как для основных, так и для специально-медицинских групп и включает в себя методико-практические  и практические раздел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http:// alssoft.kz/#!/home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2. http://w ww.agakaz. kz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8:47:00Z</dcterms:created>
  <dc:creator>Admin</dc:creator>
  <dc:description/>
  <cp:keywords/>
  <dc:language>en-US</dc:language>
  <cp:lastModifiedBy>Admin</cp:lastModifiedBy>
  <dcterms:modified xsi:type="dcterms:W3CDTF">2016-06-24T09:18:00Z</dcterms:modified>
  <cp:revision>9</cp:revision>
  <dc:subject/>
  <dc:title/>
</cp:coreProperties>
</file>