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талья Соловьева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Астана, Казахстан)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Cs w:val="false"/>
          <w:color w:val="343434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343434"/>
          <w:sz w:val="28"/>
          <w:szCs w:val="28"/>
        </w:rPr>
        <w:t>АКТУАЛЬНЫЕ ПРОБЛЕМЫ ДВИГАТЕЛЬНОЙ АКТИВНОСТИ</w:t>
      </w:r>
    </w:p>
    <w:p>
      <w:pPr>
        <w:pStyle w:val="Heading3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Cs w:val="false"/>
          <w:color w:val="343434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343434"/>
          <w:sz w:val="28"/>
          <w:szCs w:val="28"/>
        </w:rPr>
        <w:t>СТУДЕНЧЕСКОЙ МОЛОДЕЖИ И ПУТИ ИХ РЕШЕНИЯ  В ВУЗе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Cs/>
          <w:color w:val="343434"/>
          <w:sz w:val="28"/>
          <w:szCs w:val="28"/>
        </w:rPr>
      </w:pPr>
      <w:r>
        <w:rPr>
          <w:rFonts w:cs="Times New Roman" w:ascii="Times New Roman" w:hAnsi="Times New Roman"/>
          <w:bCs/>
          <w:color w:val="343434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категории молодежи большинство исследователей относит людей в возрасте от16 до 29 лет. Специфика группы заключается в том, что именно в этот период закладывается фундамент политических, трудовых, нравственных позиций, а так же здоровье человека. Роль молодых людей в поддержании и укреплении собственного здоровья минималь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1]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массовой информации, специальная литература в большом объеме публикуют материалы, посвященные различным проблемам молодеж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бъяснить безразличие большей части молодежи к своему здоровью, физической культуре, спорту? Социологические исследования показывают, что общественная активность (в том числе и физкультурно-спортивная) во многом определяется структурой духовных интересов, потребностей личности, ее мотивов и ценностных ориентаций, предпочтений и установок. Зачастую зрительская активность в отношении спорта преобладает над двигательной. Занятия по физическому воспитанию - не нагрузка в течение рабочего дня студента, а регламентированная разгрузка в сетке учебного расписания ВУЗа после напряженной умственной работы и нервно-психического напряжения[2,3].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зическая культура - органическая часть общечеловеческой культуры, ее особая самостоятельная область. Она активно воздействует на жизненно важные стороны человеческого организма, полученные в виде задатков, которые развиваются в процессе жизни под влиянием окружающей среды. В своей основе физическая культура имеет целесообразную двигательную деятельность в форме физических упражнений, позволяющих эффективно формировать необходимые физические способности, оптимизировать состояние здоровья. Здоровье - бесценное достояние не только каждого человека, но и всего общества. Крепкое здоровье, разумно сохраняемое и укрепляемое самим человеком, обеспечивает ему долгую и активную жизнь. В социальной жизни в системе образования, воспитания и отдыха физическая культура проявляет свое оздоровительное, общекультурное значение. Физическое развитие тесно связано с укреплением и сохранением здоровья человека. Активно используя разнообразные физические упражнения, человек улучшает свое физическое состояние. Результатом деятельности в физической культуре является физическая подготовленность и степень совершенства двигательных умений и навыков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ческую культуру следует рассматривать как особый род деятельности, результаты которой полезны для общества и человека. Физкультурно-спортивная деятельность, в которую включаются студенты первых курсов - один из эффективных механизмов слияния общественного и личного интересов. Она является одним из эффективных средств повышения работоспособности студентов в учебном процессе и их общественной активности. Приобщение студентов к физкультуре и спорту начинается с учетом особенностей их профессиональной прикладной физической подготовки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настоящее время профессионально-прикладная физическая подготовка входит в программы физического воспитания студентов и направлена на подготовку молодого специалиста. Многочисленными научными исследованиями установлено, что высокий уровень профессиональной подготовки требует значительной физической подготовки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Физическое воспитание - неотъемлемая часть учебно-воспитательного процесса. При разработке норм для физической культуры и спорта, прежде всего, должна быть поставлена цель укрепления здоровья, а затем достижения спортивного результата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главных критериев оценки физического воспитания в вузе является динамика уровня физической подготовленности студентов, проследить за которой можно посредством приема одних и тех же контрольных нормативов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одня связь физической культуры и здоровья, работоспособности и производительности труда ощущается особенно ясно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но сказать, что новое производство требует нового физического мира человека. Как учеба сегодня становится постоянным фактором жизни члена общества, так и физическая культура превращается в неотъемлемый атрибут жизни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шем университете каждый студент должен систематически посещать учебные занятия в дни и часы, предусмотренные учебным расписанием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ля более активного привлечения студентов к занятиям по физической культуре и спорту в нашем Университете функционируют тренажерные залы, включающие различные тренажерные устройства, штанги, гири; имеется хорошая материальная база - спортивный инвентарь (мячи, гантели, скакалки, маты и пр.). Наряду с этим работают более 40 спортивных  секций, которые являются бесплатными, а, следовательно, доступными для всех студентов вуза. Активное участие в оздоровительно- массовых и спортивных мероприятиях также является неотъемлемой частью учебного процесса. Во внутривузовских,  городских, республиканских межвузовских соревнованиях участвуют сильнейшие студенты-спортсмены. Цель подобных соревнований - установить личные контакты между будущими коллегами и добиться лучших спортивных результатов между вузами города, района, республики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В течение учебного года в Университете проводятся различные соревнования по линии спортивного клуба и центру здорового образа жизни. Они включают в себя: спартакиаду первокурсников, городские и республиканские спартакиады, акции, пробеги, посвященные различным событиям и датам («Культеген», «Наурыз», день Независимости РК и т.д.)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годня лозунг «Физическая культура - залог здоровья» уже недостаточно актуален. Занятия физической культурой и спортом должны стать залогом социального и творческого долголетия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мплексное использование всех форм физического воспитания должно обеспечить наибольшую двигательную активность в образ жизни студенческой молодежи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Формирование здорового образа жизни молодежи (методико-социальные аспекты) М.: Медицина, 1988, с.35-40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Президетские тесты: Формирование здорового образа жизни общества средствами физической культуры и спорта: Сб. научн. методич. статей. Алматы, 1999, с.50-89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Программа комплексного оздоровления Республики Казахстан. Алматы: Типография Парламента Республики Казахстан, 2011, с.168- 175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0:32:00Z</dcterms:created>
  <dc:creator>Admin</dc:creator>
  <dc:description/>
  <cp:keywords/>
  <dc:language>en-US</dc:language>
  <cp:lastModifiedBy>Admin</cp:lastModifiedBy>
  <dcterms:modified xsi:type="dcterms:W3CDTF">2016-06-24T09:19:00Z</dcterms:modified>
  <cp:revision>8</cp:revision>
  <dc:subject/>
  <dc:title/>
</cp:coreProperties>
</file>