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227"/>
        <w:jc w:val="right"/>
        <w:rPr>
          <w:b/>
          <w:b/>
          <w:color w:val="000000"/>
          <w:sz w:val="28"/>
          <w:szCs w:val="28"/>
          <w:lang w:val="en-US"/>
        </w:rPr>
      </w:pPr>
      <w:r>
        <w:rPr>
          <w:b/>
          <w:color w:val="000000"/>
          <w:sz w:val="28"/>
          <w:szCs w:val="28"/>
          <w:lang w:val="uz-Cyrl-UZ"/>
        </w:rPr>
        <w:t>Шавкат</w:t>
      </w:r>
      <w:r>
        <w:rPr>
          <w:b/>
          <w:color w:val="000000"/>
          <w:sz w:val="28"/>
          <w:szCs w:val="28"/>
        </w:rPr>
        <w:t>жон</w:t>
      </w:r>
      <w:r>
        <w:rPr>
          <w:b/>
          <w:color w:val="000000"/>
          <w:sz w:val="28"/>
          <w:szCs w:val="28"/>
          <w:lang w:val="uz-Cyrl-UZ"/>
        </w:rPr>
        <w:t xml:space="preserve"> Имомов </w:t>
      </w:r>
    </w:p>
    <w:p>
      <w:pPr>
        <w:pStyle w:val="Normal"/>
        <w:widowControl w:val="false"/>
        <w:autoSpaceDE w:val="false"/>
        <w:spacing w:lineRule="auto" w:line="360"/>
        <w:ind w:firstLine="227"/>
        <w:jc w:val="right"/>
        <w:rPr>
          <w:b/>
          <w:b/>
          <w:color w:val="000000"/>
          <w:sz w:val="28"/>
          <w:szCs w:val="28"/>
        </w:rPr>
      </w:pPr>
      <w:r>
        <w:rPr>
          <w:b/>
          <w:color w:val="000000"/>
          <w:sz w:val="28"/>
          <w:szCs w:val="28"/>
          <w:lang w:val="uz-Cyrl-UZ"/>
        </w:rPr>
        <w:t>(Наманган, Ўзбекистон)</w:t>
      </w:r>
    </w:p>
    <w:p>
      <w:pPr>
        <w:pStyle w:val="Normal"/>
        <w:widowControl w:val="false"/>
        <w:autoSpaceDE w:val="false"/>
        <w:spacing w:lineRule="auto" w:line="360"/>
        <w:ind w:firstLine="227"/>
        <w:jc w:val="center"/>
        <w:rPr>
          <w:b/>
          <w:b/>
          <w:bCs/>
          <w:color w:val="000000"/>
          <w:sz w:val="28"/>
          <w:szCs w:val="28"/>
        </w:rPr>
      </w:pPr>
      <w:r>
        <w:rPr>
          <w:b/>
          <w:bCs/>
          <w:color w:val="000000"/>
          <w:sz w:val="28"/>
          <w:szCs w:val="28"/>
        </w:rPr>
      </w:r>
    </w:p>
    <w:p>
      <w:pPr>
        <w:pStyle w:val="Normal"/>
        <w:widowControl w:val="false"/>
        <w:autoSpaceDE w:val="false"/>
        <w:spacing w:lineRule="auto" w:line="360"/>
        <w:ind w:firstLine="227"/>
        <w:jc w:val="center"/>
        <w:rPr/>
      </w:pPr>
      <w:r>
        <w:rPr>
          <w:b/>
          <w:bCs/>
          <w:color w:val="000000"/>
          <w:sz w:val="28"/>
          <w:szCs w:val="28"/>
        </w:rPr>
        <w:t>МИЛЛИЙ ДАВЛАТЧИЛИКНИ РИВОЖЛАНТИРИШДА</w:t>
      </w:r>
      <w:r>
        <w:rPr>
          <w:b/>
          <w:bCs/>
          <w:color w:val="000000"/>
          <w:sz w:val="28"/>
          <w:szCs w:val="28"/>
          <w:lang w:val="uz-Cyrl-UZ"/>
        </w:rPr>
        <w:t xml:space="preserve"> </w:t>
      </w:r>
      <w:r>
        <w:rPr>
          <w:b/>
          <w:bCs/>
          <w:color w:val="000000"/>
          <w:sz w:val="28"/>
          <w:szCs w:val="28"/>
        </w:rPr>
        <w:t>ТАРИХИЙ ТАЖРИБА</w:t>
      </w:r>
      <w:r>
        <w:rPr>
          <w:b/>
          <w:bCs/>
          <w:color w:val="000000"/>
          <w:sz w:val="28"/>
          <w:szCs w:val="28"/>
          <w:lang w:val="uz-Cyrl-UZ"/>
        </w:rPr>
        <w:t xml:space="preserve"> ВА </w:t>
      </w:r>
      <w:r>
        <w:rPr>
          <w:b/>
          <w:bCs/>
          <w:color w:val="000000"/>
          <w:sz w:val="28"/>
          <w:szCs w:val="28"/>
        </w:rPr>
        <w:t xml:space="preserve">АЖДОДЛАР МЕРОСИНИНГ АҲАМИЯТИ </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pPr>
      <w:r>
        <w:rPr>
          <w:color w:val="000000"/>
          <w:sz w:val="28"/>
          <w:szCs w:val="28"/>
          <w:lang w:val="uz-Cyrl-UZ"/>
        </w:rPr>
        <w:t xml:space="preserve">Аждодларимиз тафаккури ва даҳоси билан яратилган энг қадимги тошёзув ва битиклар, халқ оғзаки ижоди намуналаридан тортиб, бугунги кунда кутубхоналаримиз хазинасида сакданаётган минг-минглаб қўлёзмалар, уларда мужассамлашган тарих, адабиёт, санъат, сиёсат, ахлоқ, фалсафа, тиббиёт, математика, минералогия, кимё, астрономия, меъморлик, деҳқончилик ва бошқа соҳаларга оид қимматбаҳо асарлар бизнинг буюк маънавий бойлигимиздир. </w:t>
      </w:r>
      <w:r>
        <w:rPr>
          <w:color w:val="000000"/>
          <w:sz w:val="28"/>
          <w:szCs w:val="28"/>
        </w:rPr>
        <w:t>Бунчалик катта меросга эга бўлган халқ дунёда камдан-кам топилади.</w:t>
      </w:r>
    </w:p>
    <w:p>
      <w:pPr>
        <w:pStyle w:val="Normal"/>
        <w:widowControl w:val="false"/>
        <w:autoSpaceDE w:val="false"/>
        <w:spacing w:lineRule="auto" w:line="360"/>
        <w:ind w:firstLine="709"/>
        <w:jc w:val="right"/>
        <w:rPr>
          <w:b/>
          <w:b/>
          <w:bCs/>
          <w:color w:val="000000"/>
          <w:sz w:val="28"/>
          <w:szCs w:val="28"/>
        </w:rPr>
      </w:pPr>
      <w:r>
        <w:rPr>
          <w:b/>
          <w:bCs/>
          <w:color w:val="000000"/>
          <w:sz w:val="28"/>
          <w:szCs w:val="28"/>
        </w:rPr>
        <w:t>Ислом Каримов</w:t>
      </w:r>
    </w:p>
    <w:p>
      <w:pPr>
        <w:pStyle w:val="Normal"/>
        <w:widowControl w:val="false"/>
        <w:autoSpaceDE w:val="false"/>
        <w:spacing w:lineRule="auto" w:line="360"/>
        <w:ind w:firstLine="709"/>
        <w:jc w:val="both"/>
        <w:rPr/>
      </w:pPr>
      <w:r>
        <w:rPr>
          <w:color w:val="000000"/>
          <w:sz w:val="28"/>
          <w:szCs w:val="28"/>
        </w:rPr>
        <w:t>Ўзбекистон бугунги кунда ўз миллий давлатчилигини тиклаш, унинг ҳуқуқий тизимини шакллантириш ва шу асосда ҳуқуқий давлат ва фу</w:t>
      </w:r>
      <w:r>
        <w:rPr>
          <w:color w:val="000000"/>
          <w:sz w:val="28"/>
          <w:szCs w:val="28"/>
          <w:lang w:val="uz-Cyrl-UZ"/>
        </w:rPr>
        <w:t xml:space="preserve">қаролик жамияти </w:t>
      </w:r>
      <w:r>
        <w:rPr>
          <w:color w:val="000000"/>
          <w:sz w:val="28"/>
          <w:szCs w:val="28"/>
        </w:rPr>
        <w:t>барпо этиш йўлидан бормоқда. Истиқлол даврига келиб миллий давлатчилик тажрибаларини, унинг ғоявий, сиёсий, ҳуқуқий негизларини илмий тадқиқ қилиш, ҳар томонлама ўрганиш стратегик вазифага айланди. Ўзбек давлатчилиги ривожининг ғоявий-тарихий тажрибасига таяниш конституциявий тамойил бўлиб, Асосий қонунимизнинг муқаддимасида кўрсатиб берилган.</w:t>
      </w:r>
    </w:p>
    <w:p>
      <w:pPr>
        <w:pStyle w:val="Normal"/>
        <w:widowControl w:val="false"/>
        <w:autoSpaceDE w:val="false"/>
        <w:spacing w:lineRule="auto" w:line="360"/>
        <w:ind w:firstLine="709"/>
        <w:jc w:val="both"/>
        <w:rPr>
          <w:color w:val="000000"/>
          <w:sz w:val="28"/>
          <w:szCs w:val="28"/>
          <w:lang w:val="uz-Cyrl-UZ"/>
        </w:rPr>
      </w:pPr>
      <w:r>
        <w:rPr>
          <w:color w:val="000000"/>
          <w:sz w:val="28"/>
          <w:szCs w:val="28"/>
        </w:rPr>
        <w:t>Шу боис мустақиллик йилларида буюк аждодларимизнинг муборак номларини қайта тиклаш, бой ва ноёб меросини ўрганиш, табаррук қадамжоларни обод қилиш бўйича кўп эзгу ишлар амалга оширилди.</w:t>
      </w:r>
    </w:p>
    <w:p>
      <w:pPr>
        <w:pStyle w:val="Normal"/>
        <w:widowControl w:val="false"/>
        <w:autoSpaceDE w:val="false"/>
        <w:spacing w:lineRule="auto" w:line="360"/>
        <w:ind w:firstLine="709"/>
        <w:jc w:val="both"/>
        <w:rPr>
          <w:color w:val="000000"/>
          <w:sz w:val="28"/>
          <w:szCs w:val="28"/>
          <w:lang w:val="uz-Cyrl-UZ"/>
        </w:rPr>
      </w:pPr>
      <w:r>
        <w:rPr>
          <w:color w:val="000000"/>
          <w:sz w:val="28"/>
          <w:szCs w:val="28"/>
          <w:lang w:val="uz-Cyrl-UZ"/>
        </w:rPr>
        <w:t>Биргина Конституциянинг 49-моддасида «Фуқаролар Ўзбекистон халқининг тарихий, маънавий ва маданий меросини авайлаб асрашга мажбурдирлар. Маданият ёдгорликлари давлат муҳофазасидадир»,-деб белгиланди [1]. Маданий меросни ҳуқуқий муҳофаза қилишга қаратилган 1998 йил 29 августда «Маданий бойликларнинг олиб чиқилиши ва олиб кирилиши тўғрисида»ги ҳамда 2001 йил 30 августда «Маданий мерос объектларини муҳофаза қилиш ва улардан фойдаланиш тўғрисида»ги Ўзбекистон Республикаси қонунлари қабул қилинди. Шу билан бирга, 1998 йил октябрда аллома Аҳмад ал-Фарғоний таваллудининг 1200 йиллиги, буюк мутафаккир Имом ал-Бухорий таваллудининг 1225 йиллиги, 2000 йил ноябрь ойида Имом ал-Мотуридий таваллудининг 1130 йиллиги, Бурхониддин Марғиноний таваллудининг 1200 йиллиги кенг нишонланиб, уларнинг шох асарлари нашр этилди.</w:t>
      </w:r>
    </w:p>
    <w:p>
      <w:pPr>
        <w:pStyle w:val="Normal"/>
        <w:widowControl w:val="false"/>
        <w:autoSpaceDE w:val="false"/>
        <w:spacing w:lineRule="auto" w:line="360"/>
        <w:ind w:firstLine="709"/>
        <w:jc w:val="both"/>
        <w:rPr/>
      </w:pPr>
      <w:r>
        <w:rPr>
          <w:color w:val="000000"/>
          <w:sz w:val="28"/>
          <w:szCs w:val="28"/>
          <w:lang w:val="uz-Cyrl-UZ"/>
        </w:rPr>
        <w:t>Тарихдан бизга маълумки, XXI асрга келиб миллий давлатчиликни ривожлантиришнинг янги босқичи бошланди. Давлатимиз инсон ҳуқуқи, эркинлигини олий қадрият сифатида ҳимоялаётган бир даврда, тарихий асоснинг туб илдизларига таянган янги замонавий ғоялар, ёндашувлар шаклланмоқда [2].</w:t>
      </w:r>
    </w:p>
    <w:p>
      <w:pPr>
        <w:pStyle w:val="Normal"/>
        <w:widowControl w:val="false"/>
        <w:autoSpaceDE w:val="false"/>
        <w:spacing w:lineRule="auto" w:line="360"/>
        <w:ind w:firstLine="709"/>
        <w:jc w:val="both"/>
        <w:rPr>
          <w:color w:val="000000"/>
          <w:sz w:val="28"/>
          <w:szCs w:val="28"/>
        </w:rPr>
      </w:pPr>
      <w:r>
        <w:rPr>
          <w:color w:val="000000"/>
          <w:sz w:val="28"/>
          <w:szCs w:val="28"/>
        </w:rPr>
        <w:t xml:space="preserve">Шу муносабат билан буюк алломалар, мутафаккирларнинг давлат ва ҳуқуқ, қонунларни такомиллаштириш, жамиятда ҳуқуқий маданиятни юксалтириш ҳақидаги таълимотларини ўрганиш долзарб вазифалардан саналади. Зеро, давлат ва ҳуқуқ тарихини ўрганиш, унинг тарихий-ғоявий асосларини пухта билиш, ундан миллий тараққиёт йўлида илмий фойдаланиш давлат хавфсизлигини кафолатлайд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ждодларимиз асрлар мобайнида адолатли жамиятни, тенг ҳуқуқли давлат бошқарувини орзу қилиб келишган ҳамда ўзларининг сиёсий-ҳуқуқий таълимотларида инсонпарвар давлат ҳақидаги ғояларни илгари суришган.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Хусусан, улуғ алломаларимизнинг илмий меросида давлат ва ҳуқуқ ҳақидаги қарашлар етакчи йўналишлардан саналади. Уларнинг шаклланиши ва ривожланиши юртимиз араб халифалиги томонидан фатҳ этилган даврларга тўғри келади ҳамда ўша вақтдаги ижтимоий-сиёсий, ҳуқуқий ва маънавий муаммоларни ўзида акс эттиради. </w:t>
      </w:r>
    </w:p>
    <w:p>
      <w:pPr>
        <w:pStyle w:val="Normal"/>
        <w:widowControl w:val="false"/>
        <w:autoSpaceDE w:val="false"/>
        <w:spacing w:lineRule="auto" w:line="360"/>
        <w:ind w:firstLine="709"/>
        <w:jc w:val="both"/>
        <w:rPr/>
      </w:pPr>
      <w:r>
        <w:rPr>
          <w:color w:val="000000"/>
          <w:sz w:val="28"/>
          <w:szCs w:val="28"/>
        </w:rPr>
        <w:t xml:space="preserve">Мовароуннаҳрнинг қадимий шаҳарлари — Тошкент, Бухоро, Самарқанд ҳамда Марвда таҳсил олиб, кейинчалик араб халифалигининг илм-фан марказлари бўлмиш Бағдод, Қоҳира, Дамашқ, Исфахон, Ҳамадон ва бошқа шаҳарларига сафар қилган Форобий, Беруний ва </w:t>
      </w:r>
      <w:r>
        <w:rPr>
          <w:color w:val="000000"/>
          <w:sz w:val="28"/>
          <w:szCs w:val="28"/>
          <w:lang w:val="uz-Cyrl-UZ"/>
        </w:rPr>
        <w:t>И</w:t>
      </w:r>
      <w:r>
        <w:rPr>
          <w:color w:val="000000"/>
          <w:sz w:val="28"/>
          <w:szCs w:val="28"/>
        </w:rPr>
        <w:t xml:space="preserve">бн Сино сингари буюк алломаларимиз бу юртларда халқлар ҳаёти билан танишган, турли миллат ва диний эътиқодга мансуб олимлардан илмнинг кўплаб соҳалари бўйича таҳсил олишган. Айни пайтда давлат бошлиқлари, ҳокимлар билан ҳамсуҳбат бўлиб, ўзлари учун жуда муҳим бўлган илмий ва ҳаётий хулосаларни чиқаришган [3]. Эътиборлиси, бу мутафаккирлар давлат бошқарувида ҳам иштирок этишган. Жумладан, Форобий Алеппода Сайф ад-Даулнинг хизматида бўлиб, давлат бошқаруви тўғрисида маслаҳатлар берган; </w:t>
      </w:r>
      <w:r>
        <w:rPr>
          <w:color w:val="000000"/>
          <w:sz w:val="28"/>
          <w:szCs w:val="28"/>
          <w:lang w:val="uz-Cyrl-UZ"/>
        </w:rPr>
        <w:t>И</w:t>
      </w:r>
      <w:r>
        <w:rPr>
          <w:color w:val="000000"/>
          <w:sz w:val="28"/>
          <w:szCs w:val="28"/>
        </w:rPr>
        <w:t>бн Сино эса Ҳамадон шаҳри ҳокими Шамс ад-Давла ҳамда Ала ад-Давланинг вазири ва маслаҳатчиси бўлиб хизмат қилган; Абу Райҳон Беруний хоразмшоҳ Али ибн Маъмун, Маъмун ибн Маъмун ҳамда Султон Маҳмуднинг хизматида бўлиб, давлат бошқарувига кўмаклашган.</w:t>
      </w:r>
    </w:p>
    <w:p>
      <w:pPr>
        <w:pStyle w:val="Normal"/>
        <w:widowControl w:val="false"/>
        <w:autoSpaceDE w:val="false"/>
        <w:spacing w:lineRule="auto" w:line="360"/>
        <w:ind w:firstLine="709"/>
        <w:jc w:val="both"/>
        <w:rPr/>
      </w:pPr>
      <w:r>
        <w:rPr>
          <w:color w:val="000000"/>
          <w:sz w:val="28"/>
          <w:szCs w:val="28"/>
        </w:rPr>
        <w:t>Шарқ Уйғониш даври мутафаккирларининг, жумладан, Форобийнинг сиёсий-ҳуқуқий ва фалсафий таълимотида умуммусулмон минтақалари муаммолари ўз аксини топган. Форобий нафақат ислом илоҳшунослиги ва метафизик фалсафанинг яратувчиси, шу билан бирга, сиёсий фалсафанинг энг машҳур вакили ҳамдир. Форобийнинг ўша замон илмлари, айниқса, "илк фанлар" деб номланган илмлар соҳасидаги фавқулодда қобилияти, ҳар бир масалага чуқур кириб бориши, улуғ юнон файласуфлари ғояларини талқин қилишдаги тафаккур қудрати, жумладан, Афлотун ва Арасту асарларидаги мураккаб нуқталарни аниқ тушунтириши — буларнинг ҳаммаси олимнинг беқиёс билими ва буюклигидан далолатдир [4].</w:t>
      </w:r>
    </w:p>
    <w:p>
      <w:pPr>
        <w:pStyle w:val="Normal"/>
        <w:widowControl w:val="false"/>
        <w:autoSpaceDE w:val="false"/>
        <w:spacing w:lineRule="auto" w:line="360"/>
        <w:ind w:firstLine="709"/>
        <w:jc w:val="both"/>
        <w:rPr/>
      </w:pPr>
      <w:r>
        <w:rPr>
          <w:color w:val="000000"/>
          <w:sz w:val="28"/>
          <w:szCs w:val="28"/>
        </w:rPr>
        <w:t xml:space="preserve">Бундай ҳайратланарли ҳолатлар Абу Райҳон Беруний ва </w:t>
      </w:r>
      <w:r>
        <w:rPr>
          <w:color w:val="000000"/>
          <w:sz w:val="28"/>
          <w:szCs w:val="28"/>
          <w:lang w:val="uz-Cyrl-UZ"/>
        </w:rPr>
        <w:t>И</w:t>
      </w:r>
      <w:r>
        <w:rPr>
          <w:color w:val="000000"/>
          <w:sz w:val="28"/>
          <w:szCs w:val="28"/>
        </w:rPr>
        <w:t>бн Сино қарашларида ҳам акс этган. Хусусан, Беруний фалсафадаги икки йўл, икки субстанциянинг мавжудлигини тан олиб, "</w:t>
      </w:r>
      <w:r>
        <w:rPr>
          <w:color w:val="000000"/>
          <w:sz w:val="28"/>
          <w:szCs w:val="28"/>
          <w:lang w:val="uz-Cyrl-UZ"/>
        </w:rPr>
        <w:t>Ҳ</w:t>
      </w:r>
      <w:r>
        <w:rPr>
          <w:color w:val="000000"/>
          <w:sz w:val="28"/>
          <w:szCs w:val="28"/>
        </w:rPr>
        <w:t>индистон" асарида шундай ёзади: "Баъзиларнинг фикрича, фақат ҳақиқий борлиқгина биринчи сабабчидир. Чунки у борлиқнинг ҳеч нарсага эҳтиёжи йўқ; бошқалар биринчи сабабчига муҳтожлар... Сўфийлар, яъни ҳакимларнинг тушунчалари ана шундайдир". Берунийнинг фикрича, олам биринчи сабабчи орқали эмас, балки ўз-ўзидан мавжуд бўлган.</w:t>
      </w:r>
    </w:p>
    <w:p>
      <w:pPr>
        <w:pStyle w:val="Normal"/>
        <w:widowControl w:val="false"/>
        <w:autoSpaceDE w:val="false"/>
        <w:spacing w:lineRule="auto" w:line="360"/>
        <w:ind w:firstLine="709"/>
        <w:jc w:val="both"/>
        <w:rPr/>
      </w:pPr>
      <w:r>
        <w:rPr>
          <w:color w:val="000000"/>
          <w:sz w:val="28"/>
          <w:szCs w:val="28"/>
        </w:rPr>
        <w:t xml:space="preserve">Шарқ Уйғониш даври мутафаккирларининг сиёсий қарашларида давлат ҳукмдор (подшоҳ) томонидан бошқарилар экан, у кўпчиликнинг маслаҳатига таянган ҳолда, яъни олиму уламолар, фозиллар билан кенгашиб иш юритмоғи лозимлиги қайд этилади. Шундай сиёсат ила бошқарувни амалга оширган ҳукмдор Форобий таълимотида фозил шаҳар ҳокими саналса, Беруний қарашларида адолатли ҳукмдор, </w:t>
      </w:r>
      <w:r>
        <w:rPr>
          <w:color w:val="000000"/>
          <w:sz w:val="28"/>
          <w:szCs w:val="28"/>
          <w:lang w:val="uz-Cyrl-UZ"/>
        </w:rPr>
        <w:t>И</w:t>
      </w:r>
      <w:r>
        <w:rPr>
          <w:color w:val="000000"/>
          <w:sz w:val="28"/>
          <w:szCs w:val="28"/>
        </w:rPr>
        <w:t>бн Сино қарашларида эса маърифатпарвар шоҳ сифатида таърифланган. Ушбу қарашларнинг ўзига хос хусусияти шундаки, уларда агар ҳокимият отадан фарзандга мерос тариқасида ўтадиган бўлса, ҳукмдор бўлажак ҳукмдорга, яъни фарзандига давлатни бошқариш санъати билан бирга, давлат бошлиғига хос фазилатларни, ахлоқ-одоб қоидаларини ҳам ўргатиши кераклиги айтилад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Шарқ мутафаккирлари ҳукмдорнинг шахсий сифатларига алоҳида эътибор қаратганлар. Масалан, Форобийнинг таъкидлашича, идеал ҳукмдор ўзида камида ўн иккита фазилатни мужассамлаштирган тақдирда давлатни муваффақиятли идора қилиши мумкин. Бу сифатларнинг орасида муҳимлари: донолик, мулоҳазалилик, ишонтира билиш, тасаввур эта олиш ва бошқалар.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Мутафаккирлар амалдорлар, қонунни ҳимоя қилувчилар, шаҳар ҳокимларини оқилона танлашга асосланган ўзига хос кадрлар сиёсатини ҳам назарда тутганлар. Ҳукмдорнинг атрофидагилар яхши фазилатли, ҳақгўй, уни ҳар нарсадан хабардор қилиб турадиган кишилар бўлиши керак, дейди Кошифий. </w:t>
      </w:r>
    </w:p>
    <w:p>
      <w:pPr>
        <w:pStyle w:val="Normal"/>
        <w:widowControl w:val="false"/>
        <w:autoSpaceDE w:val="false"/>
        <w:spacing w:lineRule="auto" w:line="360"/>
        <w:ind w:firstLine="709"/>
        <w:jc w:val="both"/>
        <w:rPr>
          <w:color w:val="000000"/>
          <w:sz w:val="28"/>
          <w:szCs w:val="28"/>
          <w:lang w:val="uz-Cyrl-UZ"/>
        </w:rPr>
      </w:pPr>
      <w:r>
        <w:rPr>
          <w:color w:val="000000"/>
          <w:sz w:val="28"/>
          <w:szCs w:val="28"/>
        </w:rPr>
        <w:t>Хуллас, Шарқ Уйғониш даври мутафаккирларининг сиёсий-ҳуқуқий таълимотлари ўзбек миллий давлатчилигини ривожлантиришда, мамлакатимизда кечаётган демократик ва сиёсий ислоҳотларни чуқурлаштириш жараёнида беқиёс аҳамиятга эгадир.</w:t>
      </w:r>
    </w:p>
    <w:p>
      <w:pPr>
        <w:pStyle w:val="Normal"/>
        <w:widowControl w:val="false"/>
        <w:autoSpaceDE w:val="false"/>
        <w:spacing w:lineRule="auto" w:line="360"/>
        <w:ind w:firstLine="709"/>
        <w:jc w:val="both"/>
        <w:rPr>
          <w:color w:val="000000"/>
          <w:sz w:val="28"/>
          <w:szCs w:val="28"/>
          <w:lang w:val="uz-Cyrl-UZ"/>
        </w:rPr>
      </w:pPr>
      <w:r>
        <w:rPr>
          <w:color w:val="000000"/>
          <w:sz w:val="28"/>
          <w:szCs w:val="28"/>
          <w:lang w:val="uz-Cyrl-UZ"/>
        </w:rPr>
        <w:t>Буни чуқур англаган ҳолда аждодларимизнинг бой маънавий мерослари ўзбек халқининг бугунги тараққиёти ва ривожланиши йўлида беқиёс манбаа эканлигини хис қилиб, уларни тиклаш, тўплаш ва ўрганиш ишига катта эътибор қаратилмоқда.</w:t>
      </w:r>
    </w:p>
    <w:p>
      <w:pPr>
        <w:pStyle w:val="Normal"/>
        <w:widowControl w:val="false"/>
        <w:autoSpaceDE w:val="false"/>
        <w:spacing w:lineRule="auto" w:line="360"/>
        <w:ind w:firstLine="709"/>
        <w:jc w:val="both"/>
        <w:rPr>
          <w:color w:val="000000"/>
          <w:sz w:val="28"/>
          <w:szCs w:val="28"/>
          <w:lang w:val="uz-Cyrl-UZ"/>
        </w:rPr>
      </w:pPr>
      <w:r>
        <w:rPr>
          <w:color w:val="000000"/>
          <w:sz w:val="28"/>
          <w:szCs w:val="28"/>
          <w:lang w:val="uz-Cyrl-UZ"/>
        </w:rPr>
        <w:t>Шу ўринда Республикамиз Президенти И.Каримовнинг қуйидаги сўзларини эсга олиш ўринли: «Тарихий хотира – бу умр мазмунини, авлодлар ўртасидаги ворислик туйғусини, уларнинг бир-бирига дахлдор эканини, ҳаётнинг бамисоли узвий халқалар каби кетма-кет боғланишини англаш, тарихдан хулоса чиқариб, бугунги кун учун тўғри йўл танлаш, ота-боболаримизнинг руҳи покларига ҳурмат билан қараш, миллий қадрият ва анъаналаримизни топташга йўл қўймаслик, уларни кўз қорачиғидек асраш демакдир» [5]. Зеро, кечаги тажриба ва бугунги тадқиқотлар эртанги тараққиётга хизмат қилади.</w:t>
      </w:r>
    </w:p>
    <w:p>
      <w:pPr>
        <w:pStyle w:val="Normal"/>
        <w:widowControl w:val="false"/>
        <w:autoSpaceDE w:val="false"/>
        <w:spacing w:lineRule="auto" w:line="360"/>
        <w:ind w:firstLine="709"/>
        <w:jc w:val="both"/>
        <w:rPr>
          <w:color w:val="000000"/>
          <w:sz w:val="28"/>
          <w:szCs w:val="28"/>
          <w:lang w:val="uz-Cyrl-UZ"/>
        </w:rPr>
      </w:pPr>
      <w:r>
        <w:rPr>
          <w:color w:val="000000"/>
          <w:sz w:val="28"/>
          <w:szCs w:val="28"/>
          <w:lang w:val="uz-Cyrl-UZ"/>
        </w:rPr>
      </w:r>
    </w:p>
    <w:p>
      <w:pPr>
        <w:pStyle w:val="Normal"/>
        <w:widowControl w:val="false"/>
        <w:autoSpaceDE w:val="false"/>
        <w:spacing w:lineRule="auto" w:line="360"/>
        <w:rPr/>
      </w:pPr>
      <w:r>
        <w:rPr>
          <w:b/>
          <w:color w:val="000000"/>
          <w:sz w:val="28"/>
          <w:szCs w:val="28"/>
          <w:lang w:val="uz-Cyrl-UZ"/>
        </w:rPr>
        <w:t>Адабиётлар:</w:t>
      </w:r>
    </w:p>
    <w:p>
      <w:pPr>
        <w:pStyle w:val="Normal"/>
        <w:widowControl w:val="false"/>
        <w:numPr>
          <w:ilvl w:val="0"/>
          <w:numId w:val="1"/>
        </w:numPr>
        <w:autoSpaceDE w:val="false"/>
        <w:spacing w:lineRule="auto" w:line="360"/>
        <w:jc w:val="both"/>
        <w:rPr>
          <w:color w:val="000000"/>
          <w:sz w:val="28"/>
          <w:szCs w:val="28"/>
          <w:lang w:val="uz-Cyrl-UZ"/>
        </w:rPr>
      </w:pPr>
      <w:r>
        <w:rPr>
          <w:color w:val="000000"/>
          <w:sz w:val="28"/>
          <w:szCs w:val="28"/>
          <w:lang w:val="uz-Cyrl-UZ"/>
        </w:rPr>
        <w:t>Ўзбекистон Республикаси Конституцияси. –Тошкент: Ўзбекистон. 1992. –Б. 1, 12.</w:t>
      </w:r>
    </w:p>
    <w:p>
      <w:pPr>
        <w:pStyle w:val="Normal"/>
        <w:widowControl w:val="false"/>
        <w:numPr>
          <w:ilvl w:val="0"/>
          <w:numId w:val="1"/>
        </w:numPr>
        <w:autoSpaceDE w:val="false"/>
        <w:spacing w:lineRule="auto" w:line="360"/>
        <w:jc w:val="both"/>
        <w:rPr>
          <w:color w:val="000000"/>
          <w:sz w:val="28"/>
          <w:szCs w:val="28"/>
          <w:lang w:val="uz-Cyrl-UZ"/>
        </w:rPr>
      </w:pPr>
      <w:r>
        <w:rPr>
          <w:color w:val="000000"/>
          <w:sz w:val="28"/>
          <w:szCs w:val="28"/>
          <w:lang w:val="uz-Cyrl-UZ"/>
        </w:rPr>
        <w:t>Каримов И.А. Тарихий хотирасиз келажак йўқ. –Тошкент: Маънавият. 2006. –Б. 43.</w:t>
      </w:r>
    </w:p>
    <w:p>
      <w:pPr>
        <w:pStyle w:val="Normal"/>
        <w:widowControl w:val="false"/>
        <w:numPr>
          <w:ilvl w:val="0"/>
          <w:numId w:val="1"/>
        </w:numPr>
        <w:autoSpaceDE w:val="false"/>
        <w:spacing w:lineRule="auto" w:line="360"/>
        <w:jc w:val="both"/>
        <w:rPr>
          <w:color w:val="000000"/>
          <w:sz w:val="28"/>
          <w:szCs w:val="28"/>
          <w:lang w:val="uz-Cyrl-UZ"/>
        </w:rPr>
      </w:pPr>
      <w:r>
        <w:rPr>
          <w:color w:val="000000"/>
          <w:sz w:val="28"/>
          <w:szCs w:val="28"/>
          <w:lang w:val="uz-Cyrl-UZ"/>
        </w:rPr>
        <w:t>Шамсутдинов Р., Каримов Ш. Ватан тарихи. 2-китоб. –Тошкент: Шарқ, 2010. –Б. 153-168.</w:t>
      </w:r>
    </w:p>
    <w:p>
      <w:pPr>
        <w:pStyle w:val="Normal"/>
        <w:widowControl w:val="false"/>
        <w:numPr>
          <w:ilvl w:val="0"/>
          <w:numId w:val="1"/>
        </w:numPr>
        <w:autoSpaceDE w:val="false"/>
        <w:spacing w:lineRule="auto" w:line="360"/>
        <w:jc w:val="both"/>
        <w:rPr>
          <w:color w:val="000000"/>
          <w:sz w:val="28"/>
          <w:szCs w:val="28"/>
          <w:lang w:val="uz-Cyrl-UZ"/>
        </w:rPr>
      </w:pPr>
      <w:r>
        <w:rPr>
          <w:color w:val="000000"/>
          <w:sz w:val="28"/>
          <w:szCs w:val="28"/>
          <w:lang w:val="uz-Cyrl-UZ"/>
        </w:rPr>
        <w:t>Жўраев Н., Каримов Ш. Ўзбекистон тарихи. 3-китоб. –Тошкент: Ўзбекистон, 2011. –Б. 108.</w:t>
      </w:r>
    </w:p>
    <w:p>
      <w:pPr>
        <w:pStyle w:val="Normal"/>
        <w:widowControl w:val="false"/>
        <w:numPr>
          <w:ilvl w:val="0"/>
          <w:numId w:val="1"/>
        </w:numPr>
        <w:autoSpaceDE w:val="false"/>
        <w:spacing w:lineRule="auto" w:line="360"/>
        <w:jc w:val="both"/>
        <w:rPr>
          <w:color w:val="000000"/>
          <w:sz w:val="28"/>
          <w:szCs w:val="28"/>
          <w:lang w:val="uz-Cyrl-UZ"/>
        </w:rPr>
      </w:pPr>
      <w:r>
        <w:rPr>
          <w:color w:val="000000"/>
          <w:sz w:val="28"/>
          <w:szCs w:val="28"/>
          <w:lang w:val="uz-Cyrl-UZ"/>
        </w:rPr>
        <w:t>“</w:t>
      </w:r>
      <w:r>
        <w:rPr>
          <w:color w:val="000000"/>
          <w:sz w:val="28"/>
          <w:szCs w:val="28"/>
          <w:lang w:val="uz-Cyrl-UZ"/>
        </w:rPr>
        <w:t>Тарихдан сабоқ олиб, замон билан ҳамқадам бўлиб яшаш – бугунги ҳаётнинг ўткир талаби” Президент Ислом Каримов интервьюси. Халқ сўзи. 09.05.2012.</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08:00Z</dcterms:created>
  <dc:creator>www.PHILka.RU</dc:creator>
  <dc:description/>
  <cp:keywords/>
  <dc:language>en-US</dc:language>
  <cp:lastModifiedBy>Admin</cp:lastModifiedBy>
  <dcterms:modified xsi:type="dcterms:W3CDTF">2014-03-13T20:36:00Z</dcterms:modified>
  <cp:revision>55</cp:revision>
  <dc:subject/>
  <dc:title>АЖДОДЛАР МЕРОСИ МИЛЛИЙ ДАВЛАТЧИЛИКНИ РИВОЖЛАНТИРИШДА ТАРИХИЙ ТАЖРИБА ВА АНЪАНАНИНГ АҲАМИЯТИ</dc:title>
</cp:coreProperties>
</file>