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Баходир Мур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рши, Узбекистан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ВИДЕНИЕ В БУЧЕНИИ РУССКОЙ РЕЧИ УЧАЩИХСЯ 9 КЛАССОВ УЗБЕКСКОЙ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тезис применительно к коммуникативному походу в обучении русской речи сформулирован так: « Нельзя  научить говорению путем усвоения одних только теоретических знаний и автоматизации дискурсивно- грамматических операций: научиться говорить можно лишь в условиях, приближенных к естественным ситуациям речевой коммуникации» ( Пассов Е.И., 1977, с.97) . Отсюда следует важный методический вывод, что самым подходящим источником обучения аудированию и говорению является телевидение, потому что особая интимность расковывает учащихся, создает определенную релаксацию, превращая их в « собеседников», действующих лиц, заставляет невольно включиться в активную речевую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оцессе просмотра телевидения речевая деятельность протекает как в форме внутренней, так и в форме внешней речи. Ученики не остаются пассивными. Об этом свидетельствуют жесты, мимика зрителей, желание подражать действующим лицам, реагировать на их поступ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воспроизведения плана выражения уровень понимания отражается в переделывании и обработке воспринятого текста телематериала.  В ходе лабораторного эксперимента, проведенного нами, было доказано, что чем больше трансформации в высказывании, тем больше  он тратит умственных действий на воспроизведение цельного содержания, его логической последовательности с элементами творческого начала, то есть тем больше он понимает и обобщает. Отсюда вытекает следующий важный тезис о том, что акт речи скорее речетворчество, нежели буквальная репродукция, увиденной на экране. Элементы речетворчества, основанные на стыке воображения и мышления, являются тем важным звеном восприятия и воспроизведения увиденного на экране, на котором, собственно, и держится весь процесс обучения с использованием телеви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 и всякая деятельность, речевая деятельность по телевидению имеет свой продукт- текст, который воздействует на слушающего, вызывая его ответные действия. При  развитии механизма говорения учащиеся проговаривают про себя (и как бы слышат себя),  прежде чем произойдет смысловое восприят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при развитии механизма говорения и слушания осуществляется взаимодействие органов речи и слуха. В обучении русской речи по телевидению особую роль надо отводить говорению, потому что процесс общения - это двусторонний процесс, будучи производным от говорения ( правильно не произнеся, нельзя правильно услышать), общение все же как необходимый компонент вбирает в себя аудир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стной речи по телевидению можно уловить те нюансы и темп живой речи, которые нельзя передать через письменную ре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ное публицистическое общение по телевидению включает, с одной стороны, необходимую подготовку, отработку предмета выступления, характерную больше для письменной формы общения, сопровождаемой видеорядом. Как правило, переводом думания ( размышления) в написание ( письмо), с другой стороны, наиболее эффективными формами устного общения являются импровизация, экспромт, в основе которых лежат спонтанность, неподготовленность, переход думания непосредственно в говорение, без каких- либо промежуточных этап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цесс реализации осуществляется в языковом коде с помощью ряда механизма:   а) отбор слов, б) переход от программы к ее реализации, в) грамматическое прогнозирование, г) перебор и сопоставление синтаксических вариантов, д) закрепление и воспроизведение грамматических « обстоятельств». Параллельно с реализацией программы идет и моторное программирование высказывания, за которым следует его реализация. Однако этот процесс последовательных операций осуществляется по правилам смысловой эквивалентность, где на уже ранее сложившиеся наглядные образы и схемы помещаются необходимые слова и выражения, которые колеблются в зависимости от ситуации общения.     Видеоряд телевидения ставит ученика в такие условия, в которых он становится вынужденным говорить на основе увиденного по-своему, через призму своих взглядов, в силу правильности его самостоятельного мышления, где жанровая специфика  телематериала действуя по своему, воспринимается как целый комплекс, в  котором целое определяет части. Преимуществом телевидения в сравнении с другими средствами массовой коммуникации в психологическом плане является подача целого в наглядном виде, композиционный скелет которого, не перегружая память, сохраняется в подсознании телезрител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лагаем систему упражнений с использованием телепередач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жнения для обучения восприятию диалогической речи «со стороны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ушайте диалог, составьте аналогичный на ту же тем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ушайте начало диалога, составьте его оконча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ушайте фонозапись (телефрагмент), перескажите разговор действующих лиц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ушайте диалог записанный на грампластинку, перескажите его в форме монолога (прокомментируйте его, дайте характеристику одному из действующих лиц, подберите к нему заголовок и объясните его) и т.д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дите место, где можно и нужно вмешаться в разговор с целью уточнить какое либо сообщ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ите новую для вас информац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кажите свое мнение о логичности построения диалога товарищ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аглавьте (укажите) тему бесе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авьте информацию для собеседников А и 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ражнения для восприятия диалоговой речи при участии в диалог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ушайте ряд вопросов, записанных на пленку. Дайте развернутые ответы в отведенной для этого пауз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ушайте начало диалога (полилога), продолжайте его в парной работ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ере восприятия диалога в фонозаписи (или фрагмента телефильма), замените реплики одного из действующих лиц синонимическими выражениями. Воспроизведите потом диалог в новом варианте в парной работе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пражнения для обучения восприятию монологической реч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ушайте текст, ответьте развернуто на вопрос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едите прослушанное с некоторым видоизменением конца (начала, середины и т.д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фильм (телефильм), объясните его основную иде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ите в речевом сообщении куски и озаглавьте 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лушайте текст, составьте рецензию на него, используя следующий пла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ма сообщения, б) действующие лица, в) краткое изложение содержания, г) основная идея, д) оценка прослушан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утей обучения перейдем к этапам обучения. Существует две точки зрения на этапы обучения аудирова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лухина Н.В. предлагает два этапа: 1) слушание текста и проверка понимания прослушанного, 2) работа по развитию базисных умений аудирования.</w:t>
      </w:r>
      <w:r>
        <w:rPr>
          <w:iCs/>
          <w:sz w:val="28"/>
          <w:szCs w:val="28"/>
        </w:rPr>
        <w:t xml:space="preserve"> (Елухина Н.В.,</w:t>
      </w:r>
      <w:r>
        <w:rPr>
          <w:sz w:val="28"/>
          <w:szCs w:val="28"/>
        </w:rPr>
        <w:t xml:space="preserve"> 2002, с.10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точка зрения объединяет то, что было достигнуто до Елухиной и после нее. И так, ход работы с каждым текстом для аудир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а к прослушива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амо аудирование текста и проверка его поним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ециальные упражнения на развитие базисных ум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 специальные упраж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упражнения. И так, на первом этапе выполняются подготовительные упражнения. Учитывая количество речевых единиц, которые учащиеся могут целиком узнавать в потоке связанной речи, облегчает непосредственное понимание смысл речи при слуховом восприятии, очень важно широко применять подготовительные упражнения, цель которых – тренировка слухового восприятия целых предложений и словосочет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осредоточить внимание учащихся на языковой форме, такие упражнения целесообразно проводить на разрозненном языковом материале. Эти упражнения можно разделить на две группы: 1 - работа над изолированным материалом - звуки, слова, словосочетания; 2- работа над целым предложением. В упражнениях первой группы обрабатывается умение узнавать новые звуки и слова и дифференцировать сходные, узнавать и понимать грамматические формы (формы единственного или множественного числа существительных и др.) - все, что можно наблюдать на отдельном сло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учить учащихся понимать слова по контексту, очень важно направлять их внимание на сочетаемость слов, проводить эту работу систематически - устанавливать, какое определение может предшествовать данному определяемому, какой глагол обычно употребляется после данного существительного, какое дополнение следует, как правило, за данным глаголом и т.п. При выполнении этих упражнений может иметь место перевод «анализ». Это чисто тренировочные упражнения. Здесь не требуется ни занимательности, ни какого-либо твор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жнениях второй группы основное внимание уделяется работе над целым предложением. Задача состоит в том, чтобы научить школьника узнавать и понимать типовые конструкции, образцовые фразы, по аналогии с которыми он сможет понять любые незнакомые пред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речевыми образцами предполагает длительные упражнения на однотипном материале. Наряду овладением целыми конструкциями учащиеся должны научиться быстро выделять на слух слова, обозначающие действия и действующее лицо, опираясь на формальные признаки и место этих слов в предлож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 Елухина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Н.В. </w:t>
      </w:r>
      <w:r>
        <w:rPr>
          <w:sz w:val="28"/>
          <w:szCs w:val="28"/>
        </w:rPr>
        <w:t xml:space="preserve"> Роль дискурса в межкультурной коммуникации и методика формирования дискурсивной компетенции // ИЯШ. 2002. № 3. С. 9-13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2.Пассов Е.И. Основы методики  обучения иностранным языкам.-М.:Русский язык,1977.-21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40" w:after="200"/>
      <w:ind w:left="40" w:right="40"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27:00Z</dcterms:created>
  <dc:creator>Управление ИКТ</dc:creator>
  <dc:description/>
  <cp:keywords/>
  <dc:language>en-US</dc:language>
  <cp:lastModifiedBy>Admin</cp:lastModifiedBy>
  <cp:lastPrinted>2012-11-29T10:59:00Z</cp:lastPrinted>
  <dcterms:modified xsi:type="dcterms:W3CDTF">2016-06-16T12:25:00Z</dcterms:modified>
  <cp:revision>29</cp:revision>
  <dc:subject/>
  <dc:title>Янги талаба киритиш </dc:title>
</cp:coreProperties>
</file>