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ru-RU"/>
        </w:rPr>
        <w:t xml:space="preserve">Ло Чао </w:t>
      </w:r>
    </w:p>
    <w:p>
      <w:pPr>
        <w:pStyle w:val="Normal"/>
        <w:jc w:val="right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(Одесса, Украин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МЕТОД</w:t>
      </w:r>
      <w:r>
        <w:rPr>
          <w:b/>
          <w:lang w:val="ru-RU"/>
        </w:rPr>
        <w:t>ИЧЕСКИЙ ПОТЕНЦИАЛ</w:t>
      </w:r>
      <w:r>
        <w:rPr>
          <w:b/>
        </w:rPr>
        <w:t xml:space="preserve"> ПЕРСОНИФИ</w:t>
      </w:r>
      <w:r>
        <w:rPr>
          <w:b/>
          <w:lang w:val="ru-RU"/>
        </w:rPr>
        <w:t xml:space="preserve">КАЦИИ И ПЕРСОНАЛИЗАЦИИ </w:t>
      </w:r>
      <w:r>
        <w:rPr>
          <w:b/>
        </w:rPr>
        <w:t xml:space="preserve">В </w:t>
      </w:r>
      <w:r>
        <w:rPr>
          <w:b/>
          <w:lang w:val="ru-RU"/>
        </w:rPr>
        <w:t>ПРОЕКЦИИ ПЕАГОГИКИ ИСКУС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фессия учителя музыки относится к творческим, поэтому выбор методов обучения исполнительскому мастерству, освоению педагогических технологий художественного обучения и воспитания, формирования профессиональных компетентностей является актуальным. Традиционные методы обучения, инновации, интерактивные методы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все они полноценно задействованы в профессиональном обучении. Однако творческая составляющая профессионального становления учителя музыкального искусства требует соответствующих творческих методов. Кроме того, само искусство имеет существенный методический потенциал, поскольку создаётся с помощью художественных методов. Художественный метод является категорией эстетики и художественного творчества, отражает сознательную духовную позицию художника, реализованную в системе принципов и средств, способных наиболее полно и убедительно раскрыть внутреннюю жизненность эстетических явлений [7]. Выбирая художественный метод для передачи эстетической идеи, образа, автор (композитор, художник) определяет, подсказывает и путь постижения данного образа. По мнению М.Кагана, категория метода подчеркивает историческое развитие искусства, так как именно метод создания произведения менялся от эпохи к эпохе, что связано с сознательным поиском способов художественного воплощения эстетической идеи и составляет пафос творчества художника [3].</w:t>
      </w:r>
    </w:p>
    <w:p>
      <w:pPr>
        <w:pStyle w:val="Normal"/>
        <w:rPr/>
      </w:pPr>
      <w:r>
        <w:rPr>
          <w:lang w:val="ru-RU"/>
        </w:rPr>
        <w:t>Среди художественных методов встречаются стилеобразующие, например, метод реализма, метод символизма и другие. Но есть методы художественно-технологического свойства, используемые для раскрытия образа. К таким можно отнести методы: погружение в образ героя, метод персонализированной драматургии, персонализации и персонификации. Эти же методы проникают в педагогический процесс, определяя целое направление: персонализированное обучение. Наиболее концептуально его сущность раскрыта в исследованиях В.Беспалько, В.Грачева, И.Калошиной, А.Солониной, В.Солонина.</w:t>
      </w:r>
    </w:p>
    <w:p>
      <w:pPr>
        <w:pStyle w:val="Normal"/>
        <w:rPr/>
      </w:pPr>
      <w:r>
        <w:rPr>
          <w:lang w:val="ru-RU"/>
        </w:rPr>
        <w:t>Чтобы более точно раскрыть педагогический, а не искусствоведческий контекст методов персонализации и персонификации, уточним сущность этих понятий з психологической точки зрения. Так, персонализация (от лат. persona — личность) — процесс, в результате которого субъект получает идеальную возможность быть представленным в жизнедеятельности других людей, а также выступать в общественной жизни как личность. Сущность персонализации заключается в действенных преобразованиях интеллектуальной и аффективно-потребностной сферы личности другого человека, которые происходят в результате деятельности индивида [6]. Впервые персонализацию как метакатегорию рассмотрел А.В.Петровский, считая, что последняя осуществляется сугубо в деятельности. Личность, чтобы быть представленной в опыте другой личности, должна что-то делать, уметь представлять себя в позитивном плане. Кроме того, А.В.Петровский обосновывал и потребность в персонализации, то есть потребность быть личностью. Такая потребность может не быть полностью осознанной человеком, но в тоже время, может проявляться в таких формах общения, как альтруизм, аффилиации, стремления к самоопределению и общественному признанию и др. Поскольку деятельность может быть разной, то и средства «подачи себя», трансляции своих возможностей, различны: это и знания, мысли, художественные образы, всё, что может быть создано умом, эмоциями и руками человека. Однако, по мнению психологов, в частности, Л.Выготского, А.Леонтьева и др. важно иметь способность к персонализации, качества личности, которые позволяют человеку выделиться среди других, проявить особые возможности в той или иной сфере деятельности. Также, с психологической точки зрения, в персонализации важен коллектив, в котором создаются условия для реализации потенциальных возможностей личности, которые становятся значимыми для других, референтными и эмоционально привлекательными.</w:t>
      </w:r>
    </w:p>
    <w:p>
      <w:pPr>
        <w:pStyle w:val="Normal"/>
        <w:ind w:hanging="0"/>
        <w:rPr/>
      </w:pPr>
      <w:r>
        <w:rPr>
          <w:lang w:val="ru-RU"/>
        </w:rPr>
        <w:t xml:space="preserve">На основе этого, в психологии введён принцип отражённой субъектности [6]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нятие </w:t>
      </w:r>
      <w:r>
        <w:rPr>
          <w:i/>
          <w:lang w:val="ru-RU"/>
        </w:rPr>
        <w:t>персонификация</w:t>
      </w:r>
      <w:r>
        <w:rPr>
          <w:lang w:val="ru-RU"/>
        </w:rPr>
        <w:t xml:space="preserve"> (от лат. persona — личность, лицо и facere — делать) — наделение животных и растений, отвлеченных понятий, неодушевленных предметов и явлений природы человеческими свойствами, представление их в лицах. Синоним персонификации — олицетворение [6]. Такая трактовка наводит на мысль, что персонификация наиболее характерна для творческой деятельности человека, в которой необходим процесс перевоплощения в различных героев, а животных, в природные силы и др. Однако, как справедливо уточняет М.Клевцова, понятие персонификации широко употребляется в различных областях научного знания: философии, социологии, психологии, педагогике, менеджменте, юриспруденции и др. [5]. Это обусловлено тем, что философские и психологические предпосылки исследования феномена персонификации складывались в рамках изучения двух проблем: проблемы субъектности человека и проблемы свободы как условия проявления его субъектной сущности [5]. Последнее актуализировало антропологический подход к персонификации, что дало основание включить данный феномен в более широкую базу научного знания (Н.А. Бердяев, И.А. Ильин, М.К. Мамардашвили, В.В. Розанова, В.И. Слободчикова, другие. </w:t>
      </w:r>
    </w:p>
    <w:p>
      <w:pPr>
        <w:pStyle w:val="Normal"/>
        <w:rPr>
          <w:lang w:val="ru-RU"/>
        </w:rPr>
      </w:pPr>
      <w:r>
        <w:rPr>
          <w:lang w:val="ru-RU"/>
        </w:rPr>
        <w:t>В педагогическую науку данные понятия введены и разрабатываются учёными А.Салониной, В.Салониным, В.Безпалько, В.Грачевым, А.Шерстобитовым и 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.Клевцова на основании теоретического осмысления понятий «персонализация» и «персонификация», приходит к выводу, что они нередко употребляются тождественно и тесным образом связаны с такими феноменами, как «личность», «субъект», «отраженная субъектность», «субъективность», «субъективная реальность» [5]. В тоже время, пишет автор, относительно понятия персонификация на настоящий момент нет единого определения для обозначения данного феномена; персонификация выступает общим, ведущим принципом гуманитарно-антропологического, проектного, деятельностного, личностно ориентированного подходов и является условием организации педагогического взаимодействия [5]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так, уточнение сущности данных понятий даёт возможность их функционального разграничения именно в педагогике. Так, например,  И.Калошина характеризует персонализированное обучение как природную естественную стимуляцию познавательной, самообразовательной деятельности обучающегося [4]. А. Братанич выделяет ключевые понятия персонализированного обучения: «персонализация студента» и «персонализация обучения» [1]. Персонализация студента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процесс самоидентификации путем рефлексии, или внешней идентификации путем диагностирования учебно-профессиональных потребностей, интересов, вкусов и др. А персонализация обучения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сложное понятие, поскольку, как пишет автор, оно включает три компонента:  «персонализация преподавателя» путем создания авторских технологий обучения, «персонализация взаимодействия» между основными субъектами учебного процесса путем «отказа от ролевых масок» и увеличение времени личного общения между преподавателем и студентом в аудиторное и внеаудиторное время, между студентами в аудиторный время; «персонализация учебной среды» путем приведения всех его составляющих с потребностями каждого студента [1]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тодический потенциал данных понятий также начинает привлекать внимание учёных. Так, например, М. Р. Илакавичус рассматривает персонализацию и персонификацию как принципы освоения воспитательного потенциала идеалов культуры [2]. По определению автора, персонификация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один из важнейших принципов освоения традиции, поскольку ее невозможно «передать» или «получить». Механизмом реализации такого принципа является педагогически спроектированное взаимодействие с личностями, идеалами, образцами, выстроившими себя в соответствии с идеалами аксиологической традиции [2].</w:t>
      </w:r>
    </w:p>
    <w:p>
      <w:pPr>
        <w:pStyle w:val="Normal"/>
        <w:rPr/>
      </w:pPr>
      <w:r>
        <w:rPr>
          <w:lang w:val="ru-RU"/>
        </w:rPr>
        <w:t>Такой принцип достаточно эффективен в изучении истории культуры. Через осмысление характера героя, его ценностей, традиций, на которые он опирается в своей жизни, более рельефно и запоминаемо становится представление об эпохе. Так, например, Отечественная война 1812 года нередко ассоциируется с героями романа Л.Толстова «Война и мир», благодаря которым мы получаем информацию о духовном состоянии людей, переживающих сложный период истории, и через их чувства и эмоции, оценки и рассуждения, постигаем исторические реалии.</w:t>
      </w:r>
    </w:p>
    <w:p>
      <w:pPr>
        <w:pStyle w:val="Normal"/>
        <w:rPr/>
      </w:pPr>
      <w:r>
        <w:rPr>
          <w:lang w:val="ru-RU"/>
        </w:rPr>
        <w:t xml:space="preserve">Более тонко и опосредовано происходит «ознакомление» с духом эпохи с помощью персонификации музыкальных образов и героев. Вспомним, например, известный дует «Прощай земля» из оперы Д.Верди «Аида», который поют главные герои Аида и Радамес. Его смысловое содержание – расставание с жизнью на земле. Однако дует написан в мажоре – ладу, который передает светлое и радостное настроение в обобщённом, где-то стереотипном виде. В данном случае, через метод персонифицированной драматургии, мы ощущаем всю эмоциональную гамму мифологического мировоззрения египтян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 надежда на счастливую загробную жизнь, если ты на земле прожил по правилам и традициям египетской морал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тодический потенциал персонификации и персонализации используется в разных областях персонализированного обучения (В.Беспалько, В.Грачев, А.Крикунов, Г.Тульчинский и др.): в математике (А.Салонина, В.Салонин), в изучении иностранного языка (Г.Алюнина, А.Браткевич), психологии (Т.Галкина), в повышении квалификации (М.Клевцова), в подготовке военных (И.Калошина), в организации управления коллективом (Н.Шаронова, В.Тарловский) и др. </w:t>
      </w:r>
    </w:p>
    <w:p>
      <w:pPr>
        <w:pStyle w:val="Normal"/>
        <w:rPr/>
      </w:pPr>
      <w:r>
        <w:rPr>
          <w:lang w:val="ru-RU"/>
        </w:rPr>
        <w:t>В целом, можно говорить о том, что персонализация, являющаяся ключевым понятием персонализированного обучения как альтернативы индивидуально-дифференцированного подхода играет роль принципа. Что касается персонификации, то она может быть использована как метод, особенно в сфере изучения истории, культуры и искусства. Наиболее актуальным становится использование методического потенциала персонализации и персонификации в подготовке специалистов творческих профессий, в частности, будущих учителей музыки. Так как невербальный характер художественных способов творческого самовыражения предполагает компенсаторные методы эмоционального художественно-образного освоения произведений и их интерпретацию.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ru-RU"/>
        </w:rPr>
        <w:t>Братанич А. Персонализация как условие обеспечения коммуникативной направленности обучения иностранным языкам в неязыковых вузах. / А.Братанич.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Режим доступа: </w:t>
      </w:r>
      <w:hyperlink r:id="rId2">
        <w:r>
          <w:rPr>
            <w:rStyle w:val="InternetLink"/>
            <w:sz w:val="28"/>
            <w:szCs w:val="28"/>
            <w:lang w:val="ru-RU"/>
          </w:rPr>
          <w:t>http://www.info-library.com.ua/libs/stattya/1281.html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ru-RU"/>
        </w:rPr>
        <w:t xml:space="preserve">Илакавичус М. Р. Персонификация и персонализация как принципы освоения воспитательного потенциала идеалов культуры [Электронный ресурс] / М. Р. Илакавичус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Режим доступа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http://cyberleninka.ru/article/n.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ru-RU"/>
        </w:rPr>
        <w:t xml:space="preserve">Каган М. Начала эстетики / Моисей Самойлович Каган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М.: «Искусство», 1964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218 с.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ru-RU"/>
        </w:rPr>
        <w:t xml:space="preserve">Калошина И. Н. Персонализированное обучение как фактор развития умений самообразовательной деятельности студентов (На материале высшего военно-учебного заведения) : Дис. ... канд. пед. наук : 13.00.01 / Ирина Николаевна Калошина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Оренбург, 2000.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198 c. (РГБ ОД, 61:01-13/849-X).</w:t>
      </w:r>
    </w:p>
    <w:p>
      <w:pPr>
        <w:pStyle w:val="Style15"/>
        <w:numPr>
          <w:ilvl w:val="0"/>
          <w:numId w:val="1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вцова М. С. Персонификация как предмет современных психолого-педагогических исследований [Электронный ресурс] / М. С. Клевцова.</w:t>
      </w:r>
    </w:p>
    <w:p>
      <w:pPr>
        <w:pStyle w:val="Style15"/>
        <w:numPr>
          <w:ilvl w:val="0"/>
          <w:numId w:val="1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ий словарь [Электронный ресурс]   Режим доступа : http://psychology.net.ru/dictionaries/psy.html.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ru-RU"/>
        </w:rPr>
        <w:t>Мовчан В. С. </w:t>
      </w:r>
      <w:r>
        <w:rPr>
          <w:sz w:val="28"/>
          <w:szCs w:val="28"/>
        </w:rPr>
        <w:t>Естетика: Навч. посіб.</w:t>
      </w:r>
      <w:r>
        <w:rPr>
          <w:sz w:val="28"/>
          <w:szCs w:val="28"/>
          <w:lang w:val="ru-RU"/>
        </w:rPr>
        <w:t xml:space="preserve"> / В.С.Мовчан</w:t>
      </w:r>
      <w:r>
        <w:rPr>
          <w:sz w:val="28"/>
          <w:szCs w:val="28"/>
        </w:rPr>
        <w:t xml:space="preserve"> — К.: Знання, 2011. — 527 </w:t>
      </w:r>
      <w:r>
        <w:rPr>
          <w:sz w:val="28"/>
          <w:szCs w:val="28"/>
          <w:lang w:val="ru-RU"/>
        </w:rPr>
        <w:t xml:space="preserve">с 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ru-RU"/>
        </w:rPr>
        <w:t xml:space="preserve">Петровский А. В. Основы теоретической психологии [Электронный ресурс]/ А.В.Петровский, М.Г.Ярошевский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.: ИНФРА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М, 1998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Режим доступа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ru-RU"/>
          </w:rPr>
          <w:t>http://psylib.org.ua/books/petya01/index.htm</w:t>
        </w:r>
      </w:hyperlink>
      <w:r>
        <w:rPr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ru-RU"/>
        </w:rPr>
        <w:t xml:space="preserve">Солонина А. Г. Концепция персонализированного обучения: Монография / А. Г. Солонина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М. : Прометей, 1997.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>187 с.</w:t>
      </w:r>
    </w:p>
    <w:p>
      <w:pPr>
        <w:pStyle w:val="Style15"/>
        <w:spacing w:lineRule="auto" w:line="240"/>
        <w:jc w:val="right"/>
        <w:rPr>
          <w:rFonts w:ascii="MS Gothic;‚l‚r ѓSѓVѓbѓN" w:hAnsi="MS Gothic;‚l‚r ѓSѓVѓbѓN" w:eastAsia="MS Gothic;‚l‚r ѓSѓVѓbѓN" w:cs="MS Gothic;‚l‚r ѓSѓVѓbѓ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учный руководитель:</w:t>
      </w:r>
    </w:p>
    <w:p>
      <w:pPr>
        <w:pStyle w:val="Normal"/>
        <w:spacing w:lineRule="auto" w:line="240"/>
        <w:jc w:val="right"/>
        <w:rPr>
          <w:lang w:val="ru-RU"/>
        </w:rPr>
      </w:pPr>
      <w:r>
        <w:rPr>
          <w:lang w:val="ru-RU"/>
        </w:rPr>
        <w:t>доктор искусствоведения, профессор Шип Сергей Васильевич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‚l‚r ѓSѓVѓbѓN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-library.com.ua/libs/stattya/1281.html" TargetMode="External"/><Relationship Id="rId3" Type="http://schemas.openxmlformats.org/officeDocument/2006/relationships/hyperlink" Target="http://psylib.org.ua/books/petya01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8:43:00Z</dcterms:created>
  <dc:creator>Елена</dc:creator>
  <dc:description/>
  <cp:keywords/>
  <dc:language>en-US</dc:language>
  <cp:lastModifiedBy>Admin</cp:lastModifiedBy>
  <dcterms:modified xsi:type="dcterms:W3CDTF">2016-07-28T18:52:00Z</dcterms:modified>
  <cp:revision>5</cp:revision>
  <dc:subject/>
  <dc:title/>
</cp:coreProperties>
</file>