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Мен Сяо</w:t>
      </w:r>
    </w:p>
    <w:p>
      <w:pPr>
        <w:pStyle w:val="Normal"/>
        <w:jc w:val="right"/>
        <w:rPr/>
      </w:pPr>
      <w:r>
        <w:rPr>
          <w:b/>
          <w:lang w:val="ru-RU"/>
        </w:rPr>
        <w:t>(Одесса, Украина)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ФЕНОМЕН КОММУНИКАЦИИ В ПРОЕКЦИИ ПЕДАГОГИКИ ИСКУССТ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связи с ориентацией образовательной сферы Украины на европейские стандарты, актуализировалась коммуникативная парадигма обучения. Это объясняется многими факторами: - коммуникации фигурируют в качестве основных параметров компетентности специалиста; - коммуникативный компонент является частью регулятивной составляющей современных информативных технологий; - коммуникации являются основой инноваций в области педагогики, в частности, в интерактивных технологиях; - положительная коммуникативная среда обуславливает успешность функционирования командной организации профессиональной деятельности и други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муникация как понятие имеет достаточное количество определений, каждое из которых уточняет некоторые ее грани. Так, например, И.Яковлев считает, что коммуникация сама по себе является отдельной наукой, которая изучает место и роль коммуникации в обществе, развитие коммуникативных процессов, их средства [6, с. 8]. </w:t>
      </w:r>
    </w:p>
    <w:p>
      <w:pPr>
        <w:pStyle w:val="Normal"/>
        <w:rPr/>
      </w:pPr>
      <w:r>
        <w:rPr>
          <w:lang w:val="ru-RU"/>
        </w:rPr>
        <w:t xml:space="preserve">Термин «коммуникация» является общим для всех наук. В переводе с латыни, communicatio обозначает «делать общим, связывать, общаться». Основной признак коммуникации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общественно обусловленный процесс передачи и восприятия информации в условиях межличностного и массового общения [1, с.14]. Между тем, дискуссионным остаётся вопрос о тождественности понятий «коммуникация» и «общение». Ряд учёных считают эти понятия тождественными (Л. С. Выготский, А. А. Леонтьев, Т. Парсонс, К.Черри). </w:t>
      </w:r>
    </w:p>
    <w:p>
      <w:pPr>
        <w:pStyle w:val="Normal"/>
        <w:rPr/>
      </w:pPr>
      <w:r>
        <w:rPr>
          <w:lang w:val="ru-RU"/>
        </w:rPr>
        <w:t xml:space="preserve">Противоположная точка зрения представлена в работах М.Кагана. По его мнению, общение может иметь несколько видов и качеств, в частности: практическое, материальное, духовное, информационное, практически-духовное. Тогда как коммуникация является чисто информационным процессом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передачей знаний и сообщений, она также является однонаправленным процессом, имеющим субъект-объектную связь: субъект передает информацию, а объект её получает, являясь пассивным получателем, приемником информации, которую должен принять, понять и действовать в соответствие с ней [2].</w:t>
      </w:r>
    </w:p>
    <w:p>
      <w:pPr>
        <w:pStyle w:val="Normal"/>
        <w:rPr>
          <w:lang w:val="ru-RU"/>
        </w:rPr>
      </w:pPr>
      <w:r>
        <w:rPr>
          <w:lang w:val="ru-RU"/>
        </w:rPr>
        <w:t>С точки зрения ряда психологов, в частности, Г.Андреевой, А.Соколова, других, общение шире коммуникации. Общение включает коммуникацию на определенном этапе, или периодически возникают элементы коммуникативного действия.</w:t>
      </w:r>
    </w:p>
    <w:p>
      <w:pPr>
        <w:pStyle w:val="Normal"/>
        <w:autoSpaceDE w:val="false"/>
        <w:rPr/>
      </w:pPr>
      <w:r>
        <w:rPr>
          <w:lang w:val="ru-RU"/>
        </w:rPr>
        <w:t xml:space="preserve">Однако, существуют и другие мнения, которые говорят о том, что общительность – это основной компонент коммуникативных способностей. Так, в частности, утверждают В.Кан-Калик и Н.Кузьмина [3].  Коммуникативность представлена в педагогической деятельности более широким образованием, нежели общение. Общительность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качество сложное; по мнению В.Кан-Калика, оно состоит из трёх компонентов: </w:t>
      </w:r>
    </w:p>
    <w:p>
      <w:pPr>
        <w:pStyle w:val="Normal"/>
        <w:autoSpaceDE w:val="false"/>
        <w:ind w:hanging="0"/>
        <w:rPr/>
      </w:pPr>
      <w:r>
        <w:rPr>
          <w:lang w:val="ru-RU"/>
        </w:rPr>
        <w:t>1) коммуникабельность — способность испытывать удовольствие от процесса коммуникации;</w:t>
      </w:r>
    </w:p>
    <w:p>
      <w:pPr>
        <w:pStyle w:val="Normal"/>
        <w:autoSpaceDE w:val="false"/>
        <w:ind w:hanging="0"/>
        <w:jc w:val="left"/>
        <w:rPr/>
      </w:pPr>
      <w:r>
        <w:rPr>
          <w:lang w:val="ru-RU"/>
        </w:rPr>
        <w:t>2) социальное родство — желание находиться в обществе, среди других людей;</w:t>
      </w:r>
    </w:p>
    <w:p>
      <w:pPr>
        <w:pStyle w:val="Normal"/>
        <w:ind w:hanging="0"/>
        <w:rPr/>
      </w:pPr>
      <w:r>
        <w:rPr>
          <w:lang w:val="ru-RU"/>
        </w:rPr>
        <w:t>3) альтруистические тенденции [3, с. 48].</w:t>
      </w:r>
    </w:p>
    <w:p>
      <w:pPr>
        <w:pStyle w:val="Normal"/>
        <w:rPr/>
      </w:pPr>
      <w:r>
        <w:rPr>
          <w:lang w:val="ru-RU"/>
        </w:rPr>
        <w:t>Интересно, что в китайском понимании коммуникации лежит слово «связь», отсюда и непротиворечивость коммуникации и общения. Главное, что коммуникация между людьми, между группами людей, стимулирует мысли и чувства в процессе обратной связи, для того, чтобы достичь консенсуса мышлений и ощущений гармоничности отношений [8]. Таким образом, в китайском понимании главная задача коммуникации – избежать конфликтной ситуации, найти консенсус между людьми. В Китае существует два типа коммуникации: прямая связь и обратная связь. Обратная связь более долгая по времени, но это тоже коммуникация, при этом более точная для установления истины и взаимопонимания, консенсуса. Что и есть основной идеей, целью коммуникации.</w:t>
      </w:r>
    </w:p>
    <w:p>
      <w:pPr>
        <w:pStyle w:val="Normal"/>
        <w:rPr>
          <w:lang w:val="ru-RU"/>
        </w:rPr>
      </w:pPr>
      <w:r>
        <w:rPr>
          <w:lang w:val="ru-RU"/>
        </w:rPr>
        <w:t>Такое понимание коммуникаций рассматривается на междисциплинарном уровне. Даются одинаковые рекомендации в медицине, менеджменте, бизнесе, военном деле, педагогике и психологии (Ван Синь, Ван Тао, Чжу Яоянг, Хао Чен, Фу Дао Тан, Чжан Цзюнь, Сюй Xингхун, Ян Лихуа, Лю Xианьпинг , Чжоу Цзюньхуа)</w:t>
      </w:r>
    </w:p>
    <w:p>
      <w:pPr>
        <w:pStyle w:val="Normal"/>
        <w:rPr/>
      </w:pPr>
      <w:r>
        <w:rPr>
          <w:lang w:val="ru-RU"/>
        </w:rPr>
        <w:t>В одних китайских рекомендациях по поводу общественного поведения, говорится, что общение с другими требует от нас, чтобы слушать и говорить тонко, а не цинично. А те, кто исполнен страха, гнева, или кто страдает от трудностей и неудач, тем общаться ещё более сложно, так как эмоциональное состояние не позволяет общаться выдержано. Необходимо совершенствовать свои навыки аудирования. Многие люди думают, что они слышат очень хорошо, но дело в том, что большинство людей просто не слышат, они просто говорят и не думают, что говорят. Слушать означает умение задавать хорошие вопросы по теме разговора, устранять отвлекающие и ненужные мелочи в общении. Если кто-то усмехнулся, чтобы скрыть свой страх, собеседнику следует вести беседу более дружественно [7]. Из представленных рекомендаций видно, что в китайской традиции умение общаться имеет важное значение. Это не только умение говорить не эмоционально, приятно и спокойно, но и умение слушать, задавать вопросы, которые не вызовут раздражение или гнев.</w:t>
      </w:r>
    </w:p>
    <w:p>
      <w:pPr>
        <w:pStyle w:val="Normal"/>
        <w:rPr/>
      </w:pPr>
      <w:r>
        <w:rPr>
          <w:lang w:val="ru-RU"/>
        </w:rPr>
        <w:t>Более сложные трактовки коммуникации связаны с её содержанием и восприятием участников коммуникативного процесса. Согласно Н.Луману, коммуникация является эмерджентной реальностью, подобно жизни и сознанию. Она устанавливается через синтез трех различных селекции — а именно: селекции информации, селекции сообщения этой информации и селективного понимания или непонимания сообщения и его информации. Ни один из этих компонентов, считает учёный, не может осуществляться сам по себе. «Лишь вместе они производят коммуникаци, когда их селективность может быть приведена в согласование» [5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этому поводу К. Черри пишет, что коммуникация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это «социальное явление, социальное общение с использованием многочисленных систем связи, выработанных людьми, среди которых главными являются человеческая речь и язык» [4]. Речь и язык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атрибуты коммуникации, которые подлежат восприятию и пониманию. По мнению Лумана, именно понимание делает информацию коммуникативной, при этом важно качество понимания. Таким образом, в коммуникации фигурируют три составляющие: информация, сообщения и понимания [5]. Именно эти три составляющие также являются основными атрибутами педагогического процесса: подача информации (смысловой аспект знаний), сообщение о её значимости и путях её более полного освоения (регулятивные аспекты методик), понимание (качество восприятия информации с последующим её использованием), являющееся педагогической проблемой учителя, преподавателя, которые проверяют и корректируют процессы понимания. </w:t>
      </w:r>
    </w:p>
    <w:p>
      <w:pPr>
        <w:pStyle w:val="Normal"/>
        <w:rPr/>
      </w:pPr>
      <w:r>
        <w:rPr>
          <w:lang w:val="ru-RU"/>
        </w:rPr>
        <w:t>Как культурный феномен, коммуникации связаны с языком, кроме того, коммуникация – явление междисциплинарное, оно находится на пересечении таких наук, как лингвистика, философия, политология, биология, культурология, педагогика и другие.</w:t>
      </w:r>
    </w:p>
    <w:p>
      <w:pPr>
        <w:pStyle w:val="Normal"/>
        <w:rPr/>
      </w:pPr>
      <w:r>
        <w:rPr>
          <w:lang w:val="ru-RU"/>
        </w:rPr>
        <w:t>Каждая профессиональная область отличается своим аскетом организации коммуникативных процессов, что обусловлено спецификой профессии. К специфическим профессиональным факторам также следует отнести язык, символы, знаки, которые являются атрибутами передачи информации профессионального содерж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ецифическим языком является язык искусства. Считается, что язык искусств, в частности музыки, изобразительного искусства, хореографии является невербальным. В нём есть свои средства выразительности, которые опосредовано передают информацию. При этом, информация не только воспринимается путём её понимания, но скорее путём переживания. Художественная информация является обязательным средством художественно-коммуникативных процессов. </w:t>
      </w:r>
    </w:p>
    <w:p>
      <w:pPr>
        <w:pStyle w:val="Normal"/>
        <w:rPr>
          <w:lang w:val="ru-RU"/>
        </w:rPr>
      </w:pPr>
      <w:r>
        <w:rPr>
          <w:lang w:val="ru-RU"/>
        </w:rPr>
        <w:t>В педагогике искусства наиболее часто используется понятие художественной коммуникации, предполагая при этом оба вида связи: прямую подачу художественной информации и её восприятие, понимание, а также и возможность обратной связи в различных творческих процессах. Это обусловлено хорошо обоснованной коммуникативной функцией искусства, в частности, музыки (Б.Асафьев, Б.Яорский, Л.Сохор, Т.Адорно, Л.Столович и другие). Известно, что коммуникативные действия стимулируют диалог мышлений, обмен мнений, создают условия для влияния межличностного характера. Нечто подобное происходит в актах художественной коммуникации. Художественную информацию получает исполнитель, понимает и интерпретирует её, предлагая к восприятию слушателям, зрителям. В педагогике искусства также важную роль играет учитель, выступающий в роли опосредованного коммуникатора между создателям произведения, его интерпретаторами и слушателями, зрителями, ученик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в искусстве звуков есть виды, имеющие синтезированный характер языка, а именно: вербально-невербальный. Прежде всего, это вокальное искусство. Вербальность проявляется в выразительном произношении слов вокальных и хоровых произведений, а невербальность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в эмоциональном тоне-образе, который передаёт музыкальное сопровождение. Если лишить вокальное произведение художественно-эмоциональной составляющей и просто оставить выразительно продекламированные слова под тихий музыкальный фон, художественная информация может потерять свой заложенный смысл. Однако, в таком варианте тоже может быть передана художественная информация. Музыка непроизвольно настраивает на характер восприятия произносимых слов. В Китае существует старинный жанр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песенный сказ, который характерен именно таким способом подачи художественной информации. Сегодня он не потерял своей популярности и приобрёл современные черты: старинные инструменты заменены современными, содержания текстовой части сказов также отражают актуальные вопросы жизни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им образом, в педагогике искусства разрабатывается и активно используется художественно-коммуникативная парадигма, в которой учитывается уникальный язык искусства, его синтезированный характер, а также существующие представления о коммуникативном процессе и его атрибутах в других науках. Это даёт основание использовать междисциплинарный подход в понимании сущности коммуникации в педагогике искус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тература:</w:t>
      </w:r>
    </w:p>
    <w:p>
      <w:pPr>
        <w:pStyle w:val="Style15"/>
        <w:numPr>
          <w:ilvl w:val="0"/>
          <w:numId w:val="1"/>
        </w:numPr>
        <w:rPr>
          <w:lang w:val="ru-RU"/>
        </w:rPr>
      </w:pPr>
      <w:r>
        <w:rPr>
          <w:lang w:val="ru-RU"/>
        </w:rPr>
        <w:t>Бориснёв С. В. Социология коммуникации: Учеб. пособие для вузов / С.В.Бориснёв. — М.: ЮНИТИ-ДАНА, 2003. — 270с.</w:t>
      </w:r>
    </w:p>
    <w:p>
      <w:pPr>
        <w:pStyle w:val="Style15"/>
        <w:numPr>
          <w:ilvl w:val="0"/>
          <w:numId w:val="1"/>
        </w:numPr>
        <w:rPr>
          <w:lang w:val="ru-RU"/>
        </w:rPr>
      </w:pPr>
      <w:r>
        <w:rPr>
          <w:bCs/>
          <w:lang w:val="ru-RU"/>
        </w:rPr>
        <w:t xml:space="preserve">Каган М. Мир общения: Проблема межсубъектных отношений /М.Каган. </w:t>
      </w:r>
      <w:r>
        <w:rPr>
          <w:rFonts w:eastAsia="Symbol" w:cs="Symbol" w:ascii="Symbol" w:hAnsi="Symbol"/>
          <w:lang w:val="ru-RU"/>
        </w:rPr>
        <w:t></w:t>
      </w:r>
      <w:r>
        <w:rPr>
          <w:bCs/>
          <w:lang w:val="ru-RU"/>
        </w:rPr>
        <w:t xml:space="preserve"> М.: Политиздат, 1988. — 319 с.</w:t>
      </w:r>
    </w:p>
    <w:p>
      <w:pPr>
        <w:pStyle w:val="Style15"/>
        <w:numPr>
          <w:ilvl w:val="0"/>
          <w:numId w:val="1"/>
        </w:numPr>
        <w:rPr/>
      </w:pPr>
      <w:r>
        <w:rPr>
          <w:bCs/>
          <w:lang w:val="ru-RU"/>
        </w:rPr>
        <w:t>Кан-Калик В. А.</w:t>
      </w:r>
      <w:r>
        <w:rPr>
          <w:lang w:val="ru-RU"/>
        </w:rPr>
        <w:t xml:space="preserve"> Учителю о педагогическом общении: Кн. для учителя / В.А.Кан-Калик.—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М.: Просвещение, 1987.— 190 с. Режим доступа: </w:t>
      </w:r>
      <w:hyperlink r:id="rId2">
        <w:r>
          <w:rPr>
            <w:rStyle w:val="InternetLink"/>
            <w:lang w:val="ru-RU"/>
          </w:rPr>
          <w:t>http://www.booksite.ru/fulltext/kankal/text.pdf</w:t>
        </w:r>
      </w:hyperlink>
      <w:r>
        <w:rPr>
          <w:lang w:val="ru-RU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lang w:val="ru-RU"/>
        </w:rPr>
        <w:t xml:space="preserve">Черри К. Человек и информация / К.Черри.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М.:Связь, 1973.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368с.</w:t>
      </w:r>
    </w:p>
    <w:p>
      <w:pPr>
        <w:pStyle w:val="Style15"/>
        <w:numPr>
          <w:ilvl w:val="0"/>
          <w:numId w:val="1"/>
        </w:numPr>
        <w:rPr>
          <w:lang w:val="ru-RU"/>
        </w:rPr>
      </w:pPr>
      <w:r>
        <w:rPr>
          <w:bCs/>
          <w:lang w:val="ru-RU"/>
        </w:rPr>
        <w:t xml:space="preserve">Что такое коммуникация? Никлас Луман [Электронный ресурс] // Центр гуманитарных технологий [ Centre for Human Technologies]. </w:t>
      </w:r>
      <w:r>
        <w:rPr>
          <w:rFonts w:eastAsia="Symbol" w:cs="Symbol" w:ascii="Symbol" w:hAnsi="Symbol"/>
          <w:lang w:val="ru-RU"/>
        </w:rPr>
        <w:t></w:t>
      </w:r>
      <w:r>
        <w:rPr>
          <w:bCs/>
          <w:lang w:val="ru-RU"/>
        </w:rPr>
        <w:t xml:space="preserve"> Режим доступа:</w:t>
      </w:r>
      <w:r>
        <w:rPr>
          <w:lang w:val="ru-RU"/>
        </w:rPr>
        <w:t xml:space="preserve"> </w:t>
      </w:r>
      <w:hyperlink r:id="rId3">
        <w:r>
          <w:rPr>
            <w:rStyle w:val="InternetLink"/>
            <w:bCs/>
            <w:lang w:val="ru-RU"/>
          </w:rPr>
          <w:t>http://gtmarket.ru/laboratory/expertize/2954</w:t>
        </w:r>
      </w:hyperlink>
      <w:r>
        <w:rPr>
          <w:bCs/>
          <w:lang w:val="ru-RU"/>
        </w:rPr>
        <w:t>.</w:t>
      </w:r>
    </w:p>
    <w:p>
      <w:pPr>
        <w:pStyle w:val="Style15"/>
        <w:numPr>
          <w:ilvl w:val="0"/>
          <w:numId w:val="1"/>
        </w:numPr>
        <w:rPr>
          <w:lang w:val="ru-RU"/>
        </w:rPr>
      </w:pPr>
      <w:r>
        <w:rPr>
          <w:lang w:val="ru-RU"/>
        </w:rPr>
        <w:t>Яковлев И. П. Ключи к общению. Основы теории коммуникаций. — СПб.: «Авалон», «Азбука-классика», 2006. — 240с.</w:t>
      </w:r>
    </w:p>
    <w:p>
      <w:pPr>
        <w:pStyle w:val="Style15"/>
        <w:numPr>
          <w:ilvl w:val="0"/>
          <w:numId w:val="1"/>
        </w:numPr>
        <w:rPr/>
      </w:pPr>
      <w:r>
        <w:rPr>
          <w:rFonts w:ascii="MS Gothic;ＭＳ ゴシック" w:hAnsi="MS Gothic;ＭＳ ゴシック" w:cs="MS Gothic;ＭＳ ゴシック" w:eastAsia="MS Gothic;ＭＳ ゴシック"/>
          <w:lang w:val="ru-RU"/>
        </w:rPr>
        <w:t>您的位置：</w:t>
      </w:r>
      <w:r>
        <w:rPr>
          <w:rFonts w:eastAsia="Times New Roman"/>
          <w:lang w:val="ru-R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首</w:t>
      </w:r>
      <w:r>
        <w:rPr>
          <w:rFonts w:ascii="MingLiU;細明體" w:hAnsi="MingLiU;細明體" w:cs="MingLiU;細明體" w:eastAsia="MingLiU;細明體"/>
          <w:lang w:val="ru-RU"/>
        </w:rPr>
        <w:t>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&gt;&gt; 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新</w:t>
      </w:r>
      <w:r>
        <w:rPr>
          <w:rFonts w:ascii="MingLiU;細明體" w:hAnsi="MingLiU;細明體" w:cs="MingLiU;細明體" w:eastAsia="MingLiU;細明體"/>
          <w:lang w:val="ru-RU"/>
        </w:rPr>
        <w:t>华职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&gt;&gt; HR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前沿</w:t>
      </w:r>
      <w:r>
        <w:rPr>
          <w:rFonts w:eastAsia="Times New Roman"/>
          <w:lang w:val="ru-RU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如何提升你的沟通技巧</w:t>
      </w: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2006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年</w:t>
      </w:r>
      <w:r>
        <w:rPr>
          <w:lang w:val="ru-RU"/>
        </w:rPr>
        <w:t>07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月</w:t>
      </w:r>
      <w:r>
        <w:rPr>
          <w:lang w:val="ru-RU"/>
        </w:rPr>
        <w:t>12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日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13:51:26 </w:t>
      </w:r>
      <w:r>
        <w:rPr>
          <w:rFonts w:ascii="MS Gothic;ＭＳ ゴシック" w:hAnsi="MS Gothic;ＭＳ ゴシック" w:cs="MS Gothic;ＭＳ ゴシック" w:eastAsia="MS Gothic;ＭＳ ゴシック"/>
          <w:lang w:val="ru-RU"/>
        </w:rPr>
        <w:t>来源：中人网</w:t>
      </w:r>
      <w:r>
        <w:rPr>
          <w:lang w:val="ru-RU"/>
        </w:rPr>
        <w:t xml:space="preserve">: </w:t>
      </w:r>
      <w:hyperlink r:id="rId4">
        <w:r>
          <w:rPr>
            <w:rStyle w:val="InternetLink"/>
            <w:lang w:val="ru-RU"/>
          </w:rPr>
          <w:t>http://news</w:t>
        </w:r>
      </w:hyperlink>
      <w:r>
        <w:rPr>
          <w:lang w:val="ru-RU"/>
        </w:rPr>
        <w:t xml:space="preserve">. xinhuanet.com/employment/2006-07/12/content_4821934.htm. (Как улучшить свои навыки общения  [Электронный ресурс] // Human Network, 12 июля 2006 13:51:26.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Режим доступа: </w:t>
      </w:r>
      <w:hyperlink r:id="rId5">
        <w:r>
          <w:rPr>
            <w:rStyle w:val="InternetLink"/>
            <w:lang w:val="ru-RU"/>
          </w:rPr>
          <w:t>http://news.xinhuanet.com/employment/2006-07/12/content_4821934.htm</w:t>
        </w:r>
      </w:hyperlink>
      <w:r>
        <w:rPr>
          <w:lang w:val="ru-RU"/>
        </w:rPr>
        <w:t>).</w:t>
      </w:r>
    </w:p>
    <w:p>
      <w:pPr>
        <w:pStyle w:val="Style15"/>
        <w:numPr>
          <w:ilvl w:val="0"/>
          <w:numId w:val="1"/>
        </w:numPr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ascii="MS Gothic;ＭＳ ゴシック" w:hAnsi="MS Gothic;ＭＳ ゴシック" w:cs="MS Gothic;ＭＳ ゴシック" w:eastAsia="MS Gothic;ＭＳ ゴシック"/>
          <w:bCs/>
          <w:lang w:val="ru-RU"/>
        </w:rPr>
        <w:t>沟通</w:t>
      </w:r>
      <w:r>
        <w:rPr>
          <w:rFonts w:eastAsia="Times New Roman"/>
          <w:bCs/>
          <w:lang w:val="ru-RU"/>
        </w:rPr>
        <w:t xml:space="preserve"> </w:t>
      </w:r>
      <w:r>
        <w:rPr>
          <w:bCs/>
          <w:lang w:val="ru-RU"/>
        </w:rPr>
        <w:t xml:space="preserve">//- MBA </w:t>
      </w:r>
      <w:r>
        <w:rPr>
          <w:rFonts w:ascii="MS Gothic;ＭＳ ゴシック" w:hAnsi="MS Gothic;ＭＳ ゴシック" w:cs="MS Gothic;ＭＳ ゴシック" w:eastAsia="MS Gothic;ＭＳ ゴシック"/>
          <w:bCs/>
          <w:lang w:val="ru-RU"/>
        </w:rPr>
        <w:t>智</w:t>
      </w:r>
      <w:r>
        <w:rPr>
          <w:rFonts w:ascii="MingLiU;細明體" w:hAnsi="MingLiU;細明體" w:cs="MingLiU;細明體" w:eastAsia="MingLiU;細明體"/>
          <w:bCs/>
          <w:lang w:val="ru-RU"/>
        </w:rPr>
        <w:t>库百科</w:t>
      </w:r>
      <w:r>
        <w:rPr>
          <w:rFonts w:ascii="Calibri" w:hAnsi="Calibri" w:cs="Calibri"/>
          <w:lang w:val="ru-RU"/>
        </w:rPr>
        <w:t xml:space="preserve"> </w:t>
      </w:r>
      <w:r>
        <w:rPr>
          <w:rFonts w:eastAsia="MingLiU;細明體" w:cs="MingLiU;細明體" w:ascii="Calibri" w:hAnsi="Calibri"/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hyperlink r:id="rId6">
        <w:r>
          <w:rPr>
            <w:rStyle w:val="InternetLink"/>
            <w:lang w:val="ru-RU"/>
          </w:rPr>
          <w:t>http://wiki.mbalib.com/wiki/</w:t>
        </w:r>
        <w:r>
          <w:rPr>
            <w:rStyle w:val="InternetLink"/>
            <w:rFonts w:ascii="MS Gothic;ＭＳ ゴシック" w:hAnsi="MS Gothic;ＭＳ ゴシック" w:cs="MS Gothic;ＭＳ ゴシック" w:eastAsia="MS Gothic;ＭＳ ゴシック"/>
            <w:lang w:val="ru-RU"/>
          </w:rPr>
          <w:t>沟通</w:t>
        </w:r>
      </w:hyperlink>
      <w:r>
        <w:rPr>
          <w:rFonts w:ascii="MS Gothic;ＭＳ ゴシック" w:hAnsi="MS Gothic;ＭＳ ゴシック" w:cs="MS Gothic;ＭＳ ゴシック" w:eastAsia="MS Gothic;ＭＳ ゴシック"/>
          <w:lang w:val="ru-RU"/>
        </w:rPr>
        <w:t xml:space="preserve"> </w:t>
      </w:r>
      <w:r>
        <w:rPr>
          <w:lang w:val="ru-RU"/>
        </w:rPr>
        <w:t xml:space="preserve">(Связь [Электронный ресурс // MBA Intelligence Энциклопедия. Режим доступа </w:t>
      </w:r>
      <w:hyperlink r:id="rId7">
        <w:r>
          <w:rPr>
            <w:rStyle w:val="InternetLink"/>
            <w:lang w:val="ru-RU"/>
          </w:rPr>
          <w:t>http://wiki.mbalib.com/wiki/</w:t>
        </w:r>
        <w:r>
          <w:rPr>
            <w:rStyle w:val="InternetLink"/>
            <w:rFonts w:cs="MS Gothic;ＭＳ ゴシック" w:eastAsia="MS Gothic;ＭＳ ゴシック"/>
            <w:lang w:val="ru-RU"/>
          </w:rPr>
          <w:t>沟通</w:t>
        </w:r>
      </w:hyperlink>
      <w:r>
        <w:rPr>
          <w:lang w:val="ru-RU"/>
        </w:rPr>
        <w:t>).</w:t>
      </w:r>
    </w:p>
    <w:p>
      <w:pPr>
        <w:pStyle w:val="Style15"/>
        <w:spacing w:lineRule="auto" w:line="240"/>
        <w:ind w:left="4536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</w:t>
      </w:r>
    </w:p>
    <w:p>
      <w:pPr>
        <w:pStyle w:val="Style15"/>
        <w:spacing w:lineRule="auto" w:line="240"/>
        <w:ind w:left="4536" w:hanging="0"/>
        <w:jc w:val="right"/>
        <w:rPr>
          <w:rFonts w:ascii="MS Gothic;ＭＳ ゴシック" w:hAnsi="MS Gothic;ＭＳ ゴシック" w:eastAsia="MS Gothic;ＭＳ ゴシック" w:cs="MS Gothic;ＭＳ ゴシック"/>
          <w:b/>
          <w:b/>
          <w:lang w:val="ru-RU"/>
        </w:rPr>
      </w:pPr>
      <w:r>
        <w:rPr>
          <w:b/>
          <w:lang w:val="ru-RU"/>
        </w:rPr>
        <w:t>Научный руководитель:</w:t>
      </w:r>
    </w:p>
    <w:p>
      <w:pPr>
        <w:pStyle w:val="Normal"/>
        <w:spacing w:lineRule="auto" w:line="240"/>
        <w:ind w:hanging="0"/>
        <w:jc w:val="right"/>
        <w:rPr/>
      </w:pPr>
      <w:r>
        <w:rPr>
          <w:lang w:val="ru-RU"/>
        </w:rPr>
        <w:t>кандидат педагогических наук, доцент Печерская Элла Филиппо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ingLiU">
    <w:altName w:val="細明體"/>
    <w:charset w:val="88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ite.ru/fulltext/kankal/text.pdf" TargetMode="External"/><Relationship Id="rId3" Type="http://schemas.openxmlformats.org/officeDocument/2006/relationships/hyperlink" Target="http://gtmarket.ru/laboratory/expertize/2954" TargetMode="External"/><Relationship Id="rId4" Type="http://schemas.openxmlformats.org/officeDocument/2006/relationships/hyperlink" Target="http://news/" TargetMode="External"/><Relationship Id="rId5" Type="http://schemas.openxmlformats.org/officeDocument/2006/relationships/hyperlink" Target="http://news.xinhuanet.com/employment/2006-07/12/content_4821934.htm" TargetMode="External"/><Relationship Id="rId6" Type="http://schemas.openxmlformats.org/officeDocument/2006/relationships/hyperlink" Target="http://wiki.mbalib.com/wiki/&#27807;&#36890;" TargetMode="External"/><Relationship Id="rId7" Type="http://schemas.openxmlformats.org/officeDocument/2006/relationships/hyperlink" Target="http://wiki.mbalib.com/wiki/&#27807;&#3689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6:00Z</dcterms:created>
  <dc:creator>Елена</dc:creator>
  <dc:description/>
  <cp:keywords/>
  <dc:language>en-US</dc:language>
  <cp:lastModifiedBy>Admin</cp:lastModifiedBy>
  <dcterms:modified xsi:type="dcterms:W3CDTF">2016-07-27T09:02:00Z</dcterms:modified>
  <cp:revision>3</cp:revision>
  <dc:subject/>
  <dc:title/>
</cp:coreProperties>
</file>