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рина Бурлакова</w:t>
      </w:r>
    </w:p>
    <w:p>
      <w:pPr>
        <w:pStyle w:val="Normal"/>
        <w:spacing w:lineRule="auto" w:line="36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Київ, Україна)</w:t>
      </w:r>
    </w:p>
    <w:p>
      <w:pPr>
        <w:pStyle w:val="Normal"/>
        <w:spacing w:lineRule="auto" w:line="36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ІЗИЧНА КУЛЬТУРА МАЙБУТНЬОГО СПЕЦІАЛІСТА ЯК ВАГОМА ПЕРЕДУМОВА ЗАБЕЗПЕЧЕННЯ МОТИВАЦІЇ ЩОДО ЗБЕРЕЖЕННЯ ЗДОРОВ’Я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Фізична культура у вищій школі є вагомою складовою загального процесу формування загальної і професійної культури майбутнього спеціаліста. Як академічна дисципліна, фізична культура призначена сприяти розвитку особистості, укріплювати та зберігати здоров’я молоді, оптимізувати фізичний і психофізіологічний стан студентів. Відтак, стан фізичної культури у вищому навчальному закладі відбиває специфіку ставлень адміністрації, педагогічного і студентського колективу до здоров’я й культури майбутньої інтелігенції. Тобто, фізична культура у межах загальної і професійної культури віддзеркалює особливості особистісного розвитку, ціннісні орієнтування, що опосередковують стиль буття, реалізацію студента. Водночас, фізична культура окремого індивіда є наслідком особистісного осягнення, уявлень, ставлень, переконань, стереотипів поведінки, характеру вчинків. Позаяк фізична культура інтегрована у структуру самосвідомості особистості, то вона є аспектом саморегуляції, самоставлення. Таким чином, саме це підгрунтя робить можливим утворення “Я-концепції” індивіда, забезпечує адаптивність й поведінку в цілому в різних умовах і ситуаці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Водночас, як зауважує В. О. Щербина, культура здоров</w:t>
      </w:r>
      <w:r>
        <w:rPr>
          <w:szCs w:val="28"/>
        </w:rPr>
        <w:t>’</w:t>
      </w:r>
      <w:r>
        <w:rPr>
          <w:szCs w:val="28"/>
          <w:lang w:val="uk-UA"/>
        </w:rPr>
        <w:t>я студента – інтегративна особистісна властивість, що формується в процесі систематичного, цілеспрямованого виховання і навчання на основі емоційно-ціннісного ставлення до власного здоров</w:t>
      </w:r>
      <w:r>
        <w:rPr>
          <w:szCs w:val="28"/>
        </w:rPr>
        <w:t>’</w:t>
      </w:r>
      <w:r>
        <w:rPr>
          <w:szCs w:val="28"/>
          <w:lang w:val="uk-UA"/>
        </w:rPr>
        <w:t xml:space="preserve">я, до організації здорового образу життя, накопичення досвіду застосування знань, умінь, навичок у практиці організації здорового образу життя </w:t>
      </w:r>
      <w:r>
        <w:rPr>
          <w:szCs w:val="28"/>
        </w:rPr>
        <w:t>[</w:t>
      </w:r>
      <w:r>
        <w:rPr>
          <w:szCs w:val="28"/>
          <w:lang w:val="uk-UA"/>
        </w:rPr>
        <w:t>5</w:t>
      </w:r>
      <w:r>
        <w:rPr>
          <w:szCs w:val="28"/>
        </w:rPr>
        <w:t>, с. 205]. Окрім цього, науковець виокремлює найсуттєвіші компоненти культури здоров’</w:t>
      </w:r>
      <w:r>
        <w:rPr>
          <w:szCs w:val="28"/>
          <w:lang w:val="uk-UA"/>
        </w:rPr>
        <w:t xml:space="preserve">я, серед яких 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інтелектуальний, тобто сукупність знань у сфері і організації здорового способу життя, забезпечення професійного здоров</w:t>
      </w:r>
      <w:r>
        <w:rPr>
          <w:szCs w:val="28"/>
        </w:rPr>
        <w:t>’</w:t>
      </w:r>
      <w:r>
        <w:rPr>
          <w:szCs w:val="28"/>
          <w:lang w:val="uk-UA"/>
        </w:rPr>
        <w:t>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емоційно-ціннісний або активне позитивне ставлення до власного здоров</w:t>
      </w:r>
      <w:r>
        <w:rPr>
          <w:szCs w:val="28"/>
        </w:rPr>
        <w:t>’</w:t>
      </w:r>
      <w:r>
        <w:rPr>
          <w:szCs w:val="28"/>
          <w:lang w:val="uk-UA"/>
        </w:rPr>
        <w:t>я і організації здорового способу житт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ієво-практичний, що визначає застосування знань, умінь і навичок у практиці здорового способу житт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Процес саморозвитку культури здоров</w:t>
      </w:r>
      <w:r>
        <w:rPr>
          <w:szCs w:val="28"/>
        </w:rPr>
        <w:t>’</w:t>
      </w:r>
      <w:r>
        <w:rPr>
          <w:szCs w:val="28"/>
          <w:lang w:val="uk-UA"/>
        </w:rPr>
        <w:t>я багаторівневий і, на думку вчених, повинен залучати певні підходи. Так Г.С. Нікіфоров зазначає, що необхідні інформаційний і практичний підходи до формування здорового образу життя [4], а саме – ознайомлення людей із різними традиційними і нетрадиційними засобами збереження і укріплення здоров’я, виховання потреби у здоровому стилі життя. Втім на думку автора, на 50 % здоров</w:t>
      </w:r>
      <w:r>
        <w:rPr>
          <w:szCs w:val="28"/>
        </w:rPr>
        <w:t>’</w:t>
      </w:r>
      <w:r>
        <w:rPr>
          <w:szCs w:val="28"/>
          <w:lang w:val="uk-UA"/>
        </w:rPr>
        <w:t>я індивіда залежить від образу життя, який сприяє покращенню здоров</w:t>
      </w:r>
      <w:r>
        <w:rPr>
          <w:szCs w:val="28"/>
        </w:rPr>
        <w:t>’</w:t>
      </w:r>
      <w:r>
        <w:rPr>
          <w:szCs w:val="28"/>
          <w:lang w:val="uk-UA"/>
        </w:rPr>
        <w:t>я і, водночас, удосконаленню умов життєдіяльності, відповідального ставлення до власних вчинків і поведінки в цілому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так, метою нашої статті є висвітлення досвіду створення здоров’язберігаючої технології у межах вищого навчального закладу, що сприяє забезпеченню професійного здоров’я здорових й реабілітації порушень здоров’я, а також виявленню і профілактики захворювань серед студентів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, спрямована на створення здоров’язберігаючого освітнього простору в університеті, а діяльність педагогічного колективу спрямовується на створення адаптаційно-освітнього простору через формування механізму досягнення високих показників фізичного, психічного і соціального здоров’я студентів і співробітників. Модель, що ми розробили і запропонували, утворюється з трьох етап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Висхідними для вирішення завдань першого етапу стали результати анкетування, в якому взяли участь 450 студентів університету, виявлення факторів ризику, що й визначають здоров</w:t>
      </w:r>
      <w:r>
        <w:rPr>
          <w:szCs w:val="28"/>
        </w:rPr>
        <w:t>’</w:t>
      </w:r>
      <w:r>
        <w:rPr>
          <w:szCs w:val="28"/>
          <w:lang w:val="uk-UA"/>
        </w:rPr>
        <w:t>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За результатами анкетування визначено, що лише 7 % респондентів вважають власне здоров</w:t>
      </w:r>
      <w:r>
        <w:rPr>
          <w:szCs w:val="28"/>
        </w:rPr>
        <w:t>’</w:t>
      </w:r>
      <w:r>
        <w:rPr>
          <w:szCs w:val="28"/>
          <w:lang w:val="uk-UA"/>
        </w:rPr>
        <w:t>я відмінним, 62 % – добрим, 25 % – задовільним, 5 % – поганим. Тобто, 69 % студентів достатньо високо оцінюють стан здоров’я й 20 % респондентів визначають здоров’я найважливішою цінніст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Задля реалізації програми створення здоров</w:t>
      </w:r>
      <w:r>
        <w:rPr>
          <w:szCs w:val="28"/>
        </w:rPr>
        <w:t>’</w:t>
      </w:r>
      <w:r>
        <w:rPr>
          <w:szCs w:val="28"/>
          <w:lang w:val="uk-UA"/>
        </w:rPr>
        <w:t>язберігаючого освітнього простору ми визначили пріоритетні напрямки за рівнями ризику у студентській популяції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актика захворювань органів травле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актика захворювань органів зор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актика серцево-судинних захворювань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актика факторів ризику (куріння, низької рухової активності, стресів і вживання алкогол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Реалізація завдань кожного з напрямків відбувалася завдяки спеціальним організаційно-профілактичним заходам.</w:t>
      </w:r>
      <w:r>
        <w:rPr>
          <w:szCs w:val="28"/>
          <w:lang w:val="uk-UA"/>
        </w:rPr>
        <w:t xml:space="preserve"> Окрім цього, в межах другого етапу реалізації програми створення здоров’язберігаючого освітнього простору ми розробили освітні технології, спрямовані на розвиток у студентів умінь і навичок оцінювання стану власного здоров’я, профілактики захворювань і факторів ризику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підгрунті аналізу базових технологій ми дійшли до висновку, що технологія фізичного виховання і оздоровлення студентів має на увазі: 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) підвищення уваги до формування потреби у здоровому стилі життя; 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 забезпечення посильності необхідного мінімуму спортивно-оздоровчих послуг; 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здійснення диференціації фізичного навантаження у залежності від рівня підготовки студент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  <w:lang w:val="uk-UA"/>
        </w:rPr>
        <w:t>4) акцентування уваги на психологічне забезпечення і набуття навичок здійснення процесу фізичного самоудосконалення і самооздоровлення [2, 3]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и розробили технологію фізичного виховання і оздоровлення студентів, що розбудовується на базі таких підході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іяльнісного підходу, що орієнтує на засвоєння знань і на засобах цього засвоєння; спрямованості на усвідомлене використання засобів спортивної і рухової діяльності й умінь застосовувати їх у самоорганізації здорового стилю житт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ходу до засвоєння фізичної культури на підгрунті індивідуалізації і диференціації фізичного виховання; вибору індивідом форм і засобів власної фізичної активності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ходу до засвоєння фізичної культури на основі фізичного самовиховання, саморозвитку, самореалізації у відповідності із задатками  й здібностями до певного виду діяльності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ізація технології фізичного виховання студентів передбачає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вчення стану проблеми в умовах освітнього заклад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системи взаємодії підрозділів задля вивчення зазначеної пробле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ення критеріїв оцінки стану здоров’я, фізичного розвитку, фізичної і функціональної підготовленості студент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здійснення соціологічних досліджень щодо з</w:t>
      </w:r>
      <w:r>
        <w:rPr>
          <w:szCs w:val="28"/>
        </w:rPr>
        <w:t>’</w:t>
      </w:r>
      <w:r>
        <w:rPr>
          <w:szCs w:val="28"/>
          <w:lang w:val="uk-UA"/>
        </w:rPr>
        <w:t>ясування ставлення студентів, їх батьків і викладачів до пробле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проведення комплексних досліджень і аналізу стану здоров</w:t>
      </w:r>
      <w:r>
        <w:rPr>
          <w:szCs w:val="28"/>
        </w:rPr>
        <w:t>’</w:t>
      </w:r>
      <w:r>
        <w:rPr>
          <w:szCs w:val="28"/>
          <w:lang w:val="uk-UA"/>
        </w:rPr>
        <w:t>я, рухової і функціональної підготовки студен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ка і обгрунтування ефективних форм, засобів і методів роботи із студентами з різним рівнем підготовки, а також з педагог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тілення і оцінка ефективності тренажерів, спортивного обладнання і інвентар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ка індивідуальних програм задля оздоровлення і підвищення фізичних можливостей студен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ефективності поширення інтегративної педагогічної системи формування потреби збереження здоров’я і фізичного самоудосконалення студен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Cs w:val="28"/>
          <w:lang w:val="uk-UA"/>
        </w:rPr>
        <w:t>Проведення конференцій, семінарів, тренінгів, майстер-класів з актуальних питань і технологій збереження здоров’я студентів засобами фізичного виховання, підвищення кваліфікації педагогічного колективу [1]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продовж реалізації третього етапу програми нами було створено систему моніторінгу. В межах моніторнінгу з’ясовуються стан параметрів індивідуального здоров’я студентів, оцінка набутих знань, умінь і навичок щодо укріплення і збереження здоров’я, визначення ціннісних орієнтувань у напрямку власного здоров’я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стану здоров’я здійснюється за результатами антропометричних вимірювань і резервних можливостей організму, а також за результатами психологічного тестування.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моніторінгу показників фізичного розвитку у студентів відмічається тенденція щодо його зростання, при цьому кількість студентів із ожирінням достовірно знижується. Тобто, у молоді відбувається зміна у орієнтуванні щодо нових стандартів. Окрім цього, в межах формувальних заходів щодо поширення ідеї ціннісного ставлення до здоров'я, ми запровадили курс тренінгів з метою формування уявлень студентів щодо здорового способу життя, відповідального ставлення до здоров’я. Комплексний підхід щодо формування здорового способу життя також визначається певним змістом, а саме – поширенням індивідуального і групового стилю поведінки, спілкування, організації життєдіяльності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ідсумовуючи сказане зазначимо, що реалізація програми здоров’язберігаючого освітнього простору дозволяє знизити захворюваність, зменшити чисельність студентів із шкідливими звичками, підвищити показники працездатності, творчої активності, підготувати спеціалістів, які володіють прийомами самодіагностики, самооцінки і самокорекції відхилень у стані власного здоров’я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крім цього, технологія фізичного виховання і оздоровлення студентів завважує ціннісний підхід до здорового способу життя й збереження здоров’я, дозволяє покращити фізичну підготовку, підвищує функціональні можливості організму, здійснює оздоровчий ефект, формує мотивацію щодо здорового образу життя у студентів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jc w:val="left"/>
        <w:rPr>
          <w:szCs w:val="28"/>
        </w:rPr>
      </w:pPr>
      <w:r>
        <w:rPr>
          <w:szCs w:val="28"/>
        </w:rPr>
        <w:t>Літератур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урлакова І.А. Тренінгові технології у формуванні навичок управління професійним здоров’ям як інноваційний компонент освіти фахівців економічних спеціальностей. Інтеграція України у європейський та світовий фінансовий простір: I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 xml:space="preserve"> Міжнародна науково-практична конференція 11-13 червня 2014. – Львів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ыков В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С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Технология формирования потребности в сохранении здоровья и физическом совершенствовании среди студенческой молодежи</w:t>
      </w:r>
      <w:r>
        <w:rPr>
          <w:b w:val="false"/>
          <w:szCs w:val="28"/>
          <w:lang w:val="ru-RU"/>
        </w:rPr>
        <w:t xml:space="preserve"> / </w:t>
      </w:r>
      <w:r>
        <w:rPr>
          <w:b w:val="false"/>
          <w:szCs w:val="28"/>
        </w:rPr>
        <w:t>С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А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Никифорова</w:t>
      </w:r>
      <w:r>
        <w:rPr>
          <w:b w:val="false"/>
          <w:szCs w:val="28"/>
          <w:lang w:val="ru-RU"/>
        </w:rPr>
        <w:t>, </w:t>
      </w:r>
      <w:r>
        <w:rPr>
          <w:b w:val="false"/>
          <w:szCs w:val="28"/>
        </w:rPr>
        <w:t>В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Ю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Кокин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>. </w:t>
      </w:r>
      <w:r>
        <w:rPr>
          <w:b w:val="false"/>
          <w:szCs w:val="28"/>
        </w:rPr>
        <w:t>Киекпаев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О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М. Ольмезова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// Вестник ОГУ, 2005. – № 1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Крыжановская Л. Г. Здоровьесберегающие аспекты образовательного пространства / Л. Г. Крыжановская // Вестник ОГУ, 2005. </w:t>
      </w:r>
      <w:r>
        <w:rPr>
          <w:b w:val="false"/>
          <w:szCs w:val="28"/>
        </w:rPr>
        <w:t>–</w:t>
      </w:r>
      <w:r>
        <w:rPr>
          <w:b w:val="false"/>
          <w:szCs w:val="28"/>
          <w:lang w:val="ru-RU"/>
        </w:rPr>
        <w:t xml:space="preserve"> № 1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сихология</w:t>
      </w:r>
      <w:r>
        <w:rPr>
          <w:b w:val="false"/>
          <w:szCs w:val="28"/>
          <w:lang w:val="ru-RU"/>
        </w:rPr>
        <w:t xml:space="preserve"> здоровья: уч. для вузов / Под ред. Г. С. Никифорова. – СПб: Питер, 2006. – 60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Cs w:val="28"/>
        </w:rPr>
        <w:t>Щербина В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А. Применение инновационных технологий физического воспитания для формирования здорового образа и стиля жизни студентов технического вуза</w:t>
      </w:r>
      <w:r>
        <w:rPr>
          <w:b w:val="false"/>
          <w:szCs w:val="28"/>
          <w:lang w:val="ru-RU"/>
        </w:rPr>
        <w:t xml:space="preserve"> / </w:t>
      </w:r>
      <w:r>
        <w:rPr>
          <w:b w:val="false"/>
          <w:szCs w:val="28"/>
        </w:rPr>
        <w:t>В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А.Щербина. – М.: «МПА-ПРЕСС», 2007. – 319 с.</w:t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20:44:00Z</dcterms:created>
  <dc:creator>Stefani</dc:creator>
  <dc:description/>
  <cp:keywords/>
  <dc:language>en-US</dc:language>
  <cp:lastModifiedBy>Admin</cp:lastModifiedBy>
  <dcterms:modified xsi:type="dcterms:W3CDTF">2016-07-30T07:01:00Z</dcterms:modified>
  <cp:revision>3</cp:revision>
  <dc:subject/>
  <dc:title/>
</cp:coreProperties>
</file>