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 Троян</w:t>
      </w:r>
    </w:p>
    <w:p>
      <w:pPr>
        <w:pStyle w:val="Normal"/>
        <w:ind w:left="4253" w:hanging="0"/>
        <w:jc w:val="right"/>
        <w:rPr/>
      </w:pPr>
      <w:r>
        <w:rPr>
          <w:b/>
          <w:sz w:val="28"/>
          <w:szCs w:val="28"/>
        </w:rPr>
        <w:t>(Біла Церква, Україна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НОВАЦІЙНО-ІНВЕСТИЦІЙНИЙ РОЗВИТ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 ОСНОВА АГРАРНОГО ВИРОБНИЦТ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нноваційний розвиток та технічне забезпечення аграрного виробництва набуло досить актуального значення у період формування ринкових відносин у сільському господарстві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ідність активізації інноваційної діяльності зумовлена сучасними вимогами щодо економії всіх видів ресурсів, впровадження альтернативних джерел енергії та дотримання умов збалансованого природокористування в аграрному виробництві. В умовах обмеженості інвестиційних ресурсів необхідно визначити першочергові заходи для активізації інноваційної діяльності в аграрному сектор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им стратегічним завданням державної політики у сфері аграрної економіки є формування конкурентоспроможного аграрного виробництва, яке здатне забезпечити продовольчу безпеку держави, глибину переробки сировинних матеріалів та нарощування експорту окремих видів сільськогосподарської продукції. Фундаментальною основою підвищення ефективності виробництва сільськогосподарської продукції є державна підтримка наукових досліджень, впровадження ресурсозберігаючих та екологічно чистих „зелених” інноваційних технологій. Техніко-технологічне оновлення повинно охопити усі ланки агропромислового комплексу – сільське господарство, агропереробку та сільськогосподарське машинобудування [1, с. 3-9; 2, с.132]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вчення та узагальнення вітчизняного та зарубіжного досвіду у сфері інноваційного розвитку аграрного виробництва дає змогу вибудувати стратегію інноваційної діяльності. Однією із форм інноваційної діяльності виступає інноваційне підприємництво, що є новою формою інтеграції науки та виробництва. Інноваційне підприємництво робить перші кроки в аграрній сфері [3, с. 26-30]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даному етапі ще недостатньо розвинуто інноваційне підприємництво, яке повинно об’єднати підприємців та науковців спільною метою – створення інноваційного продукту. Інноваційна діяльність охоплює наукові, управлінські, виробничі, технологічні, маркетингові та інші фактори, які знаходяться у функціональному взаємозв’язку і створюють інноваційний продукт. Але реалізація інноваційних рішень стримується, на наш погляд, через такі причини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ерше, ще недостатньо сформована психологія інноваційного підприємництва, як необхідної умови підприємницької діяльності. Значна частина аграріїв сподіваються отримувати доходи, застосовуючи традиційні агротехнології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друге, інноваційне підприємництво характерне невизначеністю майбутніх результатів та значними ризиками, що негативно впливає на залучення інвестиційних ресурсі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-третє, відсутня правова регламентація інноваційного підприємництва та трансферу технологій, який охоплює весь життєвий цикл від визначення напряму науково-технічної розробки до реалізації готової технології кінцевим споживачам, включаючи етапи просування продукту на інноваційний ринок, пошуку контрагентів і інш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-четверте, відсутність системної державної політики щодо підтримки інноваційного підприємництва та зацікавленості підприємців впровадження інноваційних рішень, адже з економічної точки зору найбільш вагомими залишаються показники прибутковості та інноваційної діяльності. У  країнах ЄС рівень інноваційної діяльності враховується на усіх етапах розвитку підприємства та є визначальним для подальшого розвитку. Тому кожне підприємство формує свою стратегію розвитку з врахуванням наукових досліджень та прогнозі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’яте, відсутність координації та недостатня співпраця науково-дослідних установ з підприємницькими структурам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шосте, недостатнє інформаційне забезпечення з питань інноваційної діяльності усіх структурних елементів інноваційного процес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вивчення стану інноваційної діяльності вперше в Україні Інститут економіки та прогнозування НАН України спільно із Державною службою статистики України провели обстеження 58 сільськогосподарських підприємств за 2009-2011 роки. Підприємства вибрані на основі офіційної інформації з площею сільгоспугідь від 10 га до 57 тис. га з достатнім рівнем прибутковості. За результатами обстеження встановлено загальні закономірності агроінноваційної діяльності, а саме: рівень інноваційної активності у рослинництві – 57%, тваринництві –30%; переважне впровадження іноземних розробок; переважання власних джерел інвестування; різноспрямованість інновацій за видами (ресурсні інновації – 88%, технології 77%, навчання кадрів); впровадження інновацій в охорону довкілля – понад 50%. У рослинницьких підприємствах переважно впроваджують такі інноваційні технології, як No-till, Mini- till, точне й органічне землеробство, GPS-моніторинг, точний висів, крапельне зрошення, чизельний обробіток ґрунту, фенний спосіб обприскування рослин [4]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аючи питання інноваційно-інвестиційного розвитку, не можна спрощено підходити до комерціалізації нововведень. Не можна спрощувати підходи до інтеграції НР, НДР та ДКР з потребами агровиробників тому, що завдання, етапи та стадії наукових досліджень не ідентифікуються (не співпадають з мотивами та світосприйняттям) з потребами виробництва. Спроби реформувати науку на ринкових засадах дещо порушили постулати наукової та науково-технічної діяльності. Тому концепція інтеграції галузевої науки спрямована на створення ефективної наукоємкої аграрної сфери, спроможної забезпечити функціонування та розвиток конкурентоспроможного агропромислового комплексу [5, с. 3-22; 6; 7; 8]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те, що населення планети зростає більш швидкими темпами (1,4% в рік) ніж виробництво продуктів харчування (0,9% в рік) необхідно спрогнозувати обсяги виробництва всіх видів сільськогосподарської продукції. Тому тенденції постійного збільшення обсягів сільськогосподарського виробництва із застосуванням інноваційних технологій будуть зберігатися і в перспективі та будуть розвиватися на основі моніторингу попиту на сільськогосподарську продукцію. Попит на сільськогосподарську сировину і продукти харчування на вітчизняному ринку та у світі постійно зростає. За прогнозами науковців, така тенденція у світі збережеться на найближчі 50 років [6, с. 118-124; 9]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лий розвиток  аграрного виробництва можливий на основі впровадження прогресивних форм та методів інженерно-технічного забезпечення. Тому сучасну систему інженерно-технічного забезпечення слід розглядати як частину системи інноваційної діяльності [10; 11, с. 118-129]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більш стійкий розвиток аграрного виробництва, конкурентоспроможність продукції на вітчизняному і світовому ринках можна досягнути на основі інноваційних технологій та рішень, а саме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провадження наукових досягнень, технічне й технологічне переоснащення агарного виробництва та перехід ресурсозберігаючі технології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скорення трансферу технологій сортів рослин, агротехнологій органічного точного землеробства, системи машин, альтернативних видів енергії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безпечення населення продуктами харчування відповідно до норм харчування та нарощування виробництва екологічно чистої продукції, отриманої за інноваційними технологіями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птимізація співвідношення обсягів експорту та імпорту сільськогосподарської продукції з акцентом на експорт продукції з достатньою глибиною її переробки та обґрунтований імпорт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досконалення методів мотивації працівників на розробку, впровадження та виробництво інноваційної продукції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досконалення механізмів управління науково-виробничими (кластерними) об’єднаннями з інноваційними технологіями та інвестиційним забезпеченням інновацій, об’єднання зусиль науково-дослідних, підприємницьких і виробничих структур на випуск інноваційної продукції;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рмування інвестиційних ресурсів для забезпечення та стимулювання інноваційного розвитку аграрно-продовольчого комплексу з відповідними інституційними структурами та кваліфікованими працівниками. Необхідно створити систему механізмів, що будуть сприяти інноваційному розвитку з мінімальним впливом інституційних чинників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озгляд інновацій та інвестиційної діяльності у тісному взаємозв’язку. Наявність інвестиційних ресурсів створюють об’єктивні умови для генерації та впровадження інновацій в основні засоби виробництва, агротехнології, управлінську сферу та людський капітал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ідвищення ефективності використання земельних, трудових, матеріальних та фінансових ресурсів шляхом створення спільних виробництв з іноземним капіталом та інтеграційним об’єднанням товаровиробників у науково-виробничо-комерційні структури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кращення якості підготовки фахівців із землеустрою, аграрного виробництва, інженерно-технічного забезпечення, інноваційної та комерційної діяльності, що є необхідною умовою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хнічне переоснащення галузі, насамперед сільськогосподарських машин, які повинні відповідати агротехнічним вимогам, потребам споживачів та останнім досягненням науки і техні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раховуючи викладене вище, можна стверджувати, що у зв’язку з недостатньою державною підтримкою інноваційної діяльності аграрних підприємств та відсутністю сприятливої кредитно-фінансової системи, власні кошти підприємств, амортизаційні відрахування та кошти від продажу застарілого обладнання залишаються основними джерелами інвестування. В умовах обмеженості інвестиційних ресурсів необхідно інтегрувати всіх учасників ринку інноваційних ідей, розробок, товарів та послуг (науковців, винахідників, економістів, менеджерів, аграріїв) в один організаційно-економічний механізм з відповідною правовою базою, яку необхідно створити у найближчий час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чином, для розв’язання завдань інноваційного розвитку аграрного виробництва необхідно створити систему інформаційно-консультаційних послуг для ознайомленням з сучасними розробками конкурентоспроможної наукової продукції та послуг, а також створити психологічні умови сприйняття агроформуваннями наукових досягнень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Дем’яненко М.Я. Державна підтримка як фактор забезпечення конкурентоспроможного аграрного виробництва. / М.Я. Дем’яненко, Ф.В. Іванина // Економіка АПК. – K. : – 2009. – № 9. – С. 3-9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ілоусько Я.К. Тенденції і перспективи техніко-технологічного переоснащення сільського господарства / Я.К. Білоусько, В.Л. Товстопят // Агроінком. – K. : – 2011. – № 7-9. – С. 132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Інноваційні процеси в аграрному секторі економіки / П.А. Лайко, М.М.Кулаєць, М.Ф. Бабієнко та ін. // Економіка АПК. – K. : – 2009. – № 9. – С.26-30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Шубравська О.В. Розвиток агроінноваційної діяльності в Україні / О.В. Шубравська, К.О. Прокопенко // Економіка АПК. – K. : – 2013. – № 4. – С. 77-81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сяжнюк М.В. Концептуальні засади інноваційно-інвестиційного розвитку Національної академії аграрних наук України / М.В. Присяжнюк, В.Ф. Петриченко В.Ф. Володін // Економіка АПК. – K. : – 2013. – № 4. – С. 3-22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Шпак А.П. Стратегия перспективного развития агропромышленного производства Беларуси / А.П. Шпак // Економіка АПК. – K. : – 2013. – № 1. – С. 118-124. ІННОВАЦІЙНА ЕКОНОМІКА 9’2013[47] Науково-виробничий журна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Гончаров В.Д. Развитие инновационных процессов в агропромышленном комплексе России : моногр. / В.Д. Гончаров, C.B. Котеев, Н.Г. Рамазанов. – М. : Изд-во РГАУ-МСХА, 2012. – 196 с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узика П.М. Інноваційне підприємництво в аграрному виробництві України : моногр. / П.М. Музика. – Львів: ПГ1 «Кварт», 2005. – 306 с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Россоха В.В. Формування інноваційно-інвестиційної політики в аграрній сфері економіки: моногр. / В.В. Россоха, О.М. Гусак. – K. : ННЦ “ІАЕ”, 2011. – 240 с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Шпикуляк О.Г. Інноваційна діяльність як процес створення інновацій / О.Г. Шпикуляк, Л.М. Білозор, С.М. Удовиченко // Інноваційна діяльність в аграрній сфері: інституціональний аспект: монографія / [П.Т. Саблук, О.Г. Шпикуляк, Л.І. Курило та iн.]. – K. : ННЦ ІАЕ, 2010. – 706 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Шубравська О.В. Розвиток сільського господарства України в умовах дії інноваційних чинників / О.В. Шубравська, К.О. Прокопенко // Економіка та прогнозування. – K. : – 2011. – № 2. – С. 118-129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33" w:after="0"/>
      <w:outlineLvl w:val="0"/>
    </w:pPr>
    <w:rPr>
      <w:rFonts w:eastAsia="Calibri"/>
      <w:b/>
      <w:bCs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983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ind w:left="712" w:hanging="0"/>
      <w:outlineLvl w:val="2"/>
    </w:pPr>
    <w:rPr>
      <w:rFonts w:eastAsia="Calibri"/>
      <w:b/>
      <w:bCs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ind w:left="138" w:hanging="0"/>
      <w:outlineLvl w:val="3"/>
    </w:pPr>
    <w:rPr>
      <w:rFonts w:eastAsia="Calibri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69" w:after="0"/>
      <w:outlineLvl w:val="4"/>
    </w:pPr>
    <w:rPr>
      <w:rFonts w:eastAsia="Calibri"/>
      <w:i/>
      <w:iCs/>
      <w:lang w:val="en-US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pacing w:before="50" w:after="0"/>
      <w:outlineLvl w:val="5"/>
    </w:pPr>
    <w:rPr>
      <w:rFonts w:eastAsia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ind w:left="2186" w:hanging="0"/>
      <w:outlineLvl w:val="6"/>
    </w:pPr>
    <w:rPr>
      <w:rFonts w:eastAsia="Calibri"/>
      <w:b/>
      <w:bCs/>
      <w:i/>
      <w:i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9">
    <w:name w:val=" Знак Знак9"/>
    <w:basedOn w:val="Style7"/>
    <w:qFormat/>
    <w:rPr>
      <w:rFonts w:ascii="Times New Roman" w:hAnsi="Times New Roman" w:eastAsia="Calibri" w:cs="Times New Roman"/>
      <w:b/>
      <w:bCs/>
      <w:sz w:val="32"/>
      <w:szCs w:val="32"/>
      <w:lang w:val="en-US"/>
    </w:rPr>
  </w:style>
  <w:style w:type="character" w:styleId="8">
    <w:name w:val=" Знак Знак8"/>
    <w:basedOn w:val="Style7"/>
    <w:qFormat/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character" w:styleId="7">
    <w:name w:val=" Знак Знак7"/>
    <w:basedOn w:val="Style7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6">
    <w:name w:val=" Знак Знак6"/>
    <w:basedOn w:val="Style7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5">
    <w:name w:val=" Знак Знак5"/>
    <w:basedOn w:val="Style7"/>
    <w:qFormat/>
    <w:rPr>
      <w:rFonts w:ascii="Times New Roman" w:hAnsi="Times New Roman" w:eastAsia="Calibri" w:cs="Times New Roman"/>
      <w:i/>
      <w:iCs/>
      <w:sz w:val="24"/>
      <w:szCs w:val="24"/>
      <w:lang w:val="en-US"/>
    </w:rPr>
  </w:style>
  <w:style w:type="character" w:styleId="4">
    <w:name w:val=" Знак Знак4"/>
    <w:basedOn w:val="Style7"/>
    <w:qFormat/>
    <w:rPr>
      <w:rFonts w:ascii="Times New Roman" w:hAnsi="Times New Roman" w:eastAsia="Calibri" w:cs="Times New Roman"/>
      <w:b/>
      <w:bCs/>
      <w:lang w:val="en-US"/>
    </w:rPr>
  </w:style>
  <w:style w:type="character" w:styleId="3">
    <w:name w:val=" Знак Знак3"/>
    <w:basedOn w:val="Style7"/>
    <w:qFormat/>
    <w:rPr>
      <w:rFonts w:ascii="Times New Roman" w:hAnsi="Times New Roman" w:eastAsia="Calibri" w:cs="Times New Roman"/>
      <w:b/>
      <w:bCs/>
      <w:i/>
      <w:iCs/>
      <w:lang w:val="en-US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2">
    <w:name w:val=" Знак Знак2"/>
    <w:basedOn w:val="Style7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basedOn w:val="Style7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 Знак Знак"/>
    <w:basedOn w:val="Style7"/>
    <w:qFormat/>
    <w:rPr>
      <w:rFonts w:ascii="Times New Roman" w:hAnsi="Times New Roman" w:eastAsia="Calibri" w:cs="Times New Roman"/>
      <w:lang w:val="en-US"/>
    </w:rPr>
  </w:style>
  <w:style w:type="character" w:styleId="FontStyle20">
    <w:name w:val="Font Style20"/>
    <w:basedOn w:val="Style7"/>
    <w:qFormat/>
    <w:rPr>
      <w:rFonts w:ascii="Microsoft Sans Serif" w:hAnsi="Microsoft Sans Serif" w:cs="Microsoft Sans Serif"/>
      <w:spacing w:val="20"/>
      <w:sz w:val="44"/>
      <w:szCs w:val="44"/>
    </w:rPr>
  </w:style>
  <w:style w:type="character" w:styleId="FontStyle22">
    <w:name w:val="Font Style22"/>
    <w:basedOn w:val="Style7"/>
    <w:qFormat/>
    <w:rPr>
      <w:rFonts w:ascii="Microsoft Sans Serif" w:hAnsi="Microsoft Sans Serif" w:cs="Microsoft Sans Serif"/>
      <w:sz w:val="14"/>
      <w:szCs w:val="14"/>
    </w:rPr>
  </w:style>
  <w:style w:type="character" w:styleId="FontStyle26">
    <w:name w:val="Font Style26"/>
    <w:basedOn w:val="Style7"/>
    <w:qFormat/>
    <w:rPr>
      <w:rFonts w:ascii="Microsoft Sans Serif" w:hAnsi="Microsoft Sans Serif" w:cs="Microsoft Sans Serif"/>
      <w:sz w:val="14"/>
      <w:szCs w:val="14"/>
    </w:rPr>
  </w:style>
  <w:style w:type="character" w:styleId="FontStyle24">
    <w:name w:val="Font Style24"/>
    <w:basedOn w:val="Style7"/>
    <w:qFormat/>
    <w:rPr>
      <w:rFonts w:ascii="Microsoft Sans Serif" w:hAnsi="Microsoft Sans Serif" w:cs="Microsoft Sans Serif"/>
      <w:sz w:val="18"/>
      <w:szCs w:val="18"/>
    </w:rPr>
  </w:style>
  <w:style w:type="character" w:styleId="FontStyle27">
    <w:name w:val="Font Style27"/>
    <w:basedOn w:val="Style7"/>
    <w:qFormat/>
    <w:rPr>
      <w:rFonts w:ascii="Microsoft Sans Serif" w:hAnsi="Microsoft Sans Serif" w:cs="Microsoft Sans Serif"/>
      <w:sz w:val="14"/>
      <w:szCs w:val="14"/>
    </w:rPr>
  </w:style>
  <w:style w:type="character" w:styleId="FontStyle12">
    <w:name w:val="Font Style12"/>
    <w:basedOn w:val="Style7"/>
    <w:qFormat/>
    <w:rPr>
      <w:rFonts w:ascii="Arial" w:hAnsi="Arial" w:cs="Arial"/>
      <w:sz w:val="16"/>
      <w:szCs w:val="16"/>
    </w:rPr>
  </w:style>
  <w:style w:type="character" w:styleId="FontStyle13">
    <w:name w:val="Font Style13"/>
    <w:basedOn w:val="Style7"/>
    <w:qFormat/>
    <w:rPr>
      <w:rFonts w:ascii="Arial" w:hAnsi="Arial" w:cs="Arial"/>
      <w:sz w:val="14"/>
      <w:szCs w:val="14"/>
    </w:rPr>
  </w:style>
  <w:style w:type="character" w:styleId="FontStyle21">
    <w:name w:val="Font Style21"/>
    <w:basedOn w:val="Style7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" w:after="0"/>
      <w:ind w:left="140" w:firstLine="566"/>
    </w:pPr>
    <w:rPr>
      <w:rFonts w:eastAsia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нак1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widowControl w:val="false"/>
      <w:spacing w:lineRule="auto" w:line="420" w:before="0" w:after="0"/>
      <w:ind w:left="720" w:firstLine="440"/>
      <w:contextualSpacing/>
    </w:pPr>
    <w:rPr>
      <w:rFonts w:ascii="Arial" w:hAnsi="Arial" w:eastAsia="Calibri" w:cs="Arial"/>
      <w:sz w:val="16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50:00Z</dcterms:created>
  <dc:creator>Admin</dc:creator>
  <dc:description/>
  <cp:keywords/>
  <dc:language>en-US</dc:language>
  <cp:lastModifiedBy>Admin</cp:lastModifiedBy>
  <dcterms:modified xsi:type="dcterms:W3CDTF">2014-01-16T13:12:00Z</dcterms:modified>
  <cp:revision>20</cp:revision>
  <dc:subject/>
  <dc:title/>
</cp:coreProperties>
</file>