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Андрій Сидоренко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(Мелітополь, Украї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ООМОРФОЛОГІЧНІ ПОКАЗНИКИ КЛАДОК ВЕЛИКОГО БАКЛАНА НА ОБИТІЧНІЙ КОСІ (ЗАПОРІЗЬКА ОБЛА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highlight w:val="yellow"/>
          <w:lang w:val="uk-UA"/>
        </w:rPr>
      </w:pPr>
      <w:r>
        <w:rPr>
          <w:rFonts w:cs="Times New Roman" w:ascii="Times New Roman" w:hAnsi="Times New Roman"/>
          <w:b/>
          <w:sz w:val="28"/>
          <w:highlight w:val="yellow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лонія баклана великого (</w:t>
      </w:r>
      <w:r>
        <w:rPr>
          <w:rFonts w:cs="Times New Roman" w:ascii="Times New Roman" w:hAnsi="Times New Roman"/>
          <w:i/>
          <w:sz w:val="28"/>
          <w:lang w:val="uk-UA"/>
        </w:rPr>
        <w:t>Phalacrocorax carbo</w:t>
      </w:r>
      <w:r>
        <w:rPr>
          <w:rFonts w:cs="Times New Roman" w:ascii="Times New Roman" w:hAnsi="Times New Roman"/>
          <w:sz w:val="28"/>
          <w:lang w:val="uk-UA"/>
        </w:rPr>
        <w:t>) на косі Обитічній, згідно наших даних, є найбільшою колонією виду в Європі. Регулярні дослідження орнітологічної ситуації розпочаті тут співробітниками НДІ Біорізноманіття наземних та водних екосистем України та Інституту зоології Національної Академії наук ім. І.І. Шмальзаузена з 1974 року. Матеріал для даного дослідження був зібраний протягом експедиційних польових виїздів у 2015-2016 рр., знято параметри з 1397 яєць (441 кладка). Досліджувалися такі ооморфологічні показники, як забарвлення, фактура яйця (борозни, здуття, напливи, плями кольору запеченої крові), довжина, діаметр, маса, об’єм, індекс заокругленості, індекс подовженості та питома мас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абарвлення яєць великого баклана згідно з літературними даними є блакитним або блідо-зеленим [4, с. 160]. За спостереженнями П.І. Горлова з колегами [1, с. 54] та за нашими даними, яйця великого баклана мають свої характерні особливості. Першою очевидною ознакою слід вважати труднощі при визначенні кольору фону шкаралупи через потужне і неоднорідне вапняне покриття; все свіжознесені яйця є матово-білими, і лише в період інкубації частина вапняного нальоту стає тоншою або навіть місцями відшаровується, показуючи справжнє забарвлення шкаралупи. Відшаровування вапняного нальоту відбувається в першу чергу в області максимального діаметра яйця. У колонії баклана на Обитічній косі переважна більшість яєць мала блакитне та світло-блакитне забарвлення, рідше – блакитно-зелене. Яєць з блідо-зеленою шкаралупою відзначено не було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верхня яєць, окрім абсолютно рівної, може мати прямі та закруглені борозни різної довжини та локалізації. Найчастіше такі борозни у вигляді коротких відрізків – до 1,5 см – розташовані радіально навколо клоакального полюса яйця, в меншій мірі – навколо інфундибулярного. Крім борозен, нами відзначені вапняні здуття від 1 до 3 мм в діаметрі, практично ідеально рівні або неправильної (овальної) форми. На противагу останнім, на поверхні шкаралупи клоакальної половини яйця зустрічаються надщерблені воронки до 1 мм в діаметрі і менше 1 мм глибиною, які в мікрорельєфі виглядають невеликими за площею шорсткими ділянк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ля багатьох яєць були характерні напливи (приблизно 50% з усіх проміряних яєць), характер розташування яких був доволі варіативним: близько 50% були або на гострому полюсі, або на гострокінцевій половині яйця; 12% – на тупому полюсі або тупокінцевій половині, 10% – на екваторі; в інших випадках напливи були розташовані по всій поверхні яйц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деяких яєць були виявлені досить великі площі поверхні, вкриті плямами кольору запеченої крові. У нас немає даних про зникнення цього нальоту при інкубації, хоча більшість насиджених яєць таких особливостей забарвлення не мали. В цілому, така ознака спостерігалася для близько 20% яєць (як у 2015, так і у 2016 рр.); 50% з них мали плями на тупому полюсі, 10% – на гострому та ще 40% – на екваторі, або плями були розташовані спорадично по всій поверхні яйц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Форма яєць у великого баклана найрізноманітніша: овальна, видовжено-овальна, вкорочено-овальна, загострено-овальна, еліпсоїдна [1, с. 55].  А.І. Кошелєв та Р.В. Покуса [3, с. 113], наводячи дані для наземних колоній Північного Приазов’я, говорять про переважання видовжено-еліпсоїдних (50%) і видовжено-яйцевидних (45%) яєць (понад 2000 яєць з 600 кладок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hd w:fill="FFFFFF" w:val="clear"/>
          <w:lang w:val="uk-UA"/>
        </w:rPr>
        <w:t xml:space="preserve">Серед яєць з гнізд, облікованих у квітні 2016 року (n = 669), спостерігалося велике розмаїття форм та розмірів (рис. 1). Були яйця як з нормальною формою (однак, вони не домінували), так і вкорочено- та видовжено-овальні, а також </w:t>
      </w:r>
      <w:r>
        <w:rPr>
          <w:rFonts w:cs="Times New Roman" w:ascii="Times New Roman" w:hAnsi="Times New Roman"/>
          <w:sz w:val="28"/>
          <w:lang w:val="uk-UA"/>
        </w:rPr>
        <w:t>яйця з невираженими інфундібулярним та клоакальним полюсами.</w:t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3976"/>
      </w:tblGrid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2066290" cy="136017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396" t="27355" r="28809" b="29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955800" cy="1322705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1952" t="26976" r="27438" b="27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2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ормальна форма яйця</w:t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988820" cy="129794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8043" t="28071" r="24954" b="223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867535" cy="120713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7269" t="23810" r="27648" b="28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62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яйця з невираженими інфундібулярним та клоакальним полюсами</w:t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990090" cy="128397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9045" t="28622" r="19500" b="18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915795" cy="1292860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1179" t="29739" r="33182" b="29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795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короченно-овальне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довженно-овальне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16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Рис. 1.</w:t>
      </w:r>
      <w:r>
        <w:rPr>
          <w:rFonts w:cs="Times New Roman" w:ascii="Times New Roman" w:hAnsi="Times New Roman"/>
          <w:sz w:val="28"/>
          <w:lang w:val="uk-UA"/>
        </w:rPr>
        <w:t xml:space="preserve"> Різноманіття форм яєць баклана великог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 колоніального поселення на косі Обитічній у 2016 роц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highlight w:val="yellow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и описі форми яйця багато авторів пропонують різні методики, основою яких було використання декількох індексів [1, с. 55]. Практично всі індекси є варіантами відносин довжини яйця до його максимальному діаметру. Найбільш поширеним є індекс подовженості, запропонований Ю.В. Костіним [4, с. 16]. Значення індексу подовженості яєць великого баклана лежали в межах 30,32-86,68% (2015 р.) та 31,65-79,58% (2016 р.) склавши в середньому </w:t>
      </w:r>
      <w:r>
        <w:rPr>
          <w:rFonts w:cs="Times New Roman" w:ascii="Times New Roman" w:hAnsi="Times New Roman"/>
          <w:sz w:val="28"/>
          <w:szCs w:val="28"/>
          <w:lang w:val="uk-UA"/>
        </w:rPr>
        <w:t>56,63±8,96</w:t>
      </w:r>
      <w:r>
        <w:rPr>
          <w:rFonts w:cs="Times New Roman" w:ascii="Times New Roman" w:hAnsi="Times New Roman"/>
          <w:sz w:val="28"/>
          <w:lang w:val="uk-UA"/>
        </w:rPr>
        <w:t>% та 59,49±7,18% відповідн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оказники індексу заокругленості виявилися наступними: 53,57-76,74% у 2015 р. та 55,69-75,96% у 2016 р.; в середньом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4,05±3,63 (2015 р.) та </w:t>
      </w:r>
      <w:r>
        <w:rPr>
          <w:rFonts w:cs="Times New Roman" w:ascii="Times New Roman" w:hAnsi="Times New Roman"/>
          <w:sz w:val="28"/>
          <w:lang w:val="uk-UA"/>
        </w:rPr>
        <w:t>62,83 ± 2,86 (2016 р.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гідно літературних джерел, 48,06% яєць баклана на Обитічній косі має індекс подовженості в інтервалі 50-60%, а за показниками індексу заокругленості більше половини яєць лежать в інтервалі 60-65% [1, с. 55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етальна характеристика яєць великого баклана з колонії на Обитічній косі наведена за даними 2015 та 2016 років в таблицях 1-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highlight w:val="yellow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Таблиця 1.</w:t>
      </w:r>
      <w:r>
        <w:rPr>
          <w:rFonts w:cs="Times New Roman" w:ascii="Times New Roman" w:hAnsi="Times New Roman"/>
          <w:sz w:val="28"/>
          <w:lang w:val="uk-UA"/>
        </w:rPr>
        <w:t xml:space="preserve"> Ооморфологічні характеристики яєць великого баклана з колонії на косі Обитічній (22.03.2015).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36"/>
        <w:gridCol w:w="1910"/>
        <w:gridCol w:w="986"/>
        <w:gridCol w:w="986"/>
        <w:gridCol w:w="846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арактерист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M±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mi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ma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uk-UA"/>
              </w:rPr>
              <w:t>v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жина, L, м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,45±3,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52,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72,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,07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аметр, D, м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,90±1,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35,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48,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,2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са, M, 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,57±4,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39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64,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,59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’єм, V,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3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,80±4,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38,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78,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,84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декс заокругленості, Sph,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3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,05±3,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53,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76,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,67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декс подовженості, V,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3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,63±8,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30,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86,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,82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тома маса, г /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,036561±0,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0,93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,17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,1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highlight w:val="yellow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Таблиця 2.</w:t>
      </w:r>
      <w:r>
        <w:rPr>
          <w:rFonts w:cs="Times New Roman" w:ascii="Times New Roman" w:hAnsi="Times New Roman"/>
          <w:sz w:val="28"/>
          <w:lang w:val="uk-UA"/>
        </w:rPr>
        <w:t xml:space="preserve"> Ооморфологічні характеристики яєць великого баклана з колонії на косі Обитічній (1.04.2016).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36"/>
        <w:gridCol w:w="1910"/>
        <w:gridCol w:w="986"/>
        <w:gridCol w:w="986"/>
        <w:gridCol w:w="846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Характерист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M±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mi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ma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uk-UA"/>
              </w:rPr>
              <w:t>v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овжина, L, м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,58 ± 2,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,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,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5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іаметр, D, м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,30 ± 1,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,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,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92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са, M, 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5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0,64 ± 4,8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6,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8,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,54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б’єм, V, см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4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9,36 ± 4,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5,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5,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8,72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Індекс заокругленості, Sph,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4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2,83 ± 2,8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5,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75,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,55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Індекс подовженості, V,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4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9,49±7,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1,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79,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,07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итома маса, г / см</w:t>
            </w:r>
            <w:r>
              <w:rPr>
                <w:rFonts w:cs="Times New Roman" w:ascii="Times New Roman" w:hAnsi="Times New Roman"/>
                <w:sz w:val="28"/>
                <w:vertAlign w:val="superscript"/>
                <w:lang w:val="uk-UA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4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,024946±0,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,81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,28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,40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тримані в ході дослідження відмінності показників яєць з кладок (зокрема, різниця питомих мас) пояснюються різними строками початку насиджування. У попередні роки, через більш холодну погоду, баклан прилітав на косу в середині-кінці лютого, а починав будувати гнізда у кінці лютого – на початку березня. Погодні умови 2016 р. були м’якішими, що дає можливість припускати більш ранній приліт виду, через що баклани приступили до гніздування вже у лютом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hd w:fill="FFFFFF" w:val="clear"/>
          <w:lang w:val="uk-UA"/>
        </w:rPr>
        <w:t>Вважається</w:t>
      </w:r>
      <w:r>
        <w:rPr>
          <w:rFonts w:cs="Times New Roman" w:ascii="Times New Roman" w:hAnsi="Times New Roman"/>
          <w:sz w:val="28"/>
          <w:lang w:val="uk-UA"/>
        </w:rPr>
        <w:t>, що для периферійної частини колоній характерні більш пізні терміни гніздування, в порівнянні з центральною. Ми порівняли ооморфологічні показники яєць з гнізд, розташованих в центрі колонії (205 яєць), з такими з периферійної частини (205 яєць). Достовірних відмінностей між такими параметрами, як довжина, максимальний діаметр, маса яєць і розрахованими з них об’ємом та двома індексами, знайдено не було. Однак значення питомої маси яєць з центральної частини колонії були достовірно нижче, ніж з периферійної при середньому порозі ймовірності (β&gt; 0,99). Тим самим підтверджується велика ступінь насиджених яєць в центральній частині колонії на тлі більш пізніх строків відкладання яєць в гнізда бакланів у периферійній частині. Наші дані співпадають з даними попередніх досліджень (155 яєць із центральної частини колонії, 386 яєць із периферії колонії) [1, с. 56]. Розрахунками це доведено і для колоній на озерній системі Манич-Гудило в Росії [6, с. 21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 косі Обитічній в період з 1992 по 2000 роки досліджено 876 яєць протягом 6 сезонів [3, с. 114]. Частина інформації відноситься до кладок з колоній, розташованих на островах. Наші дані (n = 1397), дані П.І. Горлова зі співавторами (n = 541) [1, с. 57] та дані Н.В. Лебедєвої з дельти Дону і Приморсько-Ахтарських плавнів (n = 352) [4, с. 161; 5, с. 25] характеризують кладки з гнізд великих бакланів, розташованих на дерева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исновки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 1397 описаних яєць переважна більшість мали блакитне і світло-блакитне забарвлення, рідше зустрічалося блакитно-зелене забарвленн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Окрім забарвлення, досліджувалися такі ооморфологічні показники, як фактура яйця (борозни, здуття, напливи, плями кольору запеченої крові), довжина, діаметр, маса, об’єм, індекс заокругленості, індекс подовженості та питома мас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Обстежені яйця великого баклана мали різну форму: </w:t>
      </w:r>
      <w:r>
        <w:rPr>
          <w:rFonts w:cs="Times New Roman" w:ascii="Times New Roman" w:hAnsi="Times New Roman"/>
          <w:sz w:val="28"/>
          <w:shd w:fill="FFFFFF" w:val="clear"/>
          <w:lang w:val="uk-UA"/>
        </w:rPr>
        <w:t xml:space="preserve">були яйця як з нормальною формою, так і вкорочено- та видовжено-овальні, а також </w:t>
      </w:r>
      <w:r>
        <w:rPr>
          <w:rFonts w:cs="Times New Roman" w:ascii="Times New Roman" w:hAnsi="Times New Roman"/>
          <w:sz w:val="28"/>
          <w:lang w:val="uk-UA"/>
        </w:rPr>
        <w:t xml:space="preserve">яйця з невираженими інфундібулярним та клоакальним полюсами. Значення індексу подовженості яєць великого баклана лежали в межах від 30,32 до 86,68% (2015 р.) та від 31,65 до 79,58% (2016 р.) склавши в середньому </w:t>
      </w:r>
      <w:r>
        <w:rPr>
          <w:rFonts w:cs="Times New Roman" w:ascii="Times New Roman" w:hAnsi="Times New Roman"/>
          <w:sz w:val="28"/>
          <w:szCs w:val="28"/>
          <w:lang w:val="uk-UA"/>
        </w:rPr>
        <w:t>56,63±8,96</w:t>
      </w:r>
      <w:r>
        <w:rPr>
          <w:rFonts w:cs="Times New Roman" w:ascii="Times New Roman" w:hAnsi="Times New Roman"/>
          <w:sz w:val="28"/>
          <w:lang w:val="uk-UA"/>
        </w:rPr>
        <w:t xml:space="preserve">% та 59,49±7,18% відповідно. Показники індексу заокругленості виявилися наступними: 53,57-76,74% у 2015 р. та 55,69-75,96% у 2016 р.; в середньом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4,05±3,63% (2015 р.) та </w:t>
      </w:r>
      <w:r>
        <w:rPr>
          <w:rFonts w:cs="Times New Roman" w:ascii="Times New Roman" w:hAnsi="Times New Roman"/>
          <w:sz w:val="28"/>
          <w:lang w:val="uk-UA"/>
        </w:rPr>
        <w:t>62,83 ± 2,86% (2016 р.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міри яєць (n = 728 у 2015 р. та 669 у 2016 р.) мали такі середні морфологічні характеристики. У 2015 р.: довжина, мм </w:t>
      </w:r>
      <w:r>
        <w:rPr>
          <w:rFonts w:cs="Times New Roman" w:ascii="Times New Roman" w:hAnsi="Times New Roman"/>
          <w:color w:val="000000"/>
          <w:sz w:val="28"/>
          <w:lang w:val="uk-UA"/>
        </w:rPr>
        <w:t>–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2,45±3,16</w:t>
      </w:r>
      <w:r>
        <w:rPr>
          <w:rFonts w:cs="Times New Roman" w:ascii="Times New Roman" w:hAnsi="Times New Roman"/>
          <w:sz w:val="28"/>
          <w:lang w:val="uk-UA"/>
        </w:rPr>
        <w:t xml:space="preserve">; діаметр, мм </w:t>
      </w:r>
      <w:r>
        <w:rPr>
          <w:rFonts w:cs="Times New Roman" w:ascii="Times New Roman" w:hAnsi="Times New Roman"/>
          <w:color w:val="000000"/>
          <w:sz w:val="28"/>
          <w:lang w:val="uk-UA"/>
        </w:rPr>
        <w:t>–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9,90±1,31</w:t>
      </w:r>
      <w:r>
        <w:rPr>
          <w:rFonts w:cs="Times New Roman" w:ascii="Times New Roman" w:hAnsi="Times New Roman"/>
          <w:sz w:val="28"/>
          <w:lang w:val="uk-UA"/>
        </w:rPr>
        <w:t xml:space="preserve">; маса, г </w:t>
      </w:r>
      <w:r>
        <w:rPr>
          <w:rFonts w:cs="Times New Roman" w:ascii="Times New Roman" w:hAnsi="Times New Roman"/>
          <w:color w:val="000000"/>
          <w:sz w:val="28"/>
          <w:lang w:val="uk-UA"/>
        </w:rPr>
        <w:t>–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2,57±4,52</w:t>
      </w:r>
      <w:r>
        <w:rPr>
          <w:rFonts w:cs="Times New Roman" w:ascii="Times New Roman" w:hAnsi="Times New Roman"/>
          <w:sz w:val="28"/>
          <w:lang w:val="uk-UA"/>
        </w:rPr>
        <w:t>; об’єм, с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–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0,80±4,49</w:t>
      </w:r>
      <w:r>
        <w:rPr>
          <w:rFonts w:cs="Times New Roman" w:ascii="Times New Roman" w:hAnsi="Times New Roman"/>
          <w:sz w:val="28"/>
          <w:lang w:val="uk-UA"/>
        </w:rPr>
        <w:t xml:space="preserve">. У 2016 р.: довжина, мм </w:t>
      </w:r>
      <w:r>
        <w:rPr>
          <w:rFonts w:cs="Times New Roman" w:ascii="Times New Roman" w:hAnsi="Times New Roman"/>
          <w:color w:val="000000"/>
          <w:sz w:val="28"/>
          <w:lang w:val="uk-UA"/>
        </w:rPr>
        <w:t>–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2,58±2,87</w:t>
      </w:r>
      <w:r>
        <w:rPr>
          <w:rFonts w:cs="Times New Roman" w:ascii="Times New Roman" w:hAnsi="Times New Roman"/>
          <w:sz w:val="28"/>
          <w:lang w:val="uk-UA"/>
        </w:rPr>
        <w:t xml:space="preserve">; діаметр, мм </w:t>
      </w:r>
      <w:r>
        <w:rPr>
          <w:rFonts w:cs="Times New Roman" w:ascii="Times New Roman" w:hAnsi="Times New Roman"/>
          <w:color w:val="000000"/>
          <w:sz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39,30±1,54</w:t>
      </w:r>
      <w:r>
        <w:rPr>
          <w:rFonts w:cs="Times New Roman" w:ascii="Times New Roman" w:hAnsi="Times New Roman"/>
          <w:sz w:val="28"/>
          <w:lang w:val="uk-UA"/>
        </w:rPr>
        <w:t xml:space="preserve">; маса, г </w:t>
      </w:r>
      <w:r>
        <w:rPr>
          <w:rFonts w:cs="Times New Roman" w:ascii="Times New Roman" w:hAnsi="Times New Roman"/>
          <w:color w:val="000000"/>
          <w:sz w:val="28"/>
          <w:lang w:val="uk-UA"/>
        </w:rPr>
        <w:t>–</w:t>
      </w:r>
      <w:r>
        <w:rPr>
          <w:rFonts w:cs="Times New Roman" w:ascii="Times New Roman" w:hAnsi="Times New Roman"/>
          <w:sz w:val="28"/>
          <w:lang w:val="uk-UA"/>
        </w:rPr>
        <w:t xml:space="preserve"> 50,64±4,83; об’єм, см</w:t>
      </w:r>
      <w:r>
        <w:rPr>
          <w:rFonts w:cs="Times New Roman" w:ascii="Times New Roman" w:hAnsi="Times New Roman"/>
          <w:sz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–</w:t>
      </w:r>
      <w:r>
        <w:rPr>
          <w:rFonts w:cs="Times New Roman" w:ascii="Times New Roman" w:hAnsi="Times New Roman"/>
          <w:sz w:val="28"/>
          <w:lang w:val="uk-UA"/>
        </w:rPr>
        <w:t xml:space="preserve"> 49,36±4,30. Порівняння показників, отриманих нами, з такими у інших дослідників на інших ділянках того ж регіону показують певні відмінності між ними. Найбільш часто це зазначалося для максимального діаметра яєц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highlight w:val="yellow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Література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ind w:left="720" w:hanging="720"/>
        <w:jc w:val="both"/>
        <w:rPr/>
      </w:pPr>
      <w:r>
        <w:rPr>
          <w:color w:val="000000"/>
          <w:sz w:val="28"/>
          <w:szCs w:val="22"/>
          <w:lang w:val="uk-UA"/>
        </w:rPr>
        <w:t>Горлов П.И. Большой баклан (</w:t>
      </w:r>
      <w:r>
        <w:rPr>
          <w:rStyle w:val="Emphasis"/>
          <w:color w:val="000000"/>
          <w:sz w:val="28"/>
          <w:szCs w:val="22"/>
          <w:lang w:val="uk-UA"/>
        </w:rPr>
        <w:t>Рhalacrocorax carbo</w:t>
      </w:r>
      <w:r>
        <w:rPr>
          <w:color w:val="000000"/>
          <w:sz w:val="28"/>
          <w:szCs w:val="22"/>
          <w:lang w:val="uk-UA"/>
        </w:rPr>
        <w:t>) на Обиточной косе Азовского моря / П.И. Горлов, В.Д. Сиохин, В.А. Костюшин // Вісник запорізького національного університету: збірник наукових праць. Біологічні науки. – Запоріжжя: Запорізький національний університет, 2015. – №2. – С. 33-69.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3"/>
          <w:lang w:val="uk-UA"/>
        </w:rPr>
        <w:t xml:space="preserve">Костин Ю.В. О методике ооморфологических исследований и унификации описания оологических материалов / Ю.В. Костин // Методики исследования продуктивности и структуры видов птиц в пределах их ареалов. – Вильнюс: Мокслас, 1977. – С. 14-22.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>
          <w:sz w:val="28"/>
          <w:szCs w:val="23"/>
          <w:lang w:val="uk-UA"/>
        </w:rPr>
        <w:t>Кошелев А.И. Гнездовая биология большого баклана (</w:t>
      </w:r>
      <w:r>
        <w:rPr>
          <w:i/>
          <w:iCs/>
          <w:sz w:val="28"/>
          <w:szCs w:val="23"/>
          <w:lang w:val="uk-UA"/>
        </w:rPr>
        <w:t>Phalacrocorax carbo</w:t>
      </w:r>
      <w:r>
        <w:rPr>
          <w:sz w:val="28"/>
          <w:szCs w:val="23"/>
          <w:lang w:val="uk-UA"/>
        </w:rPr>
        <w:t xml:space="preserve">) и использование ооморфологических показателей для анализа наземных колоний (Северное Приазовье) / А.И. Кошелев, Р.В. Покуса // Вісник Запорізького державного університету: зб. наук. статей. Фізико-математичні науки. Біологічні науки. – Запоріжжя: Запорізький державний університет, 2002. – № 3. – С. 113-119. 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3"/>
          <w:lang w:val="uk-UA"/>
        </w:rPr>
        <w:t xml:space="preserve">Лебедева Н.В. Большой баклан </w:t>
      </w:r>
      <w:r>
        <w:rPr>
          <w:rFonts w:cs="Times New Roman" w:ascii="Times New Roman" w:hAnsi="Times New Roman"/>
          <w:i/>
          <w:iCs/>
          <w:sz w:val="28"/>
          <w:szCs w:val="23"/>
          <w:lang w:val="uk-UA"/>
        </w:rPr>
        <w:t xml:space="preserve">Phalacrocorax carbo sinensis </w:t>
      </w:r>
      <w:r>
        <w:rPr>
          <w:rFonts w:cs="Times New Roman" w:ascii="Times New Roman" w:hAnsi="Times New Roman"/>
          <w:sz w:val="28"/>
          <w:szCs w:val="23"/>
          <w:lang w:val="uk-UA"/>
        </w:rPr>
        <w:t xml:space="preserve">в дельте Дона / Н.В. Лебедева, Н.Х. Ломадзе, Р.М. Савицкий // Бранта: сб. науч. трудов Азово-Черноморской орнитол. станции. – 2008. – Вып. 11. – С. 159-168.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>
          <w:sz w:val="28"/>
          <w:szCs w:val="23"/>
          <w:lang w:val="uk-UA"/>
        </w:rPr>
        <w:t xml:space="preserve">Ломадзе Н.Х. Рыбоядные птицы Восточного Приазовья и их хозяйственное значение: автореф. дис. на соискание науч. степени канд. биол. наук / Н.Х. Ломадзе. – Ростов н/Д, 1973. – 32 с.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>
          <w:sz w:val="28"/>
          <w:szCs w:val="23"/>
          <w:lang w:val="uk-UA"/>
        </w:rPr>
        <w:t>Сабельникова-Бегашвили Н.Н. Биология веслоногих (</w:t>
      </w:r>
      <w:r>
        <w:rPr>
          <w:i/>
          <w:iCs/>
          <w:sz w:val="28"/>
          <w:szCs w:val="23"/>
          <w:lang w:val="uk-UA"/>
        </w:rPr>
        <w:t>Pelecanoformes, Aves</w:t>
      </w:r>
      <w:r>
        <w:rPr>
          <w:sz w:val="28"/>
          <w:szCs w:val="23"/>
          <w:lang w:val="uk-UA"/>
        </w:rPr>
        <w:t>) в условиях водной системы «Маныч-Чограй» (распределение, численность, гнездовая биология, питание, проблемы охраны): автореф. дис. на соискание ученой степени канд. биол. наук / Н.Н. Сабельникова-Бегашвили. – Ставрополь, 2005. – 22 с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uk-UA"/>
        </w:rPr>
        <w:t>Науковий керівник: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кандидат біологічних наук, доцент Горлов Петро Іванович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24:00Z</dcterms:created>
  <dc:creator>Андрей</dc:creator>
  <dc:description/>
  <cp:keywords/>
  <dc:language>en-US</dc:language>
  <cp:lastModifiedBy>Admin</cp:lastModifiedBy>
  <dcterms:modified xsi:type="dcterms:W3CDTF">2016-08-29T19:36:00Z</dcterms:modified>
  <cp:revision>4</cp:revision>
  <dc:subject/>
  <dc:title/>
</cp:coreProperties>
</file>