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firstLine="54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bCs/>
          <w:sz w:val="28"/>
          <w:szCs w:val="28"/>
          <w:lang w:val="uz-Cyrl-UZ"/>
        </w:rPr>
        <w:t>Хушнудбек Мамадалиев</w:t>
      </w:r>
    </w:p>
    <w:p>
      <w:pPr>
        <w:pStyle w:val="TextBodyIndent"/>
        <w:spacing w:lineRule="auto" w:line="240"/>
        <w:ind w:right="-82" w:firstLine="567"/>
        <w:jc w:val="right"/>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Наманган, Ўзбекистон)</w:t>
      </w:r>
    </w:p>
    <w:p>
      <w:pPr>
        <w:pStyle w:val="Normal"/>
        <w:tabs>
          <w:tab w:val="clear" w:pos="708"/>
          <w:tab w:val="left" w:pos="10260" w:leader="none"/>
        </w:tabs>
        <w:ind w:right="-82"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10260" w:leader="none"/>
        </w:tabs>
        <w:ind w:right="-82" w:hanging="0"/>
        <w:jc w:val="center"/>
        <w:rPr>
          <w:rFonts w:ascii="Times New Roman;Times New Roman" w:hAnsi="Times New Roman;Times New Roman" w:cs="Times New Roman;Times New Roman"/>
          <w:b/>
          <w:b/>
          <w:bCs/>
          <w:sz w:val="28"/>
          <w:szCs w:val="28"/>
          <w:lang w:val="uz-Cyrl-UZ"/>
        </w:rPr>
      </w:pPr>
      <w:r>
        <w:rPr>
          <w:rFonts w:cs="Times New Roman;Times New Roman" w:ascii="Times New Roman;Times New Roman" w:hAnsi="Times New Roman;Times New Roman"/>
          <w:b/>
          <w:sz w:val="28"/>
          <w:szCs w:val="28"/>
          <w:lang w:val="uz-Cyrl-UZ"/>
        </w:rPr>
        <w:t>АНДИЖОН</w:t>
      </w:r>
      <w:r>
        <w:rPr>
          <w:rFonts w:cs="Times New Roman;Times New Roman" w:ascii="Times New Roman;Times New Roman" w:hAnsi="Times New Roman;Times New Roman"/>
          <w:sz w:val="28"/>
          <w:szCs w:val="28"/>
          <w:lang w:val="uz-Cyrl-UZ"/>
        </w:rPr>
        <w:t xml:space="preserve"> </w:t>
      </w:r>
      <w:r>
        <w:rPr>
          <w:rFonts w:cs="Times New Roman;Times New Roman" w:ascii="Times New Roman;Times New Roman" w:hAnsi="Times New Roman;Times New Roman"/>
          <w:b/>
          <w:bCs/>
          <w:sz w:val="28"/>
          <w:szCs w:val="28"/>
          <w:lang w:val="uz-Cyrl-UZ"/>
        </w:rPr>
        <w:t>ШАҲРИНИНГ ИЖТИМОИЙ-ИҚТИСОДИЙ ВА МАЪМУРИЙ ҲУДУДИЙ ЎЗГАРИШЛАРИ (ХIХ АСР ОХИРИ ХХАСР БОШЛАРИ)</w:t>
      </w:r>
    </w:p>
    <w:p>
      <w:pPr>
        <w:pStyle w:val="Normal"/>
        <w:tabs>
          <w:tab w:val="clear" w:pos="708"/>
          <w:tab w:val="left" w:pos="10260" w:leader="none"/>
        </w:tabs>
        <w:ind w:right="354" w:firstLine="540"/>
        <w:jc w:val="right"/>
        <w:rPr>
          <w:rFonts w:ascii="Times New Roman;Times New Roman" w:hAnsi="Times New Roman;Times New Roman" w:cs="Times New Roman;Times New Roman"/>
          <w:b/>
          <w:b/>
          <w:bCs/>
          <w:sz w:val="28"/>
          <w:szCs w:val="28"/>
          <w:lang w:val="uz-Cyrl-UZ"/>
        </w:rPr>
      </w:pPr>
      <w:r>
        <w:rPr>
          <w:rFonts w:cs="Times New Roman;Times New Roman" w:ascii="Times New Roman;Times New Roman" w:hAnsi="Times New Roman;Times New Roman"/>
          <w:b/>
          <w:bCs/>
          <w:sz w:val="28"/>
          <w:szCs w:val="28"/>
          <w:lang w:val="uz-Cyrl-UZ"/>
        </w:rPr>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Фарғона водийсининг қадимий шаҳарларидан бири бўлиб, Россия тажовузи арафасида Қўқон хонлигидаги Андижон беклигининг маркази эди. Бу даврда шаҳар аҳолиси тахминан 35000 кишини ташкил этган [1, с. 132]. 1876 йилда хонлик тугатилгач, беклик Андижон уездига айлантирилди ва шаҳар Андижон уезди маркази мақомини олди.</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Уезд маркази бўлган Андижонда уезд маъмурияти жойлашган бўлиб, шаҳарда полиция хизмати, амалдорлар ва ҳарбийлар кўпчиликни ташкил этган. Уезд маркази бўлган Андижон шаҳри бу даврда ҳам худди Қўқон хонлиги давридагидек 4 дахага бўлинган. Бу дахаларда жами 43 та маҳалла бўлган</w:t>
      </w:r>
      <w:r>
        <w:rPr>
          <w:rFonts w:cs="Times New Roman;Times New Roman" w:ascii="Times New Roman;Times New Roman" w:hAnsi="Times New Roman;Times New Roman"/>
          <w:sz w:val="28"/>
          <w:szCs w:val="28"/>
          <w:lang w:val="en-US"/>
        </w:rPr>
        <w:t xml:space="preserve"> [2, </w:t>
      </w:r>
      <w:r>
        <w:rPr>
          <w:rFonts w:cs="Times New Roman;Times New Roman" w:ascii="Times New Roman;Times New Roman" w:hAnsi="Times New Roman;Times New Roman"/>
          <w:sz w:val="28"/>
          <w:szCs w:val="28"/>
          <w:lang w:val="uz-Cyrl-UZ"/>
        </w:rPr>
        <w:t>б. 8</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lang w:val="uz-Cyrl-UZ"/>
        </w:rPr>
        <w:t>. Маҳаллалар оқсоқоллар томонидан, дахалар эса волост бошқарувчилари томонидан бошқарилган. Андижон шаҳрининг хўжаликка оид масалалари ҳам уезд бошлиғи бошқарган, 1 та маҳаллий, 2 та рус аҳолиси вакилларидан иборат депутатлар аҳолидан солиқ тўплаш билан шуғулланганлар.</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Шаҳар аҳолиси ўта зич жойлашган бўлиб, 1888 йилда 31931 киши бўлса, 1914 йилга келиб 87741 кишига етган, яъни 26 йил давомида 64 % га кўпайган. Бу энг аввало шаҳарда рус аҳолиси учун «янги шаҳарча» барпо этилиши ва 1898 йилда Тошкент-Андижон темир йулининг битказилиб, ишга тушиши, саноат корхоналарининг кўпайиши билан боғлиқ эди.</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 xml:space="preserve">Андижон шаҳри XIX аср бошларидаёк ип–газлама ва шойи матолари мамлакат ҳудудидагина эмас, балки Шарқий Туркистон, Эрон, Ҳиндистон каби мамлакатлар билан савдо–сотиқ жараёнларида ҳам асосий ўринни ҳам эгаллаган. XIX аср охирида шаҳарда 39 та шойи тўқиш корхоналари, 50 та кунчилик, 70 та темирчилик, 25 та сопол қувур ясовчи устахона, 177 та тегирмон, 182 та ёғ-жувоз, 18 та чўян қуювчи корхоналар фаолият юритган. Россия босиб олиши билан 1876 йилда шаҳарда жами 2000 га яқин ҳунармандчилик устахоналари ҳисобга олинган </w:t>
      </w:r>
      <w:r>
        <w:rPr>
          <w:rFonts w:cs="Times New Roman;Times New Roman" w:ascii="Times New Roman;Times New Roman" w:hAnsi="Times New Roman;Times New Roman"/>
          <w:sz w:val="28"/>
          <w:szCs w:val="28"/>
          <w:lang w:val="en-US"/>
        </w:rPr>
        <w:t xml:space="preserve">[2, </w:t>
      </w:r>
      <w:r>
        <w:rPr>
          <w:rFonts w:cs="Times New Roman;Times New Roman" w:ascii="Times New Roman;Times New Roman" w:hAnsi="Times New Roman;Times New Roman"/>
          <w:sz w:val="28"/>
          <w:szCs w:val="28"/>
          <w:lang w:val="uz-Cyrl-UZ"/>
        </w:rPr>
        <w:t>б. 10-11</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lang w:val="uz-Cyrl-UZ"/>
        </w:rPr>
        <w:t>.</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Бундан ташқари шаҳарда 348 та тўқувчи, ўнлаб қурувчилар, заргарлар, мисгарлар, бўёқчилар, этикдўзлар фаолият юритган [2, б. 11]. 1882 йилда шаҳарда 1044 та ҳунармандчилик корхонасида 1760 та ҳунарманд иш олиб борганлиги аниқланган. Улар ички эҳтиёжларни қондириш билан бирга айрим махсулотларни, масалан пояфзал, эгарлар қўшни вилоятлар ҳамда Қашқарга ҳам жўнатилган.</w:t>
      </w:r>
    </w:p>
    <w:p>
      <w:pPr>
        <w:pStyle w:val="Normal"/>
        <w:tabs>
          <w:tab w:val="clear" w:pos="708"/>
          <w:tab w:val="left" w:pos="0" w:leader="none"/>
        </w:tabs>
        <w:spacing w:lineRule="auto" w:line="360"/>
        <w:ind w:right="-82" w:firstLine="720"/>
        <w:jc w:val="both"/>
        <w:rPr/>
      </w:pPr>
      <w:r>
        <w:rPr>
          <w:rFonts w:cs="Times New Roman;Times New Roman" w:ascii="Times New Roman;Times New Roman" w:hAnsi="Times New Roman;Times New Roman"/>
          <w:sz w:val="28"/>
          <w:szCs w:val="28"/>
          <w:lang w:val="uz-Cyrl-UZ"/>
        </w:rPr>
        <w:t>Аммо ўлкага метрополиядан завод-фабрика махсулотларининг кириб келиши туфайли кўпгина ҳунарманчиликнинг айрим турлари қисқариб, ҳунармандалар касодга учради. Масалан, 50 та Андижон уездидаги 52 та кунчилик корхонаси 9 тага, 40 та кулолчилик устахонаси 16 тага, 34 та совун ишлаб чиқарувчи корхона 10 тага тушиб қолган [3, б. 225].</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Бироқ ҳунармандчиликнинг айрим турлари замон талабларига мослашиб, ривож топган. Масалан матога ишлов бериш, ипак матолар тайёрлаш корхоналари кўпайиб борган. Шу билан бирга янги ҳунарлар – тикувчилик, сураткашлаик, муқовасозлик, соатсозлик усталари, босмахоналар пайдо бўлган, қандолатчилик, мева шарбати тайёрлаш ривожланган.</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Шаҳарда айниқса ипакчилик соҳаси муҳим аҳамият касб этиб, йил сайин ривожланиб борган. Ипакчилик махсулотлари нафақат Россияга, балки хорижга ҳам катта миқдорда олиб кетилган.</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 xml:space="preserve">Андижон шаҳри Фарғона вилоятидаги савдо муносабатларида катта ўрин тутган. Шаҳарда XIX аср охирида 22 та карвонсарой ва 1646 та ёйма дўкон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z-Cyrl-UZ"/>
        </w:rPr>
        <w:t>4</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z-Cyrl-UZ"/>
        </w:rPr>
        <w:t>б. 8</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z-Cyrl-UZ"/>
        </w:rPr>
        <w:t>, 20 та йирик савдо маркази бўлган. Аммо ҳукумат савдо муассасаларига етарли эътибор қаратмаган. Шунга қарамай савдо билан шуғулланувчилар сони йил сайин ортиб борган. 1911 йилда маъмурият шаҳарда солиқ тўловчи 3000 та савдогарни рўйхатга солган, аммо солиққа тортилмаган майда савдогарлар улардан ҳам кўп эди [5, б. 452].</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Вилоятда пахтачиликнинг ривожланиши шаҳарда пахта савдоси билан шуғулланувчи фирмалар, сармоядорларнинг кескин кўпайишига олиб келди. Айниқса 1898 йилда Тошкент-Андижон темир йули ишга тушгач, бу жараён авж олиб, Андижондаги станция пахта жўнатишда вилоятдаги энг йирик пунктга айланди.</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Андижон шаҳри нафақат пахта савдосида, балки пахтани тозалаш саноатида ҳам муҳим ўрин тутар эди. ХХ аср бошида Андижон уездида фаолият юритган 32 та пахта заводининг 27 таси Андижон шаҳрида жойлашган эди. Умуман, шаҳар саноат ишлаб чиқариши соҳасида вилоятда биринчи ўринда турар, 1915 йилга келиб, Андижонда саноат корхоналари сони 62 тага етган эди.</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1877 йилда Андижоннинг жанубий–шарқий томонида, шаҳар девори ташқарисидаги Хоқон қишлоғида рус маъмурияти ва аҳолиси учун “янги шаҳар” қурилиши бошланди. Бу ерда елпиғич шаклидаги йуналишда янги тош кўчалар ётқизилиб, дарахтлар экилди, йул бўйларига ариқлар азилди, бозор учун алоҳида ер ҳам ажратилди [6, с. 101]. Жуда тез суратлар билан барпо этилган янги шаҳарчада рус маъмурлари ва ҳарбийлари учун почта, телеграф, савдо дўконлари ва турли кўнгил очар масканлар, парклар, Европа типидаги бир қаватли иморатлар қад кўтарди, касалхона, дорихоналар, кутубхоналар очилди, боғлар барпо этилди. Шаҳарни ободонлаштириш ишлари ҳам кенг кўламда олиб борилди, дарахтлар ўтказилиб, боғлар барпо этилди. Шаҳарнинг кенг кўчаларини тунда керосин фонарлари ёритиб турган.</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Андижонда рус аҳолиси учун 5 та бошланғич (шундан 2 таси рус-тузем мактаблари эди), 2 та ўрта, 1912–1914 йиллардан эса аёллар ва эркаклар гимназиялари, кечки курслар ташкил этилган. 1915 йилдан бошлаб шаҳарда рус аҳолиси учун “Известия”, “Телеграмма”, “Туркестанский голос” газеталари нашр этила бошлаган. Бундан ташқари Андижонда янги қисмда почта, телеграф йулга қўйилади.</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Ўлканинг бошқа шаҳарлари сингари Андижоннинг “янги қисми” аҳолиси ҳам дастлаб ҳарбий маъмурлар, рус амалдорлари, савдогарлардан иборат эди. Кейинчалик Андижонда саноат корхоналарининг кўпайиши, темир йуллар қурилиши билан шаҳарга кўчиб келувчилар сони тобора ортиб борди [7, с. 45]. “Янги шаҳар”да дастлаб 215 хонадон бўлган бўлса, 1914 йилга келиб, уларнинг сони 1332 тага етган [8, б. 38]. Шаҳарда турли миллат вакиллари – руслар украинлар, татарлар, бошыирдлар, яхудийлар, беларуслар яшаган.</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Шаҳарнинг “янги қисми”дан Андижон уездида етиштирилган қишлоқ хўжалик хом–ашёлари (пахта, пахта ёғи, уру-и, чорва териси ва ҳ.к.) жуда катта миқдорда Россияга жўнатилар эди. Хусусан, бу ердаги темир йул станцияларидан 1909 йилда 4304562 пуд юк жўнатилганлиги (шундан 1877500 пуди пахта хом ашёси) бу жараённи яққол намойиш этади [9, с. 314].</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Шаҳарда саноат ва савдо ривожланиши билан молия тизими ҳам кенгайиб боради. Андижонда 1915 йилда 6 та банк филилаллари, бир неча транспорт конторалари фаолият юритган. Бу даврга келиб шаҳардаги саноат корхоналарининг сони 62 тага етган бўлиб, Андижон саноат шаҳри сифатида водийда биринчи ўринда турган.</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Шуни алоҳида таъкидлаш жоизки, Андижонда қадимдан ҳунармандчилик ишлаб чиқаришни яхши ривожланганлиги кейинчалик саноатининг ҳам тез кенгайиши замин бўлди. Андижон шаҳри савдода ҳам муҳим рол ўйнаган. Асосан пахта ва пахта ёғи савдоси, қуруқ мева, тери, жун билан савдо килган савдонинг кенгайишида темир йулнинг ўтказилиши катта роль ўйнаган.</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Шаҳарда 60 та мактаб, 17 та мадраса, 58 та янги усул мактаби бўлган. Шаҳарда бу даврда илк бор медицина хизмати йулга қўйилади, кейин бу жуда чекланган даражада бўлиб, бир йилда кўпи билан 2000 кишига тиббий хизмат кўрсатилган, ҳолос.</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1902 йил 3 декабрда Андижонда содир бўлган зилзила шаҳарга катта талафот етказди, минглаб уй-жойлар вайрон бўлиб, жуда кўп кишилар халок бўлди. Зилзиладан сўнг тиклаш ишлари жараёнида шаҳарнинг «янги қисми» га катта маблағ сарфланиб, янги маъмурий бинолар, замонавий хусусий уйлар қурилди. Янги шаҳарда маъмурий бинолар, аҳоли пунктлари ва саноат обеъктлари алоҳида қурилиши, банк, жамоат жойлари, парклар, бозорлар ва дўконларнинг тартиб билан қурилиши янги Шаҳар тузилишини ва кўринишини ўзгартириб, замонавий тус берди.</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Бу даврда темир йуллар орқали арзон қурилиш материалларининг кириб келиши Европа типидаги уйларни қурилишини осонлаштириб, уларнинг сони кўпайиб борди.</w:t>
      </w:r>
    </w:p>
    <w:p>
      <w:pPr>
        <w:pStyle w:val="Normal"/>
        <w:tabs>
          <w:tab w:val="clear" w:pos="708"/>
          <w:tab w:val="left" w:pos="0" w:leader="none"/>
        </w:tabs>
        <w:spacing w:lineRule="auto" w:line="360"/>
        <w:ind w:right="-82" w:firstLine="720"/>
        <w:rPr>
          <w:rFonts w:ascii="Times New Roman;Times New Roman" w:hAnsi="Times New Roman;Times New Roman" w:cs="Times New Roman;Times New Roman"/>
          <w:b/>
          <w:b/>
          <w:sz w:val="28"/>
          <w:szCs w:val="28"/>
          <w:lang w:val="uz-Cyrl-UZ"/>
        </w:rPr>
      </w:pPr>
      <w:r>
        <w:rPr>
          <w:rFonts w:cs="Times New Roman;Times New Roman" w:ascii="Times New Roman;Times New Roman" w:hAnsi="Times New Roman;Times New Roman"/>
          <w:b/>
          <w:sz w:val="28"/>
          <w:szCs w:val="28"/>
          <w:lang w:val="uz-Cyrl-UZ"/>
        </w:rPr>
        <w:t>Адабиётлар:</w:t>
      </w:r>
    </w:p>
    <w:p>
      <w:pPr>
        <w:pStyle w:val="Footnote"/>
        <w:numPr>
          <w:ilvl w:val="0"/>
          <w:numId w:val="1"/>
        </w:numPr>
        <w:spacing w:lineRule="auto" w:line="360"/>
        <w:jc w:val="both"/>
        <w:rPr/>
      </w:pPr>
      <w:r>
        <w:rPr>
          <w:rFonts w:cs="Times New Roman;Times New Roman" w:ascii="Times New Roman;Times New Roman" w:hAnsi="Times New Roman;Times New Roman"/>
          <w:sz w:val="28"/>
          <w:szCs w:val="28"/>
        </w:rPr>
        <w:t>Военно-статистический сборник. Выпуск 3, 1868</w:t>
      </w:r>
      <w:r>
        <w:rPr>
          <w:rFonts w:cs="Times New Roman;Times New Roman" w:ascii="Times New Roman;Times New Roman" w:hAnsi="Times New Roman;Times New Roman"/>
          <w:sz w:val="28"/>
          <w:szCs w:val="28"/>
          <w:lang w:val="uz-Cyrl-UZ"/>
        </w:rPr>
        <w:t>.</w:t>
      </w:r>
    </w:p>
    <w:p>
      <w:pPr>
        <w:pStyle w:val="Footnote"/>
        <w:numPr>
          <w:ilvl w:val="0"/>
          <w:numId w:val="1"/>
        </w:numPr>
        <w:spacing w:lineRule="auto" w:line="36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ЎзР МДА, ф.И-276, 1-рўйхат, 117 йиғма жилд.</w:t>
      </w:r>
    </w:p>
    <w:p>
      <w:pPr>
        <w:pStyle w:val="Footnote"/>
        <w:numPr>
          <w:ilvl w:val="0"/>
          <w:numId w:val="1"/>
        </w:numPr>
        <w:spacing w:lineRule="auto" w:line="36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ЎзР МДА, ф.И-25, 1-рўйхат, 20 йиғма жилд.</w:t>
      </w:r>
    </w:p>
    <w:p>
      <w:pPr>
        <w:pStyle w:val="Footnote"/>
        <w:numPr>
          <w:ilvl w:val="0"/>
          <w:numId w:val="1"/>
        </w:numPr>
        <w:spacing w:lineRule="auto" w:line="36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ЎзР МДА, ф.и-19, 1-рўйхат, 5211 йиғма жилд.</w:t>
      </w:r>
    </w:p>
    <w:p>
      <w:pPr>
        <w:pStyle w:val="Footnote"/>
        <w:numPr>
          <w:ilvl w:val="0"/>
          <w:numId w:val="1"/>
        </w:numPr>
        <w:spacing w:lineRule="auto" w:line="360"/>
        <w:jc w:val="both"/>
        <w:rPr/>
      </w:pPr>
      <w:r>
        <w:rPr>
          <w:rFonts w:cs="Times New Roman;Times New Roman" w:ascii="Times New Roman;Times New Roman" w:hAnsi="Times New Roman;Times New Roman"/>
          <w:sz w:val="28"/>
          <w:szCs w:val="28"/>
          <w:lang w:val="uz-Cyrl-UZ"/>
        </w:rPr>
        <w:t>ЎзР МДА, ф.и-2322, 25-рўйхат, 1322 йиғма жилд.</w:t>
      </w:r>
    </w:p>
    <w:p>
      <w:pPr>
        <w:pStyle w:val="Footnote"/>
        <w:numPr>
          <w:ilvl w:val="0"/>
          <w:numId w:val="1"/>
        </w:numPr>
        <w:spacing w:lineRule="auto" w:line="360"/>
        <w:jc w:val="both"/>
        <w:rPr/>
      </w:pPr>
      <w:r>
        <w:rPr>
          <w:rFonts w:cs="Times New Roman;Times New Roman" w:ascii="Times New Roman;Times New Roman" w:hAnsi="Times New Roman;Times New Roman"/>
          <w:sz w:val="28"/>
          <w:szCs w:val="28"/>
          <w:lang w:val="uz-Cyrl-UZ"/>
        </w:rPr>
        <w:t>Шарафиддинов А.  С</w:t>
      </w:r>
      <w:r>
        <w:rPr>
          <w:rFonts w:cs="Times New Roman;Times New Roman" w:ascii="Times New Roman;Times New Roman" w:hAnsi="Times New Roman;Times New Roman"/>
          <w:sz w:val="28"/>
          <w:szCs w:val="28"/>
        </w:rPr>
        <w:t>оциально</w:t>
      </w:r>
      <w:r>
        <w:rPr>
          <w:rFonts w:cs="Times New Roman;Times New Roman" w:ascii="Times New Roman;Times New Roman" w:hAnsi="Times New Roman;Times New Roman"/>
          <w:sz w:val="28"/>
          <w:szCs w:val="28"/>
          <w:lang w:val="uz-Cyrl-UZ"/>
        </w:rPr>
        <w:t>-</w:t>
      </w:r>
      <w:r>
        <w:rPr>
          <w:rFonts w:cs="Times New Roman;Times New Roman" w:ascii="Times New Roman;Times New Roman" w:hAnsi="Times New Roman;Times New Roman"/>
          <w:sz w:val="28"/>
          <w:szCs w:val="28"/>
        </w:rPr>
        <w:t xml:space="preserve">экономическая и культурная жизнь города Андижан в конце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lang w:val="uz-Cyrl-UZ"/>
        </w:rPr>
        <w:t>-</w:t>
      </w:r>
      <w:r>
        <w:rPr>
          <w:rFonts w:cs="Times New Roman;Times New Roman" w:ascii="Times New Roman;Times New Roman" w:hAnsi="Times New Roman;Times New Roman"/>
          <w:sz w:val="28"/>
          <w:szCs w:val="28"/>
        </w:rPr>
        <w:t>начале ХХ вв. Дисс.</w:t>
      </w:r>
      <w:r>
        <w:rPr>
          <w:rFonts w:cs="Times New Roman;Times New Roman" w:ascii="Times New Roman;Times New Roman" w:hAnsi="Times New Roman;Times New Roman"/>
          <w:sz w:val="28"/>
          <w:szCs w:val="28"/>
          <w:lang w:val="uz-Cyrl-UZ"/>
        </w:rPr>
        <w:t xml:space="preserve"> </w:t>
      </w:r>
      <w:r>
        <w:rPr>
          <w:rFonts w:cs="Times New Roman;Times New Roman" w:ascii="Times New Roman;Times New Roman" w:hAnsi="Times New Roman;Times New Roman"/>
          <w:sz w:val="28"/>
          <w:szCs w:val="28"/>
        </w:rPr>
        <w:t>канд.</w:t>
      </w:r>
      <w:r>
        <w:rPr>
          <w:rFonts w:cs="Times New Roman;Times New Roman" w:ascii="Times New Roman;Times New Roman" w:hAnsi="Times New Roman;Times New Roman"/>
          <w:sz w:val="28"/>
          <w:szCs w:val="28"/>
          <w:lang w:val="uz-Cyrl-UZ"/>
        </w:rPr>
        <w:t xml:space="preserve"> </w:t>
      </w:r>
      <w:r>
        <w:rPr>
          <w:rFonts w:cs="Times New Roman;Times New Roman" w:ascii="Times New Roman;Times New Roman" w:hAnsi="Times New Roman;Times New Roman"/>
          <w:sz w:val="28"/>
          <w:szCs w:val="28"/>
        </w:rPr>
        <w:t>ист.</w:t>
      </w:r>
      <w:r>
        <w:rPr>
          <w:rFonts w:cs="Times New Roman;Times New Roman" w:ascii="Times New Roman;Times New Roman" w:hAnsi="Times New Roman;Times New Roman"/>
          <w:sz w:val="28"/>
          <w:szCs w:val="28"/>
          <w:lang w:val="uz-Cyrl-UZ"/>
        </w:rPr>
        <w:t xml:space="preserve"> </w:t>
      </w:r>
      <w:r>
        <w:rPr>
          <w:rFonts w:cs="Times New Roman;Times New Roman" w:ascii="Times New Roman;Times New Roman" w:hAnsi="Times New Roman;Times New Roman"/>
          <w:sz w:val="28"/>
          <w:szCs w:val="28"/>
        </w:rPr>
        <w:t>наук.</w:t>
      </w:r>
      <w:r>
        <w:rPr>
          <w:rFonts w:cs="Times New Roman;Times New Roman" w:ascii="Times New Roman;Times New Roman" w:hAnsi="Times New Roman;Times New Roman"/>
          <w:sz w:val="28"/>
          <w:szCs w:val="28"/>
          <w:lang w:val="uz-Cyrl-UZ"/>
        </w:rPr>
        <w:t xml:space="preserve"> </w:t>
      </w:r>
      <w:r>
        <w:rPr>
          <w:rFonts w:cs="Times New Roman;Times New Roman" w:ascii="Times New Roman;Times New Roman" w:hAnsi="Times New Roman;Times New Roman"/>
          <w:sz w:val="28"/>
          <w:szCs w:val="28"/>
        </w:rPr>
        <w:t>– Т.,1980.</w:t>
      </w:r>
    </w:p>
    <w:p>
      <w:pPr>
        <w:pStyle w:val="Footnote"/>
        <w:numPr>
          <w:ilvl w:val="0"/>
          <w:numId w:val="1"/>
        </w:numPr>
        <w:spacing w:lineRule="auto" w:line="360"/>
        <w:jc w:val="both"/>
        <w:rPr/>
      </w:pPr>
      <w:r>
        <w:rPr>
          <w:rFonts w:cs="Times New Roman;Times New Roman" w:ascii="Times New Roman;Times New Roman" w:hAnsi="Times New Roman;Times New Roman"/>
          <w:sz w:val="28"/>
          <w:szCs w:val="28"/>
        </w:rPr>
        <w:t>Обзор Ферганской области за 189</w:t>
      </w:r>
      <w:r>
        <w:rPr>
          <w:rFonts w:cs="Times New Roman;Times New Roman" w:ascii="Times New Roman;Times New Roman" w:hAnsi="Times New Roman;Times New Roman"/>
          <w:sz w:val="28"/>
          <w:szCs w:val="28"/>
          <w:lang w:val="uz-Cyrl-UZ"/>
        </w:rPr>
        <w:t>2</w:t>
      </w:r>
      <w:r>
        <w:rPr>
          <w:rFonts w:cs="Times New Roman;Times New Roman" w:ascii="Times New Roman;Times New Roman" w:hAnsi="Times New Roman;Times New Roman"/>
          <w:sz w:val="28"/>
          <w:szCs w:val="28"/>
        </w:rPr>
        <w:t xml:space="preserve"> год. Обзор Ферганской области за </w:t>
      </w:r>
      <w:r>
        <w:rPr>
          <w:rFonts w:cs="Times New Roman;Times New Roman" w:ascii="Times New Roman;Times New Roman" w:hAnsi="Times New Roman;Times New Roman"/>
          <w:sz w:val="28"/>
          <w:szCs w:val="28"/>
          <w:lang w:val="uz-Cyrl-UZ"/>
        </w:rPr>
        <w:t>1897</w:t>
      </w:r>
      <w:r>
        <w:rPr>
          <w:rFonts w:cs="Times New Roman;Times New Roman" w:ascii="Times New Roman;Times New Roman" w:hAnsi="Times New Roman;Times New Roman"/>
          <w:sz w:val="28"/>
          <w:szCs w:val="28"/>
        </w:rPr>
        <w:t xml:space="preserve"> год, Обзор Ферганской области за </w:t>
      </w:r>
      <w:r>
        <w:rPr>
          <w:rFonts w:cs="Times New Roman;Times New Roman" w:ascii="Times New Roman;Times New Roman" w:hAnsi="Times New Roman;Times New Roman"/>
          <w:sz w:val="28"/>
          <w:szCs w:val="28"/>
          <w:lang w:val="uz-Cyrl-UZ"/>
        </w:rPr>
        <w:t xml:space="preserve"> 1901</w:t>
      </w:r>
      <w:r>
        <w:rPr>
          <w:rFonts w:cs="Times New Roman;Times New Roman" w:ascii="Times New Roman;Times New Roman" w:hAnsi="Times New Roman;Times New Roman"/>
          <w:sz w:val="28"/>
          <w:szCs w:val="28"/>
        </w:rPr>
        <w:t xml:space="preserve"> год.</w:t>
      </w:r>
    </w:p>
    <w:p>
      <w:pPr>
        <w:pStyle w:val="Footnote"/>
        <w:numPr>
          <w:ilvl w:val="0"/>
          <w:numId w:val="1"/>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z-Cyrl-UZ"/>
        </w:rPr>
        <w:t>Жалилов С.  Андижон. – Т., 1989.</w:t>
      </w:r>
    </w:p>
    <w:p>
      <w:pPr>
        <w:pStyle w:val="Footnote"/>
        <w:numPr>
          <w:ilvl w:val="0"/>
          <w:numId w:val="1"/>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водитель по Туркестану и железным дорогам Среднеазиатской и Ташкентской. 1912</w:t>
      </w:r>
      <w:r>
        <w:rPr>
          <w:rFonts w:cs="Times New Roman;Times New Roman" w:ascii="Times New Roman;Times New Roman" w:hAnsi="Times New Roman;Times New Roman"/>
          <w:sz w:val="28"/>
          <w:szCs w:val="28"/>
          <w:lang w:val="uz-Cyrl-UZ"/>
        </w:rPr>
        <w:t>.</w:t>
      </w:r>
    </w:p>
    <w:p>
      <w:pPr>
        <w:pStyle w:val="Normal"/>
        <w:tabs>
          <w:tab w:val="clear" w:pos="708"/>
          <w:tab w:val="left" w:pos="0" w:leader="none"/>
        </w:tabs>
        <w:spacing w:lineRule="auto" w:line="360"/>
        <w:ind w:right="-82" w:firstLine="72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r>
    </w:p>
    <w:p>
      <w:pPr>
        <w:pStyle w:val="Normal"/>
        <w:rPr>
          <w:lang w:val="uz-Cyrl-UZ"/>
        </w:rPr>
      </w:pPr>
      <w:r>
        <w:rPr>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altName w:val="Century Gothic"/>
    <w:charset w:val="00"/>
    <w:family w:val="swiss"/>
    <w:pitch w:val="variable"/>
  </w:font>
  <w:font w:name="PANDA Baltic UZ">
    <w:altName w:val="Arial Narrow"/>
    <w:charset w:val="00"/>
    <w:family w:val="swiss"/>
    <w:pitch w:val="variable"/>
  </w:font>
  <w:font w:name="BalticaUzbek">
    <w:altName w:val="Times New Roman"/>
    <w:charset w:val="00"/>
    <w:family w:val="auto"/>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NDA Times UZ;Century Gothic" w:hAnsi="PANDA Times UZ;Century Gothic" w:eastAsia="Times New Roman;Times New Roman" w:cs="PANDA Times UZ;Century Gothic"/>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ind w:firstLine="900"/>
      <w:jc w:val="center"/>
    </w:pPr>
    <w:rPr>
      <w:rFonts w:ascii="PANDA Baltic UZ;Arial Narrow" w:hAnsi="PANDA Baltic UZ;Arial Narrow" w:cs="PANDA Baltic UZ;Arial Narrow"/>
      <w:b/>
      <w:bCs/>
      <w:sz w:val="26"/>
      <w:szCs w:val="26"/>
      <w:lang w:val="uz-Cyrl-U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pPr>
    <w:rPr>
      <w:rFonts w:ascii="BalticaUzbek;Times New Roman" w:hAnsi="BalticaUzbek;Times New Roman" w:cs="Times New Roman;Times New Roman"/>
      <w:sz w:val="28"/>
      <w:szCs w:val="20"/>
      <w:lang w:val="uz-Cyrl-UZ"/>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49:00Z</dcterms:created>
  <dc:creator>Mr-User</dc:creator>
  <dc:description/>
  <cp:keywords/>
  <dc:language>en-US</dc:language>
  <cp:lastModifiedBy>Admin</cp:lastModifiedBy>
  <dcterms:modified xsi:type="dcterms:W3CDTF">2014-03-28T22:21:00Z</dcterms:modified>
  <cp:revision>7</cp:revision>
  <dc:subject/>
  <dc:title/>
</cp:coreProperties>
</file>