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right"/>
        <w:rPr>
          <w:b/>
          <w:b/>
          <w:sz w:val="28"/>
          <w:szCs w:val="28"/>
          <w:lang w:val="en-US"/>
        </w:rPr>
      </w:pPr>
      <w:r>
        <w:rPr>
          <w:b/>
          <w:sz w:val="28"/>
          <w:szCs w:val="28"/>
        </w:rPr>
        <w:t>Акр</w:t>
      </w:r>
      <w:r>
        <w:rPr>
          <w:b/>
          <w:sz w:val="28"/>
          <w:szCs w:val="28"/>
          <w:lang w:val="uz-Cyrl-UZ"/>
        </w:rPr>
        <w:t>а</w:t>
      </w:r>
      <w:r>
        <w:rPr>
          <w:b/>
          <w:sz w:val="28"/>
          <w:szCs w:val="28"/>
        </w:rPr>
        <w:t>мжон Мамасиддиков</w:t>
      </w:r>
    </w:p>
    <w:p>
      <w:pPr>
        <w:pStyle w:val="Normal"/>
        <w:spacing w:lineRule="auto" w:line="360"/>
        <w:ind w:firstLine="708"/>
        <w:jc w:val="right"/>
        <w:rPr/>
      </w:pPr>
      <w:r>
        <w:rPr>
          <w:b/>
          <w:sz w:val="28"/>
          <w:szCs w:val="28"/>
          <w:lang w:val="uz-Cyrl-UZ"/>
        </w:rPr>
        <w:t xml:space="preserve">(Наманган, Ўзбекистон) </w:t>
      </w:r>
    </w:p>
    <w:p>
      <w:pPr>
        <w:pStyle w:val="Normal"/>
        <w:spacing w:lineRule="auto" w:line="360"/>
        <w:ind w:firstLine="708"/>
        <w:jc w:val="center"/>
        <w:rPr>
          <w:b/>
          <w:b/>
          <w:sz w:val="28"/>
          <w:szCs w:val="28"/>
          <w:lang w:val="uz-Cyrl-UZ"/>
        </w:rPr>
      </w:pPr>
      <w:r>
        <w:rPr>
          <w:b/>
          <w:sz w:val="28"/>
          <w:szCs w:val="28"/>
          <w:lang w:val="uz-Cyrl-UZ"/>
        </w:rPr>
      </w:r>
    </w:p>
    <w:p>
      <w:pPr>
        <w:pStyle w:val="Normal"/>
        <w:spacing w:lineRule="auto" w:line="360"/>
        <w:ind w:firstLine="708"/>
        <w:jc w:val="center"/>
        <w:rPr>
          <w:b/>
          <w:b/>
          <w:sz w:val="28"/>
          <w:szCs w:val="28"/>
          <w:lang w:val="en-US"/>
        </w:rPr>
      </w:pPr>
      <w:r>
        <w:rPr>
          <w:b/>
          <w:sz w:val="28"/>
          <w:szCs w:val="28"/>
          <w:lang w:val="uz-Cyrl-UZ"/>
        </w:rPr>
        <w:t>ЗАҲИРИДДИН МУҲАММАД БОБУР ВА УНИНГ ДАВЛАТЧИЛИК ТАРИХИМИЗДА ТУТГАН ЎРНИ</w:t>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both"/>
        <w:rPr>
          <w:sz w:val="28"/>
          <w:szCs w:val="28"/>
          <w:lang w:val="uz-Cyrl-UZ"/>
        </w:rPr>
      </w:pPr>
      <w:r>
        <w:rPr>
          <w:sz w:val="28"/>
          <w:szCs w:val="28"/>
          <w:lang w:val="uz-Cyrl-UZ"/>
        </w:rPr>
        <w:t>Мустақиллигимиз биз ёшларга хаққоний тарихимизни ўтмишимизни аждодларимизни ўрганишда том маънода қалқон бўлди. Ўзбек халқининг тарихи буюкдир. Бизнинг диёримиз кўплаб илм – фан оламининг етук алломаларини тарбиялаб берди.Уларан бири Хам шох хам шоир бўлган Бобур умрининг кўп вақтини жангу-жадалларда Ватандан йироқда юрт соғинчи азобида ўтказган бўлсада бебахо мерослар қолдиришга улгурди.</w:t>
      </w:r>
    </w:p>
    <w:p>
      <w:pPr>
        <w:pStyle w:val="Normal"/>
        <w:spacing w:lineRule="auto" w:line="360"/>
        <w:ind w:firstLine="900"/>
        <w:jc w:val="both"/>
        <w:rPr>
          <w:sz w:val="28"/>
          <w:szCs w:val="28"/>
          <w:lang w:val="uz-Cyrl-UZ"/>
        </w:rPr>
      </w:pPr>
      <w:r>
        <w:rPr>
          <w:sz w:val="28"/>
          <w:szCs w:val="28"/>
          <w:lang w:val="uz-Cyrl-UZ"/>
        </w:rPr>
        <w:t>Захириддин Мухаммад Бобур Амир Темурнинг 3-ўғли Мироншохнинг эвараси Умаршайх Мирзо хонадонида 1483- йилнинг 14-февралида Андижон шахрида таваллуд топган. Унинг туғилган жойи хақида турлича фикрлар мавжуд. Баъзи бир маълумотларда уни Ахсида туғилган деган қарашлар хам мавжуд. Бизга тарихдан маълумки ўша даврда хукмдорларнинг иккита қўрғони бўлиб бири ёзги ва иккинчиси қишки. Умаршайх Мирзонинг ёзги қароргохи Ахси қўрғони, қишки қўрғони бу Андижондир. Бобур еса айнан қишда Адижонда туғилган.</w:t>
      </w:r>
    </w:p>
    <w:p>
      <w:pPr>
        <w:pStyle w:val="Normal"/>
        <w:spacing w:lineRule="auto" w:line="360"/>
        <w:ind w:firstLine="900"/>
        <w:jc w:val="both"/>
        <w:rPr>
          <w:sz w:val="28"/>
          <w:szCs w:val="28"/>
          <w:lang w:val="uz-Cyrl-UZ"/>
        </w:rPr>
      </w:pPr>
      <w:r>
        <w:rPr>
          <w:sz w:val="28"/>
          <w:szCs w:val="28"/>
          <w:lang w:val="uz-Cyrl-UZ"/>
        </w:rPr>
        <w:t xml:space="preserve">Унинг болалик чоғлари Андижон ва Ахси шахарларида ўтган. Умаршайх Мирзонинг 1494- йилда фожеали холда вафот етиши унинг хаётида кескин бурилиш ясайди. Шу пайтда у эндигина 11-ёшга кирган еди. Бобур бу холатни кейинчалик ўзининг Бобурнома асарида келтириб Умаршайх Мирзо жардин кабутар ва кабутархона била учиб шундай бўлди дейди. Шундай бир оғир вазиятда Андижон тахтига 11-ёшли Бобур ўтирди. Ёш Бубурга отасининг беклари давлатчилик ишларини ўргатишган. Аммо бу беклар ва юқори мартаба эгалари давлат ишларида кўп панд беришади. Буларнинг асосий сабаби бекларинг қариндош уруғлардан бўлганликлари ва улар ўз навбатида алохида хукмронлик қилишга интилишлари асосий сабаб бўлади. Бу сабаларни Бобурнома асарида хам таъкидлаб ўтади. Энг эътиборли беклардан бўлган тоғаси Мир Ғиёс хақида “Бобурномада” таъкидлар экан “Султон Абусаид Мирзо эшигида мундин илгарроқ йўқ эрди. Абу Саид Мирзонинг чорсу мухри мунда эди” деб таъкидлар экан унинг энг юқори мартабали беклардан бўлганлигини айтиб ўтади ва унинг яққол тасвирини кейинги сатрларда бериб ўтади.”Кулагич ва хаззол киши эди, фисқда бебок киши эди” деб бахолаши Бобур хокимиятининг ички заифлигини билдириб ўтади. </w:t>
      </w:r>
    </w:p>
    <w:p>
      <w:pPr>
        <w:pStyle w:val="Normal"/>
        <w:spacing w:lineRule="auto" w:line="360"/>
        <w:ind w:firstLine="900"/>
        <w:jc w:val="both"/>
        <w:rPr>
          <w:sz w:val="28"/>
          <w:szCs w:val="28"/>
          <w:lang w:val="uz-Cyrl-UZ"/>
        </w:rPr>
      </w:pPr>
      <w:r>
        <w:rPr>
          <w:sz w:val="28"/>
          <w:szCs w:val="28"/>
          <w:lang w:val="uz-Cyrl-UZ"/>
        </w:rPr>
        <w:t>Бобур ёш бўлишига қарамай бобоси Амир Темурнинг ягона салтанатини тиклаш шон шухратини химоя этиш учун умр бўйи курашди. Бу борада илк харакатларини 1495-1496 йилларда Самарқандга юриш билан бошлайди. 1497-йил кузида у Самарқанд атроқидаги бир қанча жойларни ва етти ойлик қамалдан сўнг Самарқандни эгаллайди. Аммо унинг ички душманлари туфайли 3-маротаба қўлга киритган Самарқанд шахрини қўлдан бой беради. Бобур 1504-1507 йиллар оралиғида Мўғилистон ва Мовароунахр ерлари қувғинда юради ва нихоят оз сонли лашкар билан Хисор тоғларидан ошиб Қобул шахрини эгаллайди. У бошидан жуда оғир кунларни ўтказади. Бобур Мирзонинг қизи Гулбаданбегим (1523-1603) ўзининг “Хумоюннома” асарида шу хусусида алохида таъкидлайди. “Тўлиқ 11-йил давомида Мовароуннахр ўлкасида Чиғатой Темир ва ўзбек султонлари билан шундай жанглар ва мудофалар қиладиларки уларнинг саноғи батафсил баён қилишга қалам ожиз ва нуқсонлидир. Охирги хамрохлари ва қариндошлари бўлиб жами 250 яқин киши пиёда елкаларида чопон оёқларида чориқ қўлларида таёқ бўлгани ҳолда беяроқ худога таваккал қилиб Бадахшон ва Қобулга қараб йўл олдилар”[1]. Бобур Мирзо Афғонистондаги тарқоқ қабилаларни бирлаштиради. Қобулдан сўнг Ғазнани эгаллайди. Қобул Бобур давлатининг пойтахти этиб тайинланади. Авғонистонда 1526-йилга қадар хукмронлик қилган. 1526 йил 27-апрелда Панипат жангида Иброхим Лўдий лашкарини тор-мор этиб афсонавий Хиндистон давлатини эгаллайди. Бу Бобурнинг юрт олишдаги йирик ғалабаси мақсад сари интилишининг самарали меваси эди. “Пайшанба куни ражаб ойнинг йигирма саккизида намоздигар Аграга келиб Султон Иброхимнинг манзилига тушулди” [2].</w:t>
      </w:r>
    </w:p>
    <w:p>
      <w:pPr>
        <w:pStyle w:val="Normal"/>
        <w:spacing w:lineRule="auto" w:line="360"/>
        <w:ind w:firstLine="900"/>
        <w:jc w:val="both"/>
        <w:rPr>
          <w:sz w:val="28"/>
          <w:szCs w:val="28"/>
          <w:lang w:val="uz-Cyrl-UZ"/>
        </w:rPr>
      </w:pPr>
      <w:r>
        <w:rPr>
          <w:sz w:val="28"/>
          <w:szCs w:val="28"/>
          <w:lang w:val="uz-Cyrl-UZ"/>
        </w:rPr>
        <w:t>Бобур ўзининг давлатчилик сиёсатида адолатни инсофни энг муҳими инсонийликни асос деб билди. Унинг Амир Темур саройи қоидаларига юксак этибори дипломатик муносабатларда моҳирлиги Афғонистон ва Ҳиндистондаги давлат бошқаруувида қўл келди ва ўзини тўла оқлайди. Энди Бобурга ерлик йирик рожалардан бири Раана Сонгаа қарши чиқади.</w:t>
      </w:r>
      <w:r>
        <w:rPr>
          <w:sz w:val="28"/>
          <w:szCs w:val="28"/>
        </w:rPr>
        <w:t xml:space="preserve"> </w:t>
      </w:r>
      <w:r>
        <w:rPr>
          <w:sz w:val="28"/>
          <w:szCs w:val="28"/>
          <w:lang w:val="uz-Cyrl-UZ"/>
        </w:rPr>
        <w:t xml:space="preserve">Бобур Ҳиндистондаги тўрт йиллик ҳаёти ерли халқининг бот-бот салтанатига қарши қўзғалиб туриши ва йирик рожалар бошбошдоқлигига бархам бериб Бобурийлар империясига асос солади. </w:t>
      </w:r>
    </w:p>
    <w:p>
      <w:pPr>
        <w:pStyle w:val="Normal"/>
        <w:spacing w:lineRule="auto" w:line="360"/>
        <w:ind w:firstLine="900"/>
        <w:jc w:val="both"/>
        <w:rPr/>
      </w:pPr>
      <w:r>
        <w:rPr>
          <w:sz w:val="28"/>
          <w:szCs w:val="28"/>
          <w:lang w:val="uz-Cyrl-UZ"/>
        </w:rPr>
        <w:t>Бу империя Хиндистонда 332 йил, 1526 йилдан 1858 йилга қадар инглизлар босқинигача яшайди. Аммо Бобур ўз салтанатида атиги 4-йил умр кўради. Бобур Афғонистон ва Ҳиндистонни ўз тасарруфига киритар экан бу ўлкаларда ўз она юрти Мовароуннаҳрда қилиб улгурмаган бунёдкорлик ишларини амалга оширади, кўплаб боғ роғлар йўллар карвонсаройлар ва ҳаммомлар ариқ сув омборларини бунёд этади. Хиндистонга дастлаб кирган пайтида бир мабудхона бутларини синдириб боғ яратишга амр беради ва бир оз вақт ўтмай бу харакати ерлик халқ билан муносабатини тубдан бузилишига сабаб бўлишини англаб, зинҳор бу ишни қайта такрорламасиликка ахд қилади. Бобур ўғли Камрон Мирзога васият мактубини ёзиб таъкидлаб ўтади. “Ей фарзанд! Хиндистон мамлакати турли мазхаблардан иборат. Субҳоноллох таоло хаққи сенга буюрилдики ҳар бир мазҳаб ва тариқатга адолатли бўл. Хусусан сигирни қурбон қилишдан сақлангинки, бу вилоят аҳли подшоҳга яҳши назар билан боғлар” дея таъкидлаб ўтади [3]. Бу эса Бобурнинг миллатлараро тинч–тотув мунасабати асосини толерантлиликнинг моҳиятини белгилаб беради. Унинг Хиндистонда олиб борган сиёсати у ерда соғлом маънавий муносатларга асос солганидан далолат беради. Бобурномада зикр этилган маълумотлар Бобурнинг Хиндистонда амалга оширган бунёдкорлик ишлари катта иштиёқ билан яхлит режа асосида олиб борганлигини кўрсатади. Бобурнинг  Хиндистон мулкида иморатлар боғ-роғлар барпо қилар экан ҳеч вақт бу юртга бегона вақтинчалик келган хукмдор сифатида қарамаган. Шу ўринда ҳинд халқи ҳам боғ-роғлар барпо этиш ишларини яхши қарши оладилар Ҳинд халқининг буюк фарзанди. Жавоҳарлал Неру “Хиндистоннинг кашф этиши”, “Жаҳон тариҳига бир назар” асарларида Бобур Мирзо шаҳсига юксак баҳо берган.У ўзининг асарида “Бобур-дилбар шаҳс, уйғониш даврида типик ҳукмдори мард ва тадбиркор одам бўлган. У санъатни адабиётни севарди, ҳаётдан ҳузур қилишни яҳши кўрарди”, - дея таърифлайди [4].</w:t>
      </w:r>
    </w:p>
    <w:p>
      <w:pPr>
        <w:pStyle w:val="Normal"/>
        <w:spacing w:lineRule="auto" w:line="360"/>
        <w:ind w:firstLine="900"/>
        <w:jc w:val="both"/>
        <w:rPr/>
      </w:pPr>
      <w:r>
        <w:rPr>
          <w:sz w:val="28"/>
          <w:szCs w:val="28"/>
          <w:lang w:val="uz-Cyrl-UZ"/>
        </w:rPr>
        <w:t xml:space="preserve">Бобур Мовароуннаҳрни эслатувчи аммо Хиндистонда мавжуд бўлмаган ҳар қандай янгиликни бу ўлкада ривож топишига астойдил киришган. Бобур Моваруннаҳр ва Ҳуросондан олиб келиниб Ҳиндистонда янглик сифатида жорий этган ҳар бир мисолини “Бобурнома”да келтириб ўтади. </w:t>
      </w:r>
    </w:p>
    <w:p>
      <w:pPr>
        <w:pStyle w:val="Normal"/>
        <w:spacing w:lineRule="auto" w:line="360"/>
        <w:ind w:firstLine="900"/>
        <w:jc w:val="both"/>
        <w:rPr>
          <w:sz w:val="28"/>
          <w:szCs w:val="28"/>
          <w:lang w:val="uz-Cyrl-UZ"/>
        </w:rPr>
      </w:pPr>
      <w:r>
        <w:rPr>
          <w:sz w:val="28"/>
          <w:szCs w:val="28"/>
          <w:lang w:val="uz-Cyrl-UZ"/>
        </w:rPr>
        <w:t>“</w:t>
      </w:r>
      <w:r>
        <w:rPr>
          <w:sz w:val="28"/>
          <w:szCs w:val="28"/>
          <w:lang w:val="uz-Cyrl-UZ"/>
        </w:rPr>
        <w:t>Балҳий полизкорни қовун эккали қўюлиб эди. Бир неча қовун  саҳлағон екандур келтирди ҳейли йаҳшиғина қовунлар эрди. Бир – икки бута ток ҳашт–беҳишт боғида ектириб эдим анинг ҳам йаҳшигина унумлари бўлиб еди. Шайҳ қурон ҳам бир собод узум йигириб еди ёмон эмас эди. Хиндистон қовун узумнинг мунча бўлурин филжумла хурсандлиғи бўлди. Бобур Ҳиндистонда бўлган даврида фақатгина бино ва боғлар яратиш билан шуғилланмасдан балки бу ердаги архитектура ёдгорликлари маҳаллий ахоли уй жой иморатларини диққат билан ўрганган .</w:t>
      </w:r>
    </w:p>
    <w:p>
      <w:pPr>
        <w:pStyle w:val="Normal"/>
        <w:spacing w:lineRule="auto" w:line="360"/>
        <w:ind w:firstLine="900"/>
        <w:jc w:val="both"/>
        <w:rPr>
          <w:sz w:val="28"/>
          <w:szCs w:val="28"/>
          <w:lang w:val="uz-Cyrl-UZ"/>
        </w:rPr>
      </w:pPr>
      <w:r>
        <w:rPr>
          <w:sz w:val="28"/>
          <w:szCs w:val="28"/>
          <w:lang w:val="uz-Cyrl-UZ"/>
        </w:rPr>
        <w:t xml:space="preserve">Унинг бу биноларнинг шунчаки кўринишига эътибор қилмасдан ҳақиқий муҳандис каби мулоҳаза юритиши кишини ҳайратга солади. Бобур фаннинг бошқа соҳаларида ҳам янги ютуқларга эришиши Хиндистон ҳалқига янги қулайликларни олиб келишига замин яратди. Бобур Хиндистонда илк бор почта хизматини йўлга қўяди. Буни “Бобурномада” таъкидлаб ўтади. “Пайшанба куни рабиул оҳир ойнинг тўртида мундоқ муқаррар бўлдик. Аградин Қобулғача Чармоқбек Шоҳий тамғочининг нависонлалиғи била таноб урғай, Ҳар тўққин курук манор қопорғайларким манорнинг баландлиги ўн икки қари бўлғай”. </w:t>
      </w:r>
    </w:p>
    <w:p>
      <w:pPr>
        <w:pStyle w:val="Normal"/>
        <w:spacing w:lineRule="auto" w:line="360"/>
        <w:ind w:firstLine="900"/>
        <w:jc w:val="both"/>
        <w:rPr>
          <w:sz w:val="28"/>
          <w:szCs w:val="28"/>
          <w:lang w:val="uz-Cyrl-UZ"/>
        </w:rPr>
      </w:pPr>
      <w:r>
        <w:rPr>
          <w:sz w:val="28"/>
          <w:szCs w:val="28"/>
          <w:lang w:val="uz-Cyrl-UZ"/>
        </w:rPr>
        <w:t>Устида бир чордона қопорғайлар Ҳар ўн саккиз курукда олти ём оти боғлағайлар. Ёмчи ва саисга улуфа ва отларга алиқ тайин бўлғай. Андоқ фармон бўлдики бу ём оти боғларин ер агра бир холисаға йовуқ бўлса аниқ уғдасида қилсунлар. Ушбу кун чақмоқ била шоҳий аграда чиқтилар. Бу курукларни мил била мувофиқ тайин қилилди. Бу маълумотларга таянган ҳолда Бобурнинг бу кашифиёт шарқда ягоналигидан ташқари бу соҳада ҳизмат қилувчиларнинг маошидан тортиб уларнингш ҳавфсизлиги манзилга зудлик билан етиб боришлари хар бир тўҳташ жойларида барча муаммолларни ҳал этишнинг бир неча чораларнинг белгиланиши Бобурнинг давлат бошқарувидаги ноёб маҳоратидан дарак беради. Яна шунингдек бу матнда милл ва курух сўзларига этибор берсак Бобур Хиндистонда ўлчов бирликларида ҳам бир мунча янгиликларни киритганини билиб оламиз. Ўлчов бирликлари тўғрисида батафсил маълумотни Бобур ўзининг “Мубаййин асарида таъкидлаб ўтади. Бу асарда у тўлиқ маълумотлар келтириб ўтиб буларни орасидан тафовутни ҳам ҳисоблаб топади.</w:t>
      </w:r>
    </w:p>
    <w:p>
      <w:pPr>
        <w:pStyle w:val="Normal"/>
        <w:spacing w:lineRule="auto" w:line="360"/>
        <w:rPr/>
      </w:pPr>
      <w:r>
        <w:rPr>
          <w:sz w:val="28"/>
          <w:szCs w:val="28"/>
          <w:lang w:val="uz-Cyrl-UZ"/>
        </w:rPr>
        <w:t>Мубайин асарида келтирган мисоллари буни яққол ифода</w:t>
      </w:r>
      <w:r>
        <w:rPr>
          <w:sz w:val="28"/>
          <w:szCs w:val="28"/>
        </w:rPr>
        <w:t xml:space="preserve"> </w:t>
      </w:r>
      <w:r>
        <w:rPr>
          <w:sz w:val="28"/>
          <w:szCs w:val="28"/>
          <w:lang w:val="uz-Cyrl-UZ"/>
        </w:rPr>
        <w:t>этади.</w:t>
      </w:r>
    </w:p>
    <w:p>
      <w:pPr>
        <w:pStyle w:val="Normal"/>
        <w:spacing w:lineRule="auto" w:line="360"/>
        <w:ind w:firstLine="900"/>
        <w:rPr>
          <w:sz w:val="28"/>
          <w:szCs w:val="28"/>
          <w:lang w:val="uz-Cyrl-UZ"/>
        </w:rPr>
      </w:pPr>
      <w:r>
        <w:rPr>
          <w:sz w:val="28"/>
          <w:szCs w:val="28"/>
          <w:lang w:val="uz-Cyrl-UZ"/>
        </w:rPr>
        <w:t xml:space="preserve">      </w:t>
      </w:r>
      <w:r>
        <w:rPr>
          <w:sz w:val="28"/>
          <w:szCs w:val="28"/>
          <w:lang w:val="uz-Cyrl-UZ"/>
        </w:rPr>
        <w:t xml:space="preserve">Тўрт мингдур қадам била бир мил </w:t>
      </w:r>
    </w:p>
    <w:p>
      <w:pPr>
        <w:pStyle w:val="Normal"/>
        <w:spacing w:lineRule="auto" w:line="360"/>
        <w:ind w:firstLine="900"/>
        <w:rPr/>
      </w:pPr>
      <w:r>
        <w:rPr>
          <w:sz w:val="28"/>
          <w:szCs w:val="28"/>
          <w:lang w:val="uz-Cyrl-UZ"/>
        </w:rPr>
        <w:t xml:space="preserve">      </w:t>
      </w:r>
      <w:r>
        <w:rPr>
          <w:sz w:val="28"/>
          <w:szCs w:val="28"/>
          <w:lang w:val="uz-Cyrl-UZ"/>
        </w:rPr>
        <w:t>Бир куриш они ҳинд эли дер бил</w:t>
      </w:r>
    </w:p>
    <w:p>
      <w:pPr>
        <w:pStyle w:val="Normal"/>
        <w:spacing w:lineRule="auto" w:line="360"/>
        <w:ind w:firstLine="900"/>
        <w:rPr/>
      </w:pPr>
      <w:r>
        <w:rPr>
          <w:sz w:val="28"/>
          <w:szCs w:val="28"/>
          <w:lang w:val="uz-Cyrl-UZ"/>
        </w:rPr>
        <w:t xml:space="preserve">      </w:t>
      </w:r>
      <w:r>
        <w:rPr>
          <w:sz w:val="28"/>
          <w:szCs w:val="28"/>
          <w:lang w:val="uz-Cyrl-UZ"/>
        </w:rPr>
        <w:t>Дедилар бир ярим қари бир қадам</w:t>
      </w:r>
    </w:p>
    <w:p>
      <w:pPr>
        <w:pStyle w:val="Normal"/>
        <w:spacing w:lineRule="auto" w:line="360"/>
        <w:ind w:firstLine="900"/>
        <w:rPr>
          <w:sz w:val="28"/>
          <w:szCs w:val="28"/>
          <w:lang w:val="uz-Cyrl-UZ"/>
        </w:rPr>
      </w:pPr>
      <w:r>
        <w:rPr>
          <w:sz w:val="28"/>
          <w:szCs w:val="28"/>
          <w:lang w:val="uz-Cyrl-UZ"/>
        </w:rPr>
        <w:t xml:space="preserve">      </w:t>
      </w:r>
      <w:r>
        <w:rPr>
          <w:sz w:val="28"/>
          <w:szCs w:val="28"/>
          <w:lang w:val="uz-Cyrl-UZ"/>
        </w:rPr>
        <w:t>Ҳар қари билки бордир олти тутам</w:t>
      </w:r>
    </w:p>
    <w:p>
      <w:pPr>
        <w:pStyle w:val="Normal"/>
        <w:spacing w:lineRule="auto" w:line="360"/>
        <w:ind w:firstLine="900"/>
        <w:rPr>
          <w:sz w:val="28"/>
          <w:szCs w:val="28"/>
          <w:lang w:val="uz-Cyrl-UZ"/>
        </w:rPr>
      </w:pPr>
      <w:r>
        <w:rPr>
          <w:sz w:val="28"/>
          <w:szCs w:val="28"/>
          <w:lang w:val="uz-Cyrl-UZ"/>
        </w:rPr>
        <w:t xml:space="preserve">       </w:t>
      </w:r>
      <w:r>
        <w:rPr>
          <w:sz w:val="28"/>
          <w:szCs w:val="28"/>
          <w:lang w:val="uz-Cyrl-UZ"/>
        </w:rPr>
        <w:t>Ҳар тутам тўрт элик яна элик</w:t>
      </w:r>
    </w:p>
    <w:p>
      <w:pPr>
        <w:pStyle w:val="Normal"/>
        <w:spacing w:lineRule="auto" w:line="360"/>
        <w:ind w:firstLine="900"/>
        <w:rPr/>
      </w:pPr>
      <w:r>
        <w:rPr>
          <w:sz w:val="28"/>
          <w:szCs w:val="28"/>
          <w:lang w:val="uz-Cyrl-UZ"/>
        </w:rPr>
        <w:t xml:space="preserve">       </w:t>
      </w:r>
      <w:r>
        <w:rPr>
          <w:sz w:val="28"/>
          <w:szCs w:val="28"/>
          <w:lang w:val="uz-Cyrl-UZ"/>
        </w:rPr>
        <w:t>Олти жав арзи бўлди бил бу билик.</w:t>
      </w:r>
    </w:p>
    <w:p>
      <w:pPr>
        <w:pStyle w:val="Normal"/>
        <w:spacing w:lineRule="auto" w:line="360"/>
        <w:ind w:firstLine="900"/>
        <w:jc w:val="both"/>
        <w:rPr>
          <w:sz w:val="28"/>
          <w:szCs w:val="28"/>
          <w:lang w:val="uz-Cyrl-UZ"/>
        </w:rPr>
      </w:pPr>
      <w:r>
        <w:rPr>
          <w:sz w:val="28"/>
          <w:szCs w:val="28"/>
          <w:lang w:val="uz-Cyrl-UZ"/>
        </w:rPr>
        <w:t>Бу мисралар Бобурнинг янғлик киритишга қанчалик жиддий ёндошгани масъулият уни юксак ижодкорликка ундагина гувоҳ берамиз. Бу мавзуга жиддий ёндошган ҳолда Бобур ўз асарида алоҳида таъкидлаб ўтиб “ яна ҳинд эли вазнларни тавре тайин қилиб турлари саккиз раттий бир маъша тўрт маъша бир (мисқалким қириқ раттий бўлгай. Беш маша бир мисқолким) таанҳким ўттиз икки ратий бўлғай. Беш маъша бир мисқолким қирқ раттий бўлғай ўн тўрт тўвла бир сер, Бу ҳуд муқаррадурким ҳар ерда қириқ сер бир ботмон бўлур, ўн икки ботмон бир мания бўлур. Юз манийни бир манаса дерлар.</w:t>
      </w:r>
    </w:p>
    <w:p>
      <w:pPr>
        <w:pStyle w:val="Normal"/>
        <w:spacing w:lineRule="auto" w:line="360"/>
        <w:jc w:val="both"/>
        <w:rPr>
          <w:sz w:val="28"/>
          <w:szCs w:val="28"/>
          <w:lang w:val="uz-Cyrl-UZ"/>
        </w:rPr>
      </w:pPr>
      <w:r>
        <w:rPr>
          <w:sz w:val="28"/>
          <w:szCs w:val="28"/>
          <w:lang w:val="uz-Cyrl-UZ"/>
        </w:rPr>
        <w:tab/>
        <w:t>Жавохир ва марваридни таонк била тодарлар. Юқорида мисол орқали Бобур ўз салтанатидагина эмас бутун шарқ тараққиётига доир янгилик жорий қилган англашилади. Бобур Ҳиндистон тарихида ажойиб кашфиётларга ҳам ўз хиссасини қўшади. Ҳиндистонда кечаси ва кундузи занг уриб вақтни белгилаш – аниқроғи соат вазифасини бажариши лозим бўлган воситага ўзгариш киритишни таклиф этади. Бу восита ахолига айниқса лашкар ахлига аниқ вақтни билдириш холатини уриб туради. Бу эса Бобурнинг Хиндистон тарихида ўчмас из қолдирганидан далолат беради. Ҳинд халқи ҳам Бобур ва унинг авлодларини фахр билан ёдга олади. Бобур садоқатли ўғил мехрибон ота содиқ дўст вафодор эр ва ғамхўр қариндош эди [5] – деб ёзади ҳинд халқининг вакилларидан бири Л.П.Шарма. Ҳатто Бобурнинг империясига жахон ахли юксак баҳо берган инглиз тарихичиси У.Эрксин Ўрта асрларда қудратли хукмдоргина яхши давлат бошқарувчиси бўлиши мумкин еди. Асрлар давомида ражпут турк ва афғонлар навбатма – навбат Ҳиндистонда салтанат ва кучли монахрия ўрнатишга уриниб келдилар. Лекин уларнинг ҳеч бири бу ишни уддалай омайди. Бобур эса бу ўлкада ўзининг ҳукмдорлар сулоласини ва улкан салтанатни ўрнатади.</w:t>
      </w:r>
    </w:p>
    <w:p>
      <w:pPr>
        <w:pStyle w:val="Normal"/>
        <w:spacing w:lineRule="auto" w:line="360"/>
        <w:rPr>
          <w:b/>
          <w:b/>
          <w:sz w:val="28"/>
          <w:szCs w:val="28"/>
          <w:lang w:val="uz-Cyrl-UZ"/>
        </w:rPr>
      </w:pPr>
      <w:r>
        <w:rPr>
          <w:b/>
          <w:sz w:val="28"/>
          <w:szCs w:val="28"/>
          <w:lang w:val="uz-Cyrl-UZ"/>
        </w:rPr>
        <w:t>Адабиётлар:</w:t>
      </w:r>
    </w:p>
    <w:p>
      <w:pPr>
        <w:pStyle w:val="Footnote"/>
        <w:numPr>
          <w:ilvl w:val="0"/>
          <w:numId w:val="1"/>
        </w:numPr>
        <w:spacing w:lineRule="auto" w:line="360"/>
        <w:jc w:val="both"/>
        <w:rPr/>
      </w:pPr>
      <w:r>
        <w:rPr>
          <w:sz w:val="28"/>
          <w:szCs w:val="28"/>
          <w:lang w:val="uz-Cyrl-UZ"/>
        </w:rPr>
        <w:t>Гулбаданбегим. Ҳумоюннома. –Тошкент., 1959. –Б. 24-25.</w:t>
      </w:r>
    </w:p>
    <w:p>
      <w:pPr>
        <w:pStyle w:val="Footnote"/>
        <w:numPr>
          <w:ilvl w:val="0"/>
          <w:numId w:val="1"/>
        </w:numPr>
        <w:spacing w:lineRule="auto" w:line="360"/>
        <w:jc w:val="both"/>
        <w:rPr/>
      </w:pPr>
      <w:r>
        <w:rPr>
          <w:sz w:val="28"/>
          <w:szCs w:val="28"/>
          <w:lang w:val="uz-Cyrl-UZ"/>
        </w:rPr>
        <w:t>Қудратуллаев Ҳ. Бобурнинг давлатчилик сиёсати ва дипломатияси. –Тошкент.,  2011. –Б. 26.</w:t>
      </w:r>
    </w:p>
    <w:p>
      <w:pPr>
        <w:pStyle w:val="Footnote"/>
        <w:numPr>
          <w:ilvl w:val="0"/>
          <w:numId w:val="1"/>
        </w:numPr>
        <w:spacing w:lineRule="auto" w:line="360"/>
        <w:jc w:val="both"/>
        <w:rPr/>
      </w:pPr>
      <w:r>
        <w:rPr>
          <w:sz w:val="28"/>
          <w:szCs w:val="28"/>
          <w:lang w:val="uz-Cyrl-UZ"/>
        </w:rPr>
        <w:t>Қудратуллаев Ҳ. Бобур давлатчилик сиёсати ва дипломатияси. –Тошкент., 2011. –Б. 71.</w:t>
      </w:r>
    </w:p>
    <w:p>
      <w:pPr>
        <w:pStyle w:val="Footnote"/>
        <w:numPr>
          <w:ilvl w:val="0"/>
          <w:numId w:val="1"/>
        </w:numPr>
        <w:spacing w:lineRule="auto" w:line="360"/>
        <w:jc w:val="both"/>
        <w:rPr/>
      </w:pPr>
      <w:r>
        <w:rPr>
          <w:sz w:val="28"/>
          <w:szCs w:val="28"/>
          <w:lang w:val="uz-Cyrl-UZ"/>
        </w:rPr>
        <w:t>Неру. Открытие Индии. –Москва. Политиздат. 1989 год. –С. 272-273.</w:t>
      </w:r>
    </w:p>
    <w:p>
      <w:pPr>
        <w:pStyle w:val="Footnote"/>
        <w:numPr>
          <w:ilvl w:val="0"/>
          <w:numId w:val="1"/>
        </w:numPr>
        <w:spacing w:lineRule="auto" w:line="360"/>
        <w:jc w:val="both"/>
        <w:rPr/>
      </w:pPr>
      <w:r>
        <w:rPr>
          <w:sz w:val="28"/>
          <w:szCs w:val="28"/>
          <w:lang w:val="uz-Cyrl-UZ"/>
        </w:rPr>
        <w:t>Қудратуллаев Ҳ. Бобур давлатчилик сиёсати ва дипломатияси. – Тошкент. 2011. –Б. 130.</w:t>
      </w:r>
    </w:p>
    <w:p>
      <w:pPr>
        <w:pStyle w:val="Footnote"/>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20:52:00Z</dcterms:created>
  <dc:creator>User03</dc:creator>
  <dc:description/>
  <cp:keywords/>
  <dc:language>en-US</dc:language>
  <cp:lastModifiedBy>Admin</cp:lastModifiedBy>
  <dcterms:modified xsi:type="dcterms:W3CDTF">2014-03-29T21:56:00Z</dcterms:modified>
  <cp:revision>3</cp:revision>
  <dc:subject/>
  <dc:title>    Мустақиллигимиз биз ёошларга хаққоний тарихмизни ўтмишимизни аждодларимизни ўрганишда том ма” нода қалқон бўлади</dc:title>
</cp:coreProperties>
</file>